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Аннотация </w:t>
      </w:r>
    </w:p>
    <w:p>
      <w:pPr>
        <w:pStyle w:val="Normal"/>
        <w:jc w:val="both"/>
        <w:rPr/>
      </w:pPr>
      <w:r>
        <w:rPr/>
        <w:t xml:space="preserve">Эта история повествует о землях, давным-давно покинутых богами. Крупные государства,  преодолев эпоху кровопролитных войн за обладание новыми землями, научились жить в согласии друг с другом. Но, как известно, ни один мир не длится вечно… </w:t>
      </w:r>
    </w:p>
    <w:p>
      <w:pPr>
        <w:pStyle w:val="Normal"/>
        <w:jc w:val="both"/>
        <w:rPr/>
      </w:pPr>
      <w:r>
        <w:rPr/>
        <w:t>Древнее и могущественное королевство Иданар поставлено на грань полного уничтожения.  Неизвестный враг всего за несколько дней превратил в руины его столицу и самые крупные города. Король мертв, клан магов рассеян, армия истреблена. Уцелевшая часть мирного населения оцепенела в ужасе, не зная, чего ожидать от каждого следующего дня.</w:t>
      </w:r>
    </w:p>
    <w:p>
      <w:pPr>
        <w:pStyle w:val="Normal"/>
        <w:jc w:val="both"/>
        <w:rPr/>
      </w:pPr>
      <w:r>
        <w:rPr/>
        <w:t xml:space="preserve">Кто напал на королевство? Виновны ли в этом страны-соседи, или случившееся стало результатом интриг и борьбы за власть? А может, замешаны маги? Выяснить все это  и отомстить предстоит чудом оставшемуся в живых командующему военными силами одной из провинций Иданара. Благодаря невероятному стечению обстоятельств он становится последней надеждой своей страны.  Жаль только, что путь к победе часто бывает выложен телами невинных…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rFonts w:cs="Calibri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2:56:00Z</dcterms:created>
  <dc:creator>MSemenov</dc:creator>
  <dc:description/>
  <cp:keywords/>
  <dc:language>en-US</dc:language>
  <cp:lastModifiedBy>MSemenov</cp:lastModifiedBy>
  <dcterms:modified xsi:type="dcterms:W3CDTF">2011-11-30T12:56:00Z</dcterms:modified>
  <cp:revision>2</cp:revision>
  <dc:subject/>
  <dc:title/>
</cp:coreProperties>
</file>