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lang w:val="en-US"/>
        </w:rPr>
      </w:pPr>
      <w:r>
        <w:rPr>
          <w:b/>
        </w:rPr>
        <w:t xml:space="preserve">                                                    </w:t>
      </w:r>
      <w:r>
        <w:rPr>
          <w:rFonts w:eastAsia="Blackadder ITC" w:cs="Blackadder ITC" w:ascii="Blackadder ITC" w:hAnsi="Blackadder ITC"/>
          <w:b/>
        </w:rPr>
        <w:t xml:space="preserve">  </w:t>
      </w:r>
      <w:r>
        <w:rPr>
          <w:rFonts w:cs="Blackadder ITC" w:ascii="Blackadder ITC" w:hAnsi="Blackadder ITC"/>
          <w:b/>
        </w:rPr>
        <w:t>«</w:t>
      </w:r>
      <w:r>
        <w:rPr>
          <w:b/>
        </w:rPr>
        <w:t>В</w:t>
      </w:r>
      <w:r>
        <w:rPr>
          <w:rFonts w:cs="Blackadder ITC" w:ascii="Blackadder ITC" w:hAnsi="Blackadder ITC"/>
          <w:b/>
        </w:rPr>
        <w:t xml:space="preserve"> </w:t>
      </w:r>
      <w:r>
        <w:rPr>
          <w:b/>
        </w:rPr>
        <w:t>клетке</w:t>
      </w:r>
      <w:r>
        <w:rPr>
          <w:rFonts w:cs="Blackadder ITC" w:ascii="Blackadder ITC" w:hAnsi="Blackadder ITC"/>
          <w:b/>
        </w:rPr>
        <w:t xml:space="preserve"> </w:t>
      </w:r>
      <w:r>
        <w:rPr>
          <w:b/>
        </w:rPr>
        <w:t>сознания</w:t>
      </w:r>
      <w:r>
        <w:rPr>
          <w:rFonts w:cs="Blackadder ITC" w:ascii="Blackadder ITC" w:hAnsi="Blackadder ITC"/>
          <w:b/>
        </w:rPr>
        <w:t>»</w:t>
      </w:r>
      <w:r>
        <w:rPr/>
        <w:br/>
        <w:t xml:space="preserve">                                        (записки хрониста магического секретаря)</w:t>
        <w:br/>
        <w:t xml:space="preserve">                                                             </w:t>
      </w:r>
    </w:p>
    <w:p>
      <w:pPr>
        <w:pStyle w:val="Normal"/>
        <w:jc w:val="right"/>
        <w:rPr/>
      </w:pPr>
      <w:r>
        <w:rPr/>
        <w:t>.</w:t>
      </w:r>
    </w:p>
    <w:p>
      <w:pPr>
        <w:pStyle w:val="Normal"/>
        <w:rPr/>
      </w:pPr>
      <w:r>
        <w:rPr/>
      </w:r>
    </w:p>
    <w:p>
      <w:pPr>
        <w:pStyle w:val="Normal"/>
        <w:jc w:val="center"/>
        <w:rPr>
          <w:rFonts w:ascii="Blackadder ITC" w:hAnsi="Blackadder ITC" w:cs="Blackadder ITC"/>
        </w:rPr>
      </w:pPr>
      <w:r>
        <w:rPr>
          <w:rFonts w:cs="Blackadder ITC" w:ascii="Blackadder ITC" w:hAnsi="Blackadder ITC"/>
        </w:rPr>
      </w:r>
    </w:p>
    <w:p>
      <w:pPr>
        <w:pStyle w:val="Normal"/>
        <w:jc w:val="right"/>
        <w:rPr/>
      </w:pPr>
      <w:r>
        <w:rPr>
          <w:rFonts w:eastAsia="Arial" w:cs="Arial" w:ascii="Arial" w:hAnsi="Arial"/>
          <w:b/>
        </w:rPr>
        <w:t xml:space="preserve">                             </w:t>
      </w:r>
      <w:r>
        <w:rPr>
          <w:rFonts w:cs="Arial" w:ascii="Arial" w:hAnsi="Arial"/>
          <w:b/>
        </w:rPr>
        <w:t xml:space="preserve">День первый. </w:t>
        <w:br/>
        <w:t xml:space="preserve">                                                        Время роковых решений</w:t>
      </w:r>
      <w:r>
        <w:rPr>
          <w:rFonts w:cs="Blackadder ITC" w:ascii="Blackadder ITC" w:hAnsi="Blackadder ITC"/>
          <w:b/>
        </w:rPr>
        <w:t>.</w:t>
      </w:r>
      <w:r>
        <w:rPr/>
        <w:t xml:space="preserve"> </w:t>
        <w:br/>
      </w:r>
    </w:p>
    <w:p>
      <w:pPr>
        <w:pStyle w:val="Normal"/>
        <w:ind w:firstLine="708"/>
        <w:rPr/>
      </w:pPr>
      <w:r>
        <w:rPr/>
        <w:t xml:space="preserve">«Магический секретарь сидел спиной ко мне, склонившись над кипой бумаг, он разбирал дела торгового флота, прошло двадцать дней с момента предоставления полного пакета документов и необходимо было дать  окончательный ответ о возможности торгового сотрудничества. В комнате было невероятно жарко, прекрасный майский день, столбик термометра зашкаливал, показывая уже за десять </w:t>
      </w:r>
      <w:r>
        <w:rPr>
          <w:b/>
        </w:rPr>
        <w:t>юасаров</w:t>
      </w:r>
      <w:r>
        <w:rPr/>
        <w:t xml:space="preserve">, пот стекал по лицу секретаря, если бы все зависело только от его воли он бы непременно дал отрицательный ответ торговой конфедерации, но все было не так просто как хотелось, сам император был расположен к сотрудничеству с </w:t>
      </w:r>
      <w:r>
        <w:rPr>
          <w:b/>
        </w:rPr>
        <w:t>лидианами</w:t>
      </w:r>
      <w:r>
        <w:rPr/>
        <w:t xml:space="preserve">, которых представляла  торговая конфедерация. </w:t>
        <w:br/>
        <w:t>.</w:t>
        <w:tab/>
        <w:t>В дверь постучали и вошел статс-консул императора Триус, я поднялся на встречу ему для рукопожатия, консул улыбнулся мне и обратился к секретарю: «</w:t>
      </w:r>
      <w:r>
        <w:rPr>
          <w:b/>
        </w:rPr>
        <w:t>Ценри Букстер</w:t>
      </w:r>
      <w:r>
        <w:rPr/>
        <w:t xml:space="preserve">, ваше престолонаследие Кани Торас ожидает вас». </w:t>
        <w:br/>
        <w:t xml:space="preserve">Ваше престолонаследие, так было принято официально обращаться к сыну императора, единственному человеку которому сам император доверял безгранично, за всю мою жизнь я не мог вспомнить ни одного случая, когда император лично давал аудиенцию, все вопросы непременно решались в присутствии его сына, на всех имперских </w:t>
      </w:r>
      <w:r>
        <w:rPr>
          <w:b/>
        </w:rPr>
        <w:t xml:space="preserve">рестригулах </w:t>
      </w:r>
      <w:r>
        <w:rPr/>
        <w:t xml:space="preserve">неизменно стояла его подпись. </w:t>
        <w:br/>
      </w:r>
    </w:p>
    <w:p>
      <w:pPr>
        <w:pStyle w:val="Normal"/>
        <w:ind w:firstLine="708"/>
        <w:rPr/>
      </w:pPr>
      <w:r>
        <w:rPr/>
        <w:t>Секретарь поднял голову и махнул рукой, подзывая консула подойти ближе.</w:t>
        <w:br/>
      </w:r>
    </w:p>
    <w:p>
      <w:pPr>
        <w:pStyle w:val="Normal"/>
        <w:rPr/>
      </w:pPr>
      <w:r>
        <w:rPr/>
        <w:t xml:space="preserve">- «Сегодня жаркий день»,- сказал секретарь. </w:t>
        <w:br/>
      </w:r>
    </w:p>
    <w:p>
      <w:pPr>
        <w:pStyle w:val="Normal"/>
        <w:rPr/>
      </w:pPr>
      <w:r>
        <w:rPr/>
        <w:t xml:space="preserve">-«Вам известны последние новости, касающиеся торгового флота лидиан»- вместо приветствия сказал статс-консул. </w:t>
        <w:br/>
      </w:r>
    </w:p>
    <w:p>
      <w:pPr>
        <w:pStyle w:val="Normal"/>
        <w:rPr/>
      </w:pPr>
      <w:r>
        <w:rPr/>
        <w:t xml:space="preserve">-«Да, я уже слышал, наш император предлагает им союз, лидиане могущественная держава, но та война, в которую они втянулись на окраинах галактики, грозит захватить и нас если мы подпишем торговый статут» - качая головой произнес секретарь, -«Нужно созвать </w:t>
      </w:r>
      <w:r>
        <w:rPr>
          <w:b/>
        </w:rPr>
        <w:t>большой совет</w:t>
      </w:r>
      <w:r>
        <w:rPr/>
        <w:t xml:space="preserve"> для принятия окончательного решения, здесь я бессилен, обстановка требует коллегиального установления, согласно статьи 31 Народной конституции. Император не вправе идти против закона, который он священно обязался соблюдать в </w:t>
      </w:r>
      <w:r>
        <w:rPr>
          <w:b/>
        </w:rPr>
        <w:t>день первой присяги</w:t>
      </w:r>
      <w:r>
        <w:rPr/>
        <w:t xml:space="preserve">». </w:t>
        <w:br/>
      </w:r>
    </w:p>
    <w:p>
      <w:pPr>
        <w:pStyle w:val="Normal"/>
        <w:rPr/>
      </w:pPr>
      <w:r>
        <w:rPr/>
        <w:t xml:space="preserve">- «Император не вправе, но </w:t>
      </w:r>
      <w:r>
        <w:rPr>
          <w:b/>
        </w:rPr>
        <w:t>стражи трона</w:t>
      </w:r>
      <w:r>
        <w:rPr/>
        <w:t xml:space="preserve"> на его стороне» - ответил статс-консул, - «Именно поэтому, его престолонаследие и хочет увидеть вас, вы должны понять, что времена меняются, настало время вернуть прежнее могущество нашей империи, большой совет – сборище трусов, либералов и иных глупцов, имперская сила – вот что нам сейчас нужно, кровь войны и огонь наших сердец должны вести нас к победе» - голос статс-консула дрожал, он возглавлял </w:t>
      </w:r>
      <w:r>
        <w:rPr>
          <w:b/>
        </w:rPr>
        <w:t>имперскую партию</w:t>
      </w:r>
      <w:r>
        <w:rPr/>
        <w:t xml:space="preserve"> и пламенные речи, захватывающие  толпу на центральной городской площади в дни великих торжеств, давались ему без труда, - «Вы должны быть на нашей стороне, люди верят вам, большинство членов палаты общин на вашей стороне, я не буду ничего говорить более, все скажет вам его престолонаследие Кани Торас, я провожу вас к нему» </w:t>
        <w:b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Я был личным хронистом магического секретаря, мой долг был сопровождать его во всех поездках, помогать  и фиксировать все что происходило и имело значение для нужд империи. Мы вышли на улицу, залитую лучами радостного майского солнца, вокруг было много людей, разных возрастов, профессий и званий, согласно цеховым установлениям каждый из них носил одежду определенного цвета и покроя, ремесленники одевались в соломенно-желтые платья, расшитые орнаментом, раскрывающим суть их ремесла, торговцы согласно правилам их гильдии носили золоченые кафтаны, широкополые шляпы и узконосые туфли, корпорация гробовщиков и могильщиков, как не прискорбно была и такая, предпочитала одеяния строго черного покроя с обязательным венком из увядших листьев, который нашивался на рукава, лица духовных сословий облачались в черные балахоны, скрывавшие их от внешнего мира. Все спешили по своим делам, раздавались крики торговцев на рыночной площади, ремесленники громко стучали молотами в своих мастерских... </w:t>
        <w:br/>
      </w:r>
    </w:p>
    <w:p>
      <w:pPr>
        <w:pStyle w:val="Normal"/>
        <w:rPr/>
      </w:pPr>
      <w:r>
        <w:rPr/>
        <w:t>Не смотря на достижения имперских наук, дальние полеты к другим звездным мирам, как и большинство членов государственного совета, статс-консул оставался сторонником традиционных имперских символов, о чем свидетельствовал  поджидавший нас на другой стороне улицы великолепный экипаж, запряженный парой белых лошадей.</w:t>
        <w:br/>
        <w:t xml:space="preserve">Пролетев стрелой  по лабиринту, замощенных древним булыжником извилистых улиц и переулков мы оказались перед императорским дворцом, где  была назначена аудиенция, часы на большой сторожевой башне показывали полдень.... </w:t>
      </w:r>
    </w:p>
    <w:p>
      <w:pPr>
        <w:pStyle w:val="Normal"/>
        <w:rPr/>
      </w:pPr>
      <w:r>
        <w:rPr/>
      </w:r>
    </w:p>
    <w:p>
      <w:pPr>
        <w:pStyle w:val="Normal"/>
        <w:rPr/>
      </w:pPr>
      <w:r>
        <w:rPr/>
        <w:t>Длинная лестница вела наверх, ровно двести двадцать две ступени от подножия лестницы до входа во дворец, насчитал я, когда мы поднимались, двойка было особым числом в империи, это символ двух начал, дуализма и диалектичности человеческой души и мироздания, не случайно древние архитекторы, закладывая основание дворца, своей формой напоминающего пирамиду сделали ровно 222 ступени к  (его вершине) (вершине дворца, который своей формой напоминал пирамиду.)</w:t>
      </w:r>
    </w:p>
    <w:p>
      <w:pPr>
        <w:pStyle w:val="Normal"/>
        <w:rPr/>
      </w:pPr>
      <w:r>
        <w:rPr/>
      </w:r>
    </w:p>
    <w:p>
      <w:pPr>
        <w:pStyle w:val="Normal"/>
        <w:rPr/>
      </w:pPr>
      <w:r>
        <w:rPr/>
        <w:t xml:space="preserve">Стражи империи, одетые в черную форму преградили нам вход. </w:t>
      </w:r>
    </w:p>
    <w:p>
      <w:pPr>
        <w:pStyle w:val="Normal"/>
        <w:rPr/>
      </w:pPr>
      <w:r>
        <w:rPr/>
        <w:t xml:space="preserve">Ваш </w:t>
      </w:r>
      <w:r>
        <w:rPr>
          <w:b/>
        </w:rPr>
        <w:t>стилатос</w:t>
      </w:r>
      <w:r>
        <w:rPr/>
        <w:t xml:space="preserve"> сказал один из них.  Статс-консул протянул белую карточку, охранник приложил ее к анализатору, внутри что то пискнуло и двери с шипением растворились.</w:t>
      </w:r>
    </w:p>
    <w:p>
      <w:pPr>
        <w:pStyle w:val="Normal"/>
        <w:rPr/>
      </w:pPr>
      <w:r>
        <w:rPr/>
      </w:r>
    </w:p>
    <w:p>
      <w:pPr>
        <w:pStyle w:val="Normal"/>
        <w:rPr/>
      </w:pPr>
      <w:r>
        <w:rPr/>
        <w:t>-«Вход только для двоих»,- сказал страж, - «Хронист должен остаться с наружи».</w:t>
      </w:r>
    </w:p>
    <w:p>
      <w:pPr>
        <w:pStyle w:val="Normal"/>
        <w:rPr/>
      </w:pPr>
      <w:r>
        <w:rPr/>
      </w:r>
    </w:p>
    <w:p>
      <w:pPr>
        <w:pStyle w:val="Normal"/>
        <w:rPr/>
      </w:pPr>
      <w:r>
        <w:rPr/>
        <w:t>Я, не ожидавший подобного оборота событий опешил, в империи не было еще случая, что бы хронист, в обязанности которого входила  запись и фиксация значимых событий имперской жизни не был допущен к исполнению своих обязанностей, я  должен был присутствовать как по долгу своей службы так и по воле сердца на этой встрече, ни один имперский закон не мог этого запретить.</w:t>
      </w:r>
    </w:p>
    <w:p>
      <w:pPr>
        <w:pStyle w:val="Normal"/>
        <w:rPr/>
      </w:pPr>
      <w:r>
        <w:rPr/>
      </w:r>
    </w:p>
    <w:p>
      <w:pPr>
        <w:pStyle w:val="Normal"/>
        <w:rPr/>
      </w:pPr>
      <w:r>
        <w:rPr/>
        <w:t xml:space="preserve">-«Тогда и я останусь снаружи»,- спокойно сказал Ценри Букстер, - «Дела империи не могут решаться без хрониста, он есть суть беспристрастности и объективности при решении государственных дел, хартии хронистов – неоспоримый факт в любом вопросе государственной важности», повернув голову к консулу он продолжил, - «Если бы я знал, что будут нарушены </w:t>
      </w:r>
      <w:r>
        <w:rPr>
          <w:b/>
        </w:rPr>
        <w:t>правила двенадцати установлений</w:t>
      </w:r>
      <w:r>
        <w:rPr/>
        <w:t>, я сразу же бы созвал большой совет и пригласил бы на него императора для публичного обсуждения вопроса»</w:t>
      </w:r>
    </w:p>
    <w:p>
      <w:pPr>
        <w:pStyle w:val="Normal"/>
        <w:rPr/>
      </w:pPr>
      <w:r>
        <w:rPr/>
      </w:r>
    </w:p>
    <w:p>
      <w:pPr>
        <w:pStyle w:val="Normal"/>
        <w:rPr/>
      </w:pPr>
      <w:r>
        <w:rPr/>
        <w:t>- «Личное желание императора было  таково»,- сказал консул, -« Беседа будет не долгой, время долгих речей кончилось, пришло время дел», консул повернулся ко мне и сказал,-«Ждать придется не долго, скоро все кончится».</w:t>
      </w:r>
    </w:p>
    <w:p>
      <w:pPr>
        <w:pStyle w:val="Normal"/>
        <w:rPr/>
      </w:pPr>
      <w:r>
        <w:rPr/>
        <w:t>Я спустился в низ по мраморным ступеням, солнце палило неимоверно, император не любил деревья, вокруг царила пустыня, ни одного деревца, все испепеляло безжалостное солнце, оставалось только сидеть на ступенях и ждать.</w:t>
      </w:r>
    </w:p>
    <w:p>
      <w:pPr>
        <w:pStyle w:val="Normal"/>
        <w:rPr/>
      </w:pPr>
      <w:r>
        <w:rPr/>
      </w:r>
    </w:p>
    <w:p>
      <w:pPr>
        <w:pStyle w:val="Normal"/>
        <w:rPr/>
      </w:pPr>
      <w:r>
        <w:rPr/>
        <w:t>Дальнейшие записи о событиях происходивших внутри дворца были сделаны мной со слов самого секретаря, двери распахнулись и он начал медленно спускаться, таким я его еще не видел, он был расстроен и мне казалось даже подавлен, всю дорогу мы возвращались молча и я не решался прервать молчание что бы он прояснил мне что все таки произошло во дворце и что сказал ему император.</w:t>
      </w:r>
    </w:p>
    <w:p>
      <w:pPr>
        <w:pStyle w:val="Normal"/>
        <w:rPr/>
      </w:pPr>
      <w:r>
        <w:rPr/>
      </w:r>
    </w:p>
    <w:p>
      <w:pPr>
        <w:pStyle w:val="Normal"/>
        <w:rPr/>
      </w:pPr>
      <w:r>
        <w:rPr/>
        <w:t>Мы шли пешком, секретарь отказался вызывать экипаж или нанимать быстрого бегуна, удивительно, но этот человек никогда не стеснялся быть рядом с народом и не боялся людей, мы шли без охраны, хотя ранг и звание секретаря предполагали наличие охраны но он всегда отказывался от них….» На этой странице записи обрывались.</w:t>
      </w:r>
    </w:p>
    <w:p>
      <w:pPr>
        <w:pStyle w:val="Normal"/>
        <w:rPr/>
      </w:pPr>
      <w:r>
        <w:rPr/>
      </w:r>
    </w:p>
    <w:p>
      <w:pPr>
        <w:pStyle w:val="Normal"/>
        <w:rPr/>
      </w:pPr>
      <w:r>
        <w:rPr/>
      </w:r>
    </w:p>
    <w:p>
      <w:pPr>
        <w:pStyle w:val="Normal"/>
        <w:jc w:val="center"/>
        <w:rPr>
          <w:rFonts w:ascii="Arial" w:hAnsi="Arial" w:cs="Arial"/>
          <w:b/>
          <w:b/>
        </w:rPr>
      </w:pPr>
      <w:r>
        <w:rPr>
          <w:b/>
        </w:rPr>
        <w:t xml:space="preserve">                       </w:t>
      </w:r>
      <w:r>
        <w:rPr>
          <w:rFonts w:cs="Arial" w:ascii="Arial" w:hAnsi="Arial"/>
          <w:b/>
        </w:rPr>
        <w:t>На ступенях большого Архага</w:t>
      </w:r>
    </w:p>
    <w:p>
      <w:pPr>
        <w:pStyle w:val="Normal"/>
        <w:rPr>
          <w:rFonts w:ascii="Arial" w:hAnsi="Arial" w:cs="Arial"/>
        </w:rPr>
      </w:pPr>
      <w:r>
        <w:rPr>
          <w:rFonts w:eastAsia="Arial" w:cs="Arial" w:ascii="Arial" w:hAnsi="Arial"/>
          <w:b/>
        </w:rPr>
        <w:t xml:space="preserve">                                                                   </w:t>
      </w:r>
      <w:r>
        <w:rPr>
          <w:rFonts w:cs="Arial" w:ascii="Arial" w:hAnsi="Arial"/>
          <w:b/>
        </w:rPr>
        <w:t>Неделя спустя</w:t>
      </w:r>
    </w:p>
    <w:p>
      <w:pPr>
        <w:pStyle w:val="Normal"/>
        <w:rPr/>
      </w:pPr>
      <w:r>
        <w:rPr/>
        <w:t>…</w:t>
      </w:r>
      <w:r>
        <w:rPr/>
        <w:t>..Ни одного звука не раздавалось в мертвой пустыне его души,</w:t>
      </w:r>
    </w:p>
    <w:p>
      <w:pPr>
        <w:pStyle w:val="Normal"/>
        <w:rPr/>
      </w:pPr>
      <w:r>
        <w:rPr/>
        <w:t>Кругом была тишина и пустота.</w:t>
      </w:r>
    </w:p>
    <w:p>
      <w:pPr>
        <w:pStyle w:val="Normal"/>
        <w:rPr/>
      </w:pPr>
      <w:r>
        <w:rPr/>
        <w:t xml:space="preserve">На холмах лежал снег как седина, </w:t>
      </w:r>
    </w:p>
    <w:p>
      <w:pPr>
        <w:pStyle w:val="Normal"/>
        <w:rPr/>
      </w:pPr>
      <w:r>
        <w:rPr/>
        <w:t>Вокруг был туман и мрак</w:t>
      </w:r>
    </w:p>
    <w:p>
      <w:pPr>
        <w:pStyle w:val="Normal"/>
        <w:rPr/>
      </w:pPr>
      <w:r>
        <w:rPr/>
        <w:t>Ночь накрыла все</w:t>
      </w:r>
    </w:p>
    <w:p>
      <w:pPr>
        <w:pStyle w:val="Normal"/>
        <w:rPr/>
      </w:pPr>
      <w:r>
        <w:rPr/>
        <w:t>И свет померк в его душе.</w:t>
      </w:r>
    </w:p>
    <w:p>
      <w:pPr>
        <w:pStyle w:val="Normal"/>
        <w:rPr/>
      </w:pPr>
      <w:r>
        <w:rPr/>
        <w:t>Все умерло,</w:t>
      </w:r>
    </w:p>
    <w:p>
      <w:pPr>
        <w:pStyle w:val="Normal"/>
        <w:rPr/>
      </w:pPr>
      <w:r>
        <w:rPr/>
        <w:t>Не родившись.</w:t>
      </w:r>
    </w:p>
    <w:p>
      <w:pPr>
        <w:pStyle w:val="Normal"/>
        <w:rPr/>
      </w:pPr>
      <w:r>
        <w:rPr/>
      </w:r>
    </w:p>
    <w:p>
      <w:pPr>
        <w:pStyle w:val="Normal"/>
        <w:rPr/>
      </w:pPr>
      <w:r>
        <w:rPr/>
        <w:t>Он не помнил, сколько ему лет и год когда родился, но он хорошо помнил, как его семья спасалась бегством после ухода легионов, когда косматые люди в воловьих шкурах жгли и насиловали, это были последние дни гибели и вместе с тем это было начало новой эпохи, которая несла с собой смерть одних и победное пиршество других, до селе забитых и побежденных, но вновь окрепнувших и вспомнивших старые обиды племен.</w:t>
      </w:r>
    </w:p>
    <w:p>
      <w:pPr>
        <w:pStyle w:val="Normal"/>
        <w:rPr/>
      </w:pPr>
      <w:r>
        <w:rPr/>
      </w:r>
    </w:p>
    <w:p>
      <w:pPr>
        <w:pStyle w:val="Normal"/>
        <w:rPr/>
      </w:pPr>
      <w:r>
        <w:rPr/>
        <w:t>Империя распадалась на части, федераты, селившиеся на границах, отказывались подчиняться, провинции отпадали одна за одной, с востока шли орды гуннов, ведомые страшным именем  и волей Атиллы, все смешалось и рушилось, римское время быстро бежало на закат….Рим – вечный город… одна из немногих параллельных держав, которые когда то существовали наряду с нашей…все мы живем в параллельных мирах….ученые смогли открыть один из порталов и доказать что существуют точки соприкосновения  миров….Римская цивилизация – яркий пример этого…., - голос профессора плыл в тишине огромного зала, в котором собралось множество людей,  на возвышении в конце зала едва была различима маленькая фигурка человека в черном балахоне, с небольшой бородкой и темными усами. Воскресная лекция была посвящена гибели римской империи, удивительно, что когда то существовали цивилизации подобные Нордексу. Магический секретарь позволял мне посещать Архаг – высшее учебное заведение, в котором по воскресеньям проводились открытые лекции цеха свободных профессоров империи. Прошла неделя после встречи магического секретаря с императором, но он хранил непроницаемое молчание, я больше не пытался заговорить с ним о том, что же произошло тогда в императорском дворце, собрание большого совета  откладывалось, у меня было ощущение что очень скоро должно что то произойти.</w:t>
      </w:r>
    </w:p>
    <w:p>
      <w:pPr>
        <w:pStyle w:val="Normal"/>
        <w:rPr/>
      </w:pPr>
      <w:r>
        <w:rPr/>
      </w:r>
    </w:p>
    <w:p>
      <w:pPr>
        <w:pStyle w:val="Normal"/>
        <w:rPr/>
      </w:pPr>
      <w:r>
        <w:rPr/>
        <w:t>Лекция закончилась и профессор  Старший Эхгар, мрачный подобный старому нибелунгу, сошел с трибуны, это был образованный человек, убежденный в том, что история никогда никого ничему не учит и поэтому имеет циклическое развитие и часто повторяется, что  связано с упрямством людей не желающих учится на своих ошибках.</w:t>
      </w:r>
    </w:p>
    <w:p>
      <w:pPr>
        <w:pStyle w:val="Normal"/>
        <w:rPr/>
      </w:pPr>
      <w:r>
        <w:rPr/>
        <w:t>Мне всегда было интересно его мнение о том что происходит сейчас в нашей стране, вот вот должно было состоятся подписание торгового статута и сыны империи могли погрязнуть в бессмысленной войне на окраинах галактики….</w:t>
      </w:r>
    </w:p>
    <w:p>
      <w:pPr>
        <w:pStyle w:val="Normal"/>
        <w:rPr/>
      </w:pPr>
      <w:r>
        <w:rPr/>
      </w:r>
    </w:p>
    <w:p>
      <w:pPr>
        <w:pStyle w:val="Normal"/>
        <w:rPr/>
      </w:pPr>
      <w:r>
        <w:rPr/>
        <w:t>Мы идем с ним по огромному залу среди уже опустевших кресел, он отчаянно машет руками подобно огромному ворону в своей черной накидке, еще чуть чуть и он подобно ночной птице вылетит в распахнутое  окно ,- «Мой друг, все очень просто, мы достигли высшего предела нашей глупости, я не побоюсь этого слова, есть три вида глупости: меньший, наименьший и просто вселенская глупость, которая и овладела сейчас нами ..- он делает неопределенный жест рукой, не в силах изобразить ту самую вселенскую глупость,-« Каждый из них , определяет свой вектор развития, сейчас нами правят люди, которым чужды интересы нашей страны, главное – ресурсы, которые можно продать, вот главный смысл торгового статута, воина – есть неизбежное следствие этого, когда условия позволят, она обязательно состоится, статут дает лишь формальный повод для начала войны..скоро объявят выборы большого совета, но и это лишь просто формальность, все решено уже до нас, пока народ безмолвствует все бесполезно, наш народ долго терпелив, простым землепашцам чужд воинственный дух, они и дальше готовы жить своей жизнью. Все мы как разрозненные песчинки в большом мире, каждый сам по себе, мы даже не представляем, что вместе мы составляем нечто большое, цельное, поэтому, благодаря нашему эгоизму и одинокой беспомощности нами и дальше будут вертеть как им захочется…» Эхгар мог говорить безумолку, его любовь к пространным речам была безгранична, немного спустя мы оказались в лектории, куда Эхгар заходил каждый раз после общения со своими студентами, лекторий или проще профессорская комната – небольшое помещение, расположенное рядом с огромным лекторским залом, где сегодня состоялось выступление Эхгара, здесь собирались профессора после лекций, суда приходили и студенты обсудить злободневные вопросы, дискуссионный клуб, каморка интеллигентов как о нем презрительно  отзывались хранители имперского благочестия и правой верности.</w:t>
      </w:r>
    </w:p>
    <w:p>
      <w:pPr>
        <w:pStyle w:val="Normal"/>
        <w:rPr/>
      </w:pPr>
      <w:r>
        <w:rPr/>
        <w:t xml:space="preserve">Сегодня лекторий был полон, вокруг все гудело как в растревоженном улье, профессора щебетали как растревоженные птицы на разные голоса,  это было не похоже на обычный спор почтенных профессоров , которым не хотелось делить Канта и классическую немецкую философию с фино-угорскими мифами…. Что то особенное взволновало сегодня всех этих умствующих людей, он  витало в воздухе как  перо жар птицы, оно плыло в раскаленном воздухе и владело умами и взорами людей: «большой совет…уже скоро…война…статут…» можно было разобрать в гуле голосов, это слово можно было определить просто – политика, вот, что волновало сегодня людей не наука </w:t>
      </w:r>
    </w:p>
    <w:p>
      <w:pPr>
        <w:pStyle w:val="Normal"/>
        <w:rPr/>
      </w:pPr>
      <w:r>
        <w:rPr/>
        <w:t>Удивительно как эти стражи науки вдруг  проявили интерес к политике, о которой так презрительно раньше отзывались.</w:t>
      </w:r>
    </w:p>
    <w:p>
      <w:pPr>
        <w:pStyle w:val="Normal"/>
        <w:rPr/>
      </w:pPr>
      <w:r>
        <w:rPr/>
        <w:t>«Мир вам братья мои»- улыбнулся Эхгар  и приветственно махнул рукой коллегам по цеху, -«Вот уж не думал что вы дойдете до споров о политике, но таки и вас оно уже до пекло как и моего юного друга»- обратился он ко мне,- «Донимает вопрос о сути законов Двенадцати таблиц…», - и усмехнулся в усы. Мы сели за большой длинный стол, за которым уже сидело с десяток почтенных убеленных сединами мужей, дискуссия похоже была не шуточной. Мне не хотелось принимать в ней участие, но все взоры были обращены ко мне . в них ясно читалось – уж он то хронист должен то все знать что же будет …..</w:t>
      </w:r>
    </w:p>
    <w:p>
      <w:pPr>
        <w:pStyle w:val="Normal"/>
        <w:rPr/>
      </w:pPr>
      <w:r>
        <w:rPr/>
      </w:r>
    </w:p>
    <w:p>
      <w:pPr>
        <w:pStyle w:val="Normal"/>
        <w:rPr/>
      </w:pPr>
      <w:r>
        <w:rPr/>
        <w:t>Продолжение следует.</w:t>
      </w:r>
    </w:p>
    <w:p>
      <w:pPr>
        <w:pStyle w:val="Normal"/>
        <w:rPr/>
      </w:pPr>
      <w:r>
        <w:rPr/>
      </w:r>
    </w:p>
    <w:p>
      <w:pPr>
        <w:pStyle w:val="Normal"/>
        <w:rPr/>
      </w:pPr>
      <w:r>
        <w:rPr/>
      </w:r>
    </w:p>
    <w:p>
      <w:pPr>
        <w:pStyle w:val="Normal"/>
        <w:rPr/>
      </w:pPr>
      <w:r>
        <w:rPr/>
        <w:t>____________________________________________________________________________</w:t>
        <w:br/>
      </w:r>
      <w:r>
        <w:rPr>
          <w:b/>
          <w:u w:val="single"/>
        </w:rPr>
        <w:t>Глоссарий</w:t>
      </w:r>
      <w:r>
        <w:rPr/>
        <w:br/>
        <w:br/>
      </w:r>
      <w:r>
        <w:rPr>
          <w:b/>
        </w:rPr>
        <w:t>Юасар</w:t>
      </w:r>
      <w:r>
        <w:rPr/>
        <w:t xml:space="preserve"> – равен 25 Цельсия, единица измерения принятая в государстве Нордекс. </w:t>
        <w:br/>
      </w:r>
    </w:p>
    <w:p>
      <w:pPr>
        <w:pStyle w:val="Normal"/>
        <w:rPr/>
      </w:pPr>
      <w:r>
        <w:rPr>
          <w:b/>
        </w:rPr>
        <w:t>Рестригулы</w:t>
      </w:r>
      <w:r>
        <w:rPr/>
        <w:t xml:space="preserve"> – законы империи, которые вступали в силу после  одобрения большого совета.</w:t>
        <w:br/>
      </w:r>
    </w:p>
    <w:p>
      <w:pPr>
        <w:pStyle w:val="Normal"/>
        <w:rPr/>
      </w:pPr>
      <w:r>
        <w:rPr>
          <w:b/>
        </w:rPr>
        <w:t>Лидиане</w:t>
      </w:r>
      <w:r>
        <w:rPr/>
        <w:t xml:space="preserve"> – народ живущий в Северной галактике и входящий в торговую конфедерацию.</w:t>
      </w:r>
    </w:p>
    <w:p>
      <w:pPr>
        <w:pStyle w:val="Normal"/>
        <w:rPr/>
      </w:pPr>
      <w:r>
        <w:rPr/>
        <w:t xml:space="preserve"> </w:t>
      </w:r>
      <w:r>
        <w:rPr/>
        <w:br/>
      </w:r>
      <w:r>
        <w:rPr>
          <w:b/>
        </w:rPr>
        <w:t>День первой присяги</w:t>
      </w:r>
      <w:r>
        <w:rPr/>
        <w:t xml:space="preserve"> – торжественная коронация императора и принесение им клятвы на тексте конституции ( Нордекс - государство с конституционной монархией) </w:t>
        <w:br/>
      </w:r>
    </w:p>
    <w:p>
      <w:pPr>
        <w:pStyle w:val="Normal"/>
        <w:rPr/>
      </w:pPr>
      <w:r>
        <w:rPr>
          <w:b/>
        </w:rPr>
        <w:t>Нордекс</w:t>
      </w:r>
      <w:r>
        <w:rPr/>
        <w:t xml:space="preserve"> – государство, находящееся в  Срединной галактике. </w:t>
        <w:br/>
      </w:r>
    </w:p>
    <w:p>
      <w:pPr>
        <w:pStyle w:val="Normal"/>
        <w:rPr/>
      </w:pPr>
      <w:r>
        <w:rPr>
          <w:b/>
        </w:rPr>
        <w:t xml:space="preserve">Стражи трона </w:t>
      </w:r>
      <w:r>
        <w:rPr/>
        <w:t xml:space="preserve">– императорская гвардия, вооруженные формирования рассеянные по империи, подчиненные напрямую императору, его личная гвардия, особая часть регулярной армии. В состав вооруженных сил  Нордекса также входит  </w:t>
      </w:r>
      <w:r>
        <w:rPr>
          <w:b/>
        </w:rPr>
        <w:t xml:space="preserve">ледунг </w:t>
      </w:r>
      <w:r>
        <w:rPr/>
        <w:t xml:space="preserve">– вооруженные формирования, которые подчинялись непосредственно большому совету и первоначально строились на принципах народного ополчения (комплектовались из резервистов, отслуживших в рядах регулярной армии), но затем ставшие одной из частей регулярной армии. </w:t>
        <w:br/>
      </w:r>
    </w:p>
    <w:p>
      <w:pPr>
        <w:pStyle w:val="Normal"/>
        <w:rPr/>
      </w:pPr>
      <w:r>
        <w:rPr>
          <w:b/>
        </w:rPr>
        <w:t>Большой совет</w:t>
      </w:r>
      <w:r>
        <w:rPr/>
        <w:t xml:space="preserve">– представительный орган власти (законодательная власть) Нордекса </w:t>
        <w:br/>
      </w:r>
    </w:p>
    <w:p>
      <w:pPr>
        <w:pStyle w:val="Normal"/>
        <w:rPr/>
      </w:pPr>
      <w:r>
        <w:rPr>
          <w:b/>
        </w:rPr>
        <w:t>Имперская партия</w:t>
      </w:r>
      <w:r>
        <w:rPr/>
        <w:t xml:space="preserve"> (или </w:t>
      </w:r>
      <w:r>
        <w:rPr>
          <w:b/>
        </w:rPr>
        <w:t>Партия имперской силы</w:t>
      </w:r>
      <w:r>
        <w:rPr/>
        <w:t xml:space="preserve">) – монархическая партия, правая часть политического спектра, сторонники отмены Народной конституции и роспуска парламента </w:t>
        <w:br/>
      </w:r>
    </w:p>
    <w:p>
      <w:pPr>
        <w:pStyle w:val="Normal"/>
        <w:rPr/>
      </w:pPr>
      <w:r>
        <w:rPr>
          <w:b/>
        </w:rPr>
        <w:t>Ценри Букстер</w:t>
      </w:r>
      <w:r>
        <w:rPr/>
        <w:t xml:space="preserve"> - магический секретарь, второе лицо государства, глава (председатель) имперского большого совета</w:t>
      </w:r>
    </w:p>
    <w:p>
      <w:pPr>
        <w:pStyle w:val="Normal"/>
        <w:rPr/>
      </w:pPr>
      <w:r>
        <w:rPr/>
      </w:r>
    </w:p>
    <w:p>
      <w:pPr>
        <w:pStyle w:val="Normal"/>
        <w:rPr/>
      </w:pPr>
      <w:r>
        <w:rPr>
          <w:b/>
        </w:rPr>
        <w:t xml:space="preserve">Стилатос – </w:t>
      </w:r>
      <w:r>
        <w:rPr/>
        <w:t>пропуск  дающий право посетить дворец</w:t>
      </w:r>
    </w:p>
    <w:p>
      <w:pPr>
        <w:pStyle w:val="Normal"/>
        <w:rPr/>
      </w:pPr>
      <w:r>
        <w:rPr/>
      </w:r>
    </w:p>
    <w:p>
      <w:pPr>
        <w:pStyle w:val="Normal"/>
        <w:rPr/>
      </w:pPr>
      <w:r>
        <w:rPr>
          <w:b/>
        </w:rPr>
        <w:t xml:space="preserve">правила двенадцати установлений  </w:t>
      </w:r>
      <w:r>
        <w:rPr/>
        <w:t>- положение о государственных хронистах Нордекса</w:t>
      </w:r>
    </w:p>
    <w:p>
      <w:pPr>
        <w:pStyle w:val="Normal"/>
        <w:rPr/>
      </w:pPr>
      <w:r>
        <w:rPr/>
      </w:r>
    </w:p>
    <w:p>
      <w:pPr>
        <w:pStyle w:val="Normal"/>
        <w:jc w:val="both"/>
        <w:rPr>
          <w:b/>
          <w:b/>
        </w:rPr>
      </w:pPr>
      <w:r>
        <w:rPr>
          <w:b/>
        </w:rPr>
        <w:t xml:space="preserve">Архаг  </w:t>
      </w:r>
      <w:r>
        <w:rPr/>
        <w:t>высшее заведение империи (императорская академия</w:t>
      </w:r>
      <w:r>
        <w:rPr>
          <w:b/>
        </w:rPr>
        <w:t xml:space="preserve"> наук)</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lackadder ITC">
    <w:charset w:val="00"/>
    <w:family w:val="decorative"/>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7:58:00Z</dcterms:created>
  <dc:creator>Admin</dc:creator>
  <dc:description/>
  <cp:keywords/>
  <dc:language>en-US</dc:language>
  <cp:lastModifiedBy>Admin</cp:lastModifiedBy>
  <dcterms:modified xsi:type="dcterms:W3CDTF">2012-01-26T18:03:00Z</dcterms:modified>
  <cp:revision>31</cp:revision>
  <dc:subject/>
  <dc:title>В клетке сознания"</dc:title>
</cp:coreProperties>
</file>