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>Автобиография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rPr/>
      </w:pPr>
      <w:r>
        <w:rPr/>
        <w:t>Ведерников Илья Георгиевич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д. 19 авг. 1983 г. в Свердловской области в 70 км. от Екатеринбурга в небольшом закрытом  городке Свердловск-44, работа большей части населения которого  связана с  градообразующим предприятием – комбинатом по обогащению урана. </w:t>
      </w:r>
    </w:p>
    <w:p>
      <w:pPr>
        <w:pStyle w:val="Normal"/>
        <w:jc w:val="both"/>
        <w:rPr/>
      </w:pPr>
      <w:r>
        <w:rPr/>
        <w:t>Детские годы чудесные и школьная юность прошли  в Новоуральске, так с 97 года стали называть город.</w:t>
      </w:r>
    </w:p>
    <w:p>
      <w:pPr>
        <w:pStyle w:val="Normal"/>
        <w:jc w:val="both"/>
        <w:rPr/>
      </w:pPr>
      <w:r>
        <w:rPr/>
        <w:t>В 2000 году наступила пора студенчества, золотое время, которое провел автор в стенах Уральского Государственного Университета им. А.М. Горького, ныне, к сожалению, УрФУ, на историческом факультете.</w:t>
      </w:r>
    </w:p>
    <w:p>
      <w:pPr>
        <w:pStyle w:val="Normal"/>
        <w:jc w:val="both"/>
        <w:rPr/>
      </w:pPr>
      <w:r>
        <w:rPr/>
        <w:t>В 2006 году наступил выпуск и автор с корочками магистра исторических наук на руках вышел в свет.</w:t>
      </w:r>
    </w:p>
    <w:p>
      <w:pPr>
        <w:pStyle w:val="Normal"/>
        <w:jc w:val="both"/>
        <w:rPr/>
      </w:pPr>
      <w:r>
        <w:rPr/>
        <w:t>Недолгая работа преподавателем в школе, сменила себя на банковские будни, с 2005 года – напряженный труд на благо капитализма в  банках свердловской области, на разных должностях, который продолжается по сей д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6:15:00Z</dcterms:created>
  <dc:creator>Admin</dc:creator>
  <dc:description/>
  <cp:keywords/>
  <dc:language>en-US</dc:language>
  <cp:lastModifiedBy>Цезарь</cp:lastModifiedBy>
  <dcterms:modified xsi:type="dcterms:W3CDTF">2012-04-28T16:26:00Z</dcterms:modified>
  <cp:revision>226</cp:revision>
  <dc:subject/>
  <dc:title>Об авторе</dc:title>
</cp:coreProperties>
</file>