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eastAsia="Trebuchet MS" w:cs="Trebuchet MS" w:ascii="Trebuchet MS" w:hAnsi="Trebuchet MS"/>
          <w:sz w:val="32"/>
          <w:szCs w:val="32"/>
        </w:rPr>
        <w:t xml:space="preserve">                             </w:t>
      </w:r>
      <w:r>
        <w:rPr>
          <w:rFonts w:cs="Trebuchet MS" w:ascii="Trebuchet MS" w:hAnsi="Trebuchet MS"/>
          <w:sz w:val="52"/>
          <w:szCs w:val="52"/>
        </w:rPr>
        <w:t>WARHARDBLAD.</w:t>
      </w:r>
    </w:p>
    <w:p>
      <w:pPr>
        <w:pStyle w:val="Normal"/>
        <w:widowControl w:val="false"/>
        <w:autoSpaceDE w:val="false"/>
        <w:jc w:val="both"/>
        <w:rPr>
          <w:rFonts w:ascii="Trebuchet MS" w:hAnsi="Trebuchet MS" w:cs="Trebuchet MS"/>
          <w:sz w:val="52"/>
          <w:szCs w:val="52"/>
        </w:rPr>
      </w:pPr>
      <w:r>
        <w:rPr>
          <w:rFonts w:cs="Trebuchet MS" w:ascii="Trebuchet MS" w:hAnsi="Trebuchet MS"/>
          <w:sz w:val="52"/>
          <w:szCs w:val="52"/>
        </w:rPr>
      </w:r>
    </w:p>
    <w:p>
      <w:pPr>
        <w:pStyle w:val="Normal"/>
        <w:widowControl w:val="false"/>
        <w:autoSpaceDE w:val="false"/>
        <w:jc w:val="both"/>
        <w:rPr>
          <w:rFonts w:ascii="Trebuchet MS" w:hAnsi="Trebuchet MS" w:eastAsia="Trebuchet MS" w:cs="Trebuchet MS"/>
        </w:rPr>
      </w:pPr>
      <w:r>
        <w:rPr>
          <w:rFonts w:eastAsia="Trebuchet MS" w:cs="Trebuchet MS" w:ascii="Trebuchet MS" w:hAnsi="Trebuchet MS"/>
        </w:rPr>
        <w:t xml:space="preserve"> </w:t>
      </w:r>
    </w:p>
    <w:p>
      <w:pPr>
        <w:pStyle w:val="Normal"/>
        <w:widowControl w:val="false"/>
        <w:autoSpaceDE w:val="false"/>
        <w:jc w:val="both"/>
        <w:rPr>
          <w:rFonts w:ascii="Trebuchet MS" w:hAnsi="Trebuchet MS" w:cs="Trebuchet MS"/>
          <w:i/>
          <w:i/>
          <w:iCs/>
          <w:sz w:val="28"/>
          <w:szCs w:val="28"/>
        </w:rPr>
      </w:pPr>
      <w:r>
        <w:rPr>
          <w:rFonts w:eastAsia="Trebuchet MS" w:cs="Trebuchet MS" w:ascii="Trebuchet MS" w:hAnsi="Trebuchet MS"/>
          <w:i/>
          <w:iCs/>
          <w:sz w:val="28"/>
          <w:szCs w:val="28"/>
        </w:rPr>
        <w:t xml:space="preserve">                                      </w:t>
      </w:r>
      <w:r>
        <w:rPr>
          <w:rFonts w:cs="Trebuchet MS" w:ascii="Trebuchet MS" w:hAnsi="Trebuchet MS"/>
          <w:i/>
          <w:iCs/>
          <w:sz w:val="28"/>
          <w:szCs w:val="28"/>
        </w:rPr>
        <w:t xml:space="preserve">Глава 1. КОНВОЙ. </w:t>
      </w:r>
    </w:p>
    <w:p>
      <w:pPr>
        <w:pStyle w:val="Normal"/>
        <w:widowControl w:val="false"/>
        <w:autoSpaceDE w:val="false"/>
        <w:jc w:val="both"/>
        <w:rPr>
          <w:rFonts w:ascii="Trebuchet MS" w:hAnsi="Trebuchet MS" w:cs="Trebuchet MS"/>
          <w:i/>
          <w:i/>
          <w:iCs/>
          <w:sz w:val="28"/>
          <w:szCs w:val="28"/>
        </w:rPr>
      </w:pPr>
      <w:r>
        <w:rPr>
          <w:rFonts w:cs="Trebuchet MS" w:ascii="Trebuchet MS" w:hAnsi="Trebuchet MS"/>
          <w:i/>
          <w:iCs/>
          <w:sz w:val="28"/>
          <w:szCs w:val="28"/>
        </w:rPr>
      </w:r>
    </w:p>
    <w:p>
      <w:pPr>
        <w:pStyle w:val="Normal"/>
        <w:widowControl w:val="false"/>
        <w:autoSpaceDE w:val="false"/>
        <w:spacing w:lineRule="auto" w:line="360"/>
        <w:jc w:val="both"/>
        <w:rPr>
          <w:rFonts w:ascii="Trebuchet MS" w:hAnsi="Trebuchet MS" w:cs="Trebuchet MS"/>
          <w:i/>
          <w:i/>
          <w:iCs/>
        </w:rPr>
      </w:pPr>
      <w:r>
        <w:rPr>
          <w:rFonts w:cs="Trebuchet MS" w:ascii="Trebuchet MS" w:hAnsi="Trebuchet MS"/>
          <w:i/>
          <w:iCs/>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По тронному залу Гефистофии шагало три пары ног, в такт выбивающие по мраморным ступеням крепости мелодию, звучащую далеко за пределами зала. С огромных каменных изваяний, расположившихся в этой комнате, на путников взирали сотни глаз некогда великих воинов, длань памяти которым была увековечена в огромных каменных скульптурах. В конце залы стояло огромное подобие тронного кресла, переливающегося красным бархатом, с отлитыми золотыми рукоятками, оно было не менее величественно, чем архитектура крепости. В кресле, сложив руки на коленях, сидел воин в мощных силовых доспехах устрашающего вида, на его наплечнике и нагрудной пластине была выбита эмблема виде крылатого черепа, отлитая из чистого золота. Рядом с исполинской фигурой, прямо у ног лежал двуручный, энергетический моло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риветствую тебя, о великий лорд Неколас, - выйдя вперед, произнес один из трех путников склонившись перед троном на одно колено, - капитан Астартес и его почетный караул прибыли по твоему приказ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 я рад снова принимать тебя в своей крепости, капитан, - усмехнулся во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ачем мы понадобились к вашему двору, милорд? – произнес капитан, не поднимаясь с колен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днимись, сын Доратора, я наслышан о твоих подвигах в звездной системе Моргана, когда твой взвод одолел целую армию зеленокожих захватчиков. Война на Моргане окончилась всего две недели назад, а я вновь вынужден призвать тебя ко двору императора и оторвать от заслуженного отдыха, чтобы поручить тебе новое задани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ужу Империи, ваша честь, - вновь склонил голову капитан, - какие будут распоряж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должны сопровождать торговые суда императорского флота, через звездную систему Леатон в док Сан-Иллоиз, что находиться на краю галактики. Груз перевозимый на этих кораблях очень важен для наших братьев на Сан-Иллоизе, поэтому мы не можем допустить, чтобы он попал в чужие руки. Основную часть груза составляет: оружие, медикаменты, боеприпасы и провизия. Корабли  выйдут из звездного порта Гефистофии через два дня, так что у вас будет время подготовиться и подготовить своих людей. Остальную необходимую для вас информацию получите на мест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 вам будет угодно, ваше преподобие, - поднялся с колен капитан, смотря прямо в глаза главнокомандующе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сейчас позвольте моему слуге проводить вас до ваших апартаментов, - Неколас кивнул своей могучей головой в сторону появившегося словно из неоткуда эльфа, держащего в руке резной посох увенчанный большим сапфир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целитель адептус-Майлас, -проговорил своими тонкими губами эльф, прошу следовать за мной, я проведу вас к вашим комната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 славу империи, - капитан поклонился исполину восседающему на троне и развернувшись последовал за эльфом-целителем. Его почетный караул развернулся ему в след.</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Да будет благочестиво его имя, во славу империи, -раздался за спиной густой бас главнокомандующего Некол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окой предоставленные почетным гостям оказались довольно просторными, но почти пустыми: кроме железных шкафчиков и кроватей с тонкими как покрывало матрасами, да небольших столико из рассохшегося дерева в комнатах ничего не было. Потолки были обшарпаны, стены выбелены в серые тона и лишь сквозь небольшие бойницы в помещения проникал свет. Рядом с капитаном, расположилась комната сержанта Леовульфа и апотекария Селенуса, остальные воины первого пехотного взвода расположились в менее благоприятных условиях: по три, а то и четыре человека в комнатах. Астартес снял свои доспехи, поставил их в угол комнаты: мощный девяти зарядный именной болтер, шлем, датчики пристегивающиеся к доспехам и измеряющие влажность тела, пульс, состояние атмосферы и многое другое, положил в шкафчик, а цепной меч положил на стол, от чего старое рассохшееся дерево заскрипело и прогнулось под весом меч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Капитан еще минуту смотрел на маленький изогнувшийся и вот-вот готовый развалиться на пополам столик: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держит, - подумал он и закрыв свою комнату на электромагнитный ключ, стал спускаться в столовую, которая располагалась на нижних  уровнях крепости. К тому времени когда капитан спустился в столовую, там уже собрался весь его взвод, которому выделили отдельный длинный стол в углу огромной зал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Капитан сел за стол и быстро съел кашу, не очень приятную на вид, но дававшую много сил и энергии и омлет из перепелиных яиц. Выбирать не приходилось: меню было у всех одно и то же. После еды он осушил стакан яблочного сока и удалился к себе в каюту, где его одолел крепкий и безмятежный сон.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огда капитан вновь открыл глаза он не мог понять какое сейчас время суток: уже вечер или все-таки наступил новый день. Сомнения развеял заглянувший в его комнату старший сержант Леовульф.</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питан, извините я наверное потревожил ваш покой, - увидев своего только что проснувшегося командира, воин поспешил удалиться, но Астартес не дал ему такой возможност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аходи уж, раз пожаловал, я уже проснулся, - капитан одобрительным кивком позволил сержанту войт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по поводу нового задания от Главнокомандующего Неколаса Бесстрашного, мне кажется ваше благородие, он что-то не договаривает? Зачем посылать нас, ветеранов двух военных компаний охранять имперские торговые суда, которые как правило охраняют штатные солдаты-новобранцы, а не тяжеловооруженные пехотинцы из космического десан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ж, не могу с вами не согласиться сержант, может быть Лорд Неколас что-то и не договаривает. Это его право. Не могу его за это судить, он беспокоиться об успехе своего плана, и не хочет, чтобы кто-то преждевременно узнал о не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 том числе и мы?!? – недоумевал сержант, - Но поче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колас боится утечки информации, думаю, именно поэтому решено было поручить это задание воинам со стороны, только что прилетевшим из другой системы, таким как  мы с тобой. Видишь ли Гефистофия переживает нелегкие времена: изнурительная война с орками в звездной системе Моргана и  предательство Вермахтов (био-киборги) на планете Шу высосали из нее все соки. Думаю много имперских солдат, в том числе и звездных десантников подалось в контрабандисты или же попросту стало космическими пиратам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0"/>
          <w:szCs w:val="20"/>
        </w:rPr>
        <w:t xml:space="preserve">В это время в тронном зале Гефистофии       </w:t>
      </w:r>
    </w:p>
    <w:p>
      <w:pPr>
        <w:pStyle w:val="Normal"/>
        <w:widowControl w:val="false"/>
        <w:autoSpaceDE w:val="false"/>
        <w:spacing w:lineRule="auto" w:line="36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Неколас   собирал  военный совет…   </w:t>
      </w:r>
    </w:p>
    <w:p>
      <w:pPr>
        <w:pStyle w:val="Normal"/>
        <w:widowControl w:val="false"/>
        <w:autoSpaceDE w:val="false"/>
        <w:spacing w:lineRule="auto" w:line="36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widowControl w:val="false"/>
        <w:autoSpaceDE w:val="false"/>
        <w:spacing w:lineRule="auto" w:line="360"/>
        <w:jc w:val="both"/>
        <w:rPr/>
      </w:pPr>
      <w:r>
        <w:rPr>
          <w:rFonts w:eastAsia="Trebuchet MS" w:cs="Trebuchet MS" w:ascii="Trebuchet MS" w:hAnsi="Trebuchet MS"/>
          <w:sz w:val="20"/>
          <w:szCs w:val="20"/>
        </w:rPr>
        <w:t xml:space="preserve"> </w:t>
      </w:r>
      <w:r>
        <w:rPr>
          <w:rFonts w:cs="Trebuchet MS" w:ascii="Trebuchet MS" w:hAnsi="Trebuchet MS"/>
          <w:sz w:val="28"/>
          <w:szCs w:val="28"/>
        </w:rPr>
        <w:t xml:space="preserve">Под сводами монотонного и величественного зала собралось по меньшей мере два десятка человек. Прямо из раскрывшегося, трансформирующегося пола появилось два ряда сидений, который полукругом с одной и с другой стороны окружили тронный зал. С одной стороны между двумя этими полукругами находился трон Неколоса, а с другой вход в торный зал.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у что ж, дети Доратора и сыны могучего и всесильного императора, мы собрались здесь чтобы раз и навсегда покончить с космическим пиратством в звездной системе Леатон, - с этими словами огромное тело главнокомандующего, закованное в темную коричневую броню, поднялось со своего кресла и воздвигнув в руки молот, который являл собой символ власти, подняло его вверх.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Раздались дружные протяжные молитвы и хвала богам и импери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Я имею честь представить вам, специально прибывшего на Гефистофию Верховного инквизитора Фаренгейта, который прибыл, чтобы лично проконтролировать выполнение всевышней воли Лордов Мараса, - с этими словами Неколас обратил свой взор к возвышавшемуся над остальными креслу, где восседал невысокий, крепкий преклонных лет человек, с характерной  лысиной в центре головы и большим носом в форме картошк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смотря на  простую белую рясу и белый холщовый плащ, окутавший инквизитора до самых пят, было видно что он не просто человек. Над его головой горел ореол праведного пламени, используемого против врагов империи и испепеляющего их дотла.  На плече имелось небольшое металлическое устройство, на котором то сидел, то взлетал металлический череп, с глазом, снабженным инфракрасным излучателем. Это вещь внимательно следила за всеми людьми находившимися в зале, считывала их мысли и нервные импульсы, после чего передавала их своему хозяину, садясь ему на плечо и с помощью длинной иглы, подключаясь к его нервной системе. Таким образом, инквизитор, всегда мог быть в курсе общественных настроений и мыслей окружающих его людей и знал что от них ждать и на сколько праведно они мыслят. Впрочем это было не единственное средство защиты Верховного Инквизитора Фаренгейта. За его спиной расположилось две боевые машины смерти, известные в рядах имперских армий, больше как терминаторы: огромные металлические войны , стояли вытянувшись по стойке смирно и рядом с ними, даже исполин главнокомандующий смотрелся немного убого.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так, - после небольшой выдержанной паузы, продолжил Неколас, - не секрет, что звездная система Леатон, вот уже на протяжении нескольких столетий является пристанищем для многих пиратов и контрабандистов. За последние три месяца в этой системе пропало шесть торговых кораблей империй, на борту двух из которых были высокопоставленные чиновники Администратума  империи, а также инквизитор второго ранга Хорс. Ввиду сложившихся обстоятельств и особо участившихся посягательств на наши корабли на данном звездном пути, мною и группой моих верных помощников и слуг, с божьей воли императора, был разработан план. Мы собираемся пустить по данному торговому пути обычное торговое судно, снабженное оружием, боеприпасами и провиантом, с элитной первой ротой ветеранов космодесантников  на борту, вместо обычных императорских солдат. А сами мы скроим свои боевые суда в туманности третей планеты Андрамеды и в энергетическом поле пульсара, специальные частоты на которых будут работать реакторы наших кораблей, позволят сделать наш боевой флот невидимым для врага. Когда звездный корабль космических пиратов остановит торговый звездолет и состыкуется с ним, то вместо легкой добычи охраняемой простыми людьми с обычным оружием, враг столкнется с мощью и отвагой самых отчаянных космических десантников, в несколько раз превосходящих простых людей по росту, силе,  весу, выносливости и конечно вооружению, - Неколас на мгновенье остановил свою речь. В его горле жутко пересохло и он дождался пока игла высунувшаяся из внутренней части его доспехов  впрыснет ему в сонную артерию специальное средство, поддерживающее влажность всего организма. После чего Главнокомандующий продолжил: В то время, как пираты будут брать корабль на абордаж и затеют на корабле настоящую резню, наши корабли осторожно выберутся из засады и отрежут неприятелю путь к отступлению заградительным огнем. Пираты не успеют отстыковаться и включить сверх световую скорость и тогда испепеляющий меч возмездия ляжет на их голов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аша честь, лорд Неколас, а что  если враг все же успеет отстыковаться, что тогда!?!- встал из-за своего кресла библиотекарь Фон Рамас, у которого также как и у главнокомандующего были большие доспехи светло серых тонов, а в руке он сжимал посох увенчанный на одном конце двуглавым орлом из чистого золото а на другом крупным рубино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евой брат, Фон Рамас, одержавший вместе со мной не одну тысячу кровавых побед, думаю, ты как никто другой из присутствующих здесь должен понимать, что победы легко не даются. Если это все же произойдет, и пираты будут успевать отсоединиться от нашего корабля, то мы вынуждены будем открыть смертоносный огонь по кораблю противников, не жалея не врага, не торговый корабль, где будут находиться наши люд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 таком случае великий лорд Меча Бесстрашия, имею ли я права поинтересоваться, а знают ли люди, которые будут находиться в тот момент на торговом корабле на какой риск они идут… - не отступал Фон Рама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ожешь о великий Библиотекарий, они не знают о наших планах, не знает никто: ни пилоты, не имперские солдаты, ни обслуга корабля, ни космодесантники, которые на нем полетят. Даже капитан Астартес, которому я поручил это боевое задание, ничего не знае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 таком случае я требую от Совета, довести хотя бы до капитана и старших офицеров корабля ваши намерения. Мы не можем оставить этих людей на заклание, ради достижения  победы, без их на то ведома. Это слишком высокая цена за побед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икто не собирается отдавать наших воинов на заклание, просто так может получиться в крайнем, повторяю в самом крайнем случае. Думаю Совет поймет меня и одобрит мое решение: Я против оглашения плана даже вплоть до капитанов и других высших чинов Администратума империи, - главнокомандующий прислонил свой молот на специальную подставку, стоящую ряд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ействительно это дорогая цена за победу, но никто не говорит, что мы ее должны заплатить, все, несомненно, пройдет так, как мы  и планируем, а вот любая утечка информации может привести к дисбалансу плана  и диспропорций сил, - поднялся со своего кресла, командующий имперским флотом Тит Лабиен., - я категорически против разглош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бы вы господин адмирал лучше выполняли свою работу, по поиску и уничтожению пиратов, такую бы цену не пришлось платить, почему солдаты империи должны отдуваться за промахи командования и пребывать в неведении, - вскочил со своего места смотритель Старлок, командующий подразделениями элитных биокиборгов и давний соперник Тита Лабиен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забываетесь смотритель, ваше богохульство вызывает у меня негодование, как такому человеку как вы можно было отдать в руки управление целой, пусть хоть и небольшой планетой, - с ноткой вызова и железа в голосе произнес, все это время молчавший инквизитор. Его голос, усиливавшийся за счет металлических мембран встроенных в шею, в буквальном смысле прогремел над тронным залом, а эхо отразившееся от мраморных стен, усилило его на столько, что казалось стены заходили ходуном. Через некоторое время после повисшей паузы вновь под сводами зала зазвучал голо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тарейшины Совета отказывают тебе о великий Рамас, из рода серых кланов, носящий звание Фон в твоей просьбе, - поднялся из-за своего кресла ни чем не приметный старец, которому отроду было уже более десяти тысяч лет. Вслед ему поднялось еще семеро старцев. Эти друиды, некогда бывшие великими магами, в числе восьми человек и представляли собой Совет, решение которого мог опротестовать лишь инквизитор, но он пока не спешил вмешиваться по лучше присматриваясь, то к Неколасу, то к Библиотекарю. Оба этих могущественных исполина вызывали у инквизитора не поддельную симпатию.</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ы склоняемся на сторону могущественного Лорда Неколаса, властителя данной крепости, - повторил самый достопочтенный старец, покосившись на Фон Рамас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теперь я хотел бы получить разрешение от адмирала Лабиена на использование, подвластных ему боевых судов,  - продолжил Неколас, - меня прежде всего интересуют крейсер «Слеза Ангела» и два эскортных корабля: « Меч Возмездия» и «Огненный Гол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леза Ангела» и «Мечь Возмездия», уже в ваших руках мой Лорд, а что касается «Огненного Голема», то он патрулирует воздушное пространство над Гефистофией, без письменного разрешения Лордов Мараса я не имею права вам его предоставить, при всем уважении к вам, - склонил голову Тит Лабиен.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ж адмирал, - инквизитор достал из своей одежды небольшой сверток пергамента, такое разрешение у главнокомандующего уже есть, - Фаренгейт отдал письмо подлетевшему к нему в очередной раз механическому черепу, который взял послание лордов Мараса миниатюрными клешнями выдвинувшимися из задней части и порхая по залу словно бабочка передал его Титу Лабиену, сидевшему на другом конце зал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 главе всей этой команды пойдет мой личный линкор «Бесстрашный», -с особой гордостью произнес Неколас, - а вместо «Огненного Голема» , воздушное пространство над Гефистофией будут прикрывать не менее мощные, но тихоходные имперские паровые фрегаты.</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Военноначальники  еще долго о чем то говорили, но Фон Рамас, опустившись на свое место будто бы их не слышал и не видел, как разгорается вокруг кораблей и его скромной персоны жаркие споры, он был озабочен лишь двумя мыслями: Удастся ли их план, и что… Во имя императора - ждет тех людей, которые будут конвоировать судно, в случае неудач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rPr>
        <w:t>Спустя четыре дня в открытом космосе…</w:t>
      </w:r>
    </w:p>
    <w:p>
      <w:pPr>
        <w:pStyle w:val="Normal"/>
        <w:widowControl w:val="false"/>
        <w:autoSpaceDE w:val="false"/>
        <w:spacing w:lineRule="auto" w:line="360"/>
        <w:jc w:val="both"/>
        <w:rPr>
          <w:rFonts w:ascii="Trebuchet MS" w:hAnsi="Trebuchet MS" w:cs="Trebuchet MS"/>
        </w:rPr>
      </w:pPr>
      <w:r>
        <w:rPr>
          <w:rFonts w:cs="Trebuchet MS" w:ascii="Trebuchet MS" w:hAnsi="Trebuchet MS"/>
        </w:rPr>
      </w:r>
    </w:p>
    <w:p>
      <w:pPr>
        <w:pStyle w:val="Normal"/>
        <w:widowControl w:val="false"/>
        <w:autoSpaceDE w:val="false"/>
        <w:spacing w:lineRule="auto" w:line="360"/>
        <w:jc w:val="both"/>
        <w:rPr>
          <w:rFonts w:ascii="Trebuchet MS" w:hAnsi="Trebuchet MS" w:cs="Trebuchet MS"/>
        </w:rPr>
      </w:pPr>
      <w:r>
        <w:rPr>
          <w:rFonts w:cs="Trebuchet MS" w:ascii="Trebuchet MS" w:hAnsi="Trebuchet MS"/>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Капитану Астартесу было немного не по себе от неведения, но за сотни лет военной службы он привык не задавать лишних вопросов и всегда готов был исполнить свой долг перед империей с высоко поднятой головой. Не раз его и его людей кидали в самое пекло сражения, может и сейчас их ждет та же участь, а может быть и нет. -- Неужели командование решило поощрить нас за победу над орками, дав  простую, не пыльную работенку, сопроводить груз, для того чтобы мы отдохнули и восстановили силы, но тогда нас вообще можно было не призывать ко двору.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иллюминаторе мелькали сотни звезд и тысячи манящих далей и астероидов. Все небо, казалось, было монотонно сини, и больше напоминало случайно разлитые на столе чернила. В каюте капитана на стене, на двойном ремне из кожи шерстистого носорога, висел его  тяжелый болтер (оружие дальнего боя). Меч же капитан предпочитал везде и всегда носить с собой, так ему было спокойно. В углу капитана стоял столик с двумя придвинутыми к нему стульями. На столешнице стоял полный стакан воды, которая иногда от тряски переливалась через края и по капельке стекала вниз. В другом углу в обычном платяном шкафу, расположились личные вещи капитана, воспоминания из его прошлой жизни, когда он еще был простым человеком, имел дом и семью, которую отняли у него завоевательные космические воины чужеземных рас. Теперь капитан первой роты космических десантников-ветеранов с ностальгией вспоминал те далекие времена и хранил то немногое, что осталось от его прошло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В шкафу также имелись серебряные кубки, считавшиеся обязательным атрибутом каюты капитана и чистые белоснежные полотенца. По середине раскинулась обыкновенная железная кровать, деревянная просто не выдержала бы массы космодесантника и тут же развалилась под его весом.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Через некоторое время в каюту капитана постучал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тарший офицер Дариус, - раздалось из-за двер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йдите, - отозвался капитан и с негодованием уставился на возмущенного офицера, в буквальном смысле слова ворвавшегося в его каюту, даже не дождавшись отве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по поводу вашего сержанта Леовульфа?!? – с ноткой тревоги в голосе произнес Дариус, - вам же было веленно рассредоточиться по своим каютам и во время движения торгового судна, не выходить за пределы без особых на то распоряжений. Один из моих младших офицеров сделал вашему сержанту предупреждение, на что тот отреагировал весьма неадекватно, поднявши моего адъютанта за шею под самый потолок. Он мог убить е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что вы хотите, мы итак уже третий день никуда не выходим, сержант просто решил прогуляться, я с ним потом поговорю, лично, - многозначительно добавил Астартес, - вас это устроит старший офице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ашему сержанту сделано первое предупреждение, следующего предупреждения не будет, сразу в карцер, - сурово произнес офицер гренадерского полка, поправив свою бордовую фуражку с золотой эмблемой крылатого черепа на кокард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Если вы сможете его туда затолкать, - тихо в полголоса усмехнулся капитан, прикинув что старший офицер по своему росту едва достанет  до  живота сержант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Хочу также отметить, что вашему отряду и вам лично, категорически запрещается подниматься на капитанский мостик, дабы не обнаруживать ваше присутствие здесь, это распоряжение Главнокомандующего Лорда Неколаса, у меня все капитан… - офицер развернулся на своих подшпоренных каблуках, взмахнул своим черным плащом и удалился проч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ы на войну что ли собираемся? – подумал про себя Астартес. Через некоторое время к нему в покои пожаловал апотекарий Селенус, который также был обеспокоен случаем с сержантом и тем, что во время движения они не имеют право покидать свои каюты, даже еду им будут приносить в их палат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все понимаю ваша честь, капитан, но, а как же боевая подготовка, уровень тестостерона в их крови должен постоянно поддерживаться на определенном уровне, а без тренировок и необходимых процедур мы не сможем его поддерживать, это будет означать только одно, - ухудшение качества состояния первой роты. Капит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все понимаю, но как мы уже могли убедиться  тренироваться мы можем только ступая по головам императорских солдат-гренадеров. Очевидно нас держат в качестве сюрприза, для врага который должен напасть на наш корабль, думаю мы преподадим космическим пиратам хороший урок, а лейтинант!?! Покажем им всю силу Све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сомненно, ваша честь, - апотекарий выждал небольшую паузу: В таком случае раз тренировок не будет, я могу идти к себ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Да лейтенант, постарайся как следует отдохнуть, твои способности нам еще пригодятся, думаю впереди нас ждет кровавая битва, - с этими словами, Астартес проводил лейтинанта, после чего велел почетному караулу, охраняющему его покой круглые сутки и не смыкающим глаза денно и ночно, никого не пускать, а сам лег на кровать и закрыл глаза. Капитан даже не мог предполагать насколько точны его последние слова…  Впереди их действительно ждала самая настоящая бойня, но обо всем по поряд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Корабль «Огненный голем» отзовитесь, вас вызывает Командор корабля «Слеза Ангела», прием, как слышите, доложите боевую обстанов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езе Ангела, слышу вас отлично, занимаю боевую позицию в туманности третьей планеты, маскировочные щиты работают во всю мощь, торпеды и межзвездные огневые батареи уже заряжены, переходим на специальную частоту работы реакто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орабль Мечь Возмездия, вас вызывает «Слеза Ангела» - доложите обстанов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хожу на позицию, вплотную подошел к полю энергетического пульсара, мои радары засекли на противоположной стороне в туманности третьей планеты корабль «Огненный голем», он исчез с радаров, видимо уже перешел на специальную частоту работы реакто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ворит Адмирал Тит Лабиен. Соедините меня с Командором «Меча Возмезд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отец, я слушаю, ты хотел меня слышать, боевой командор «Меча Возмездия  Брабос Лабиен у аппара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у как обстановка Командор, торговое судно еще не вышло в зону досягаемости ваших рада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Адмирал, но по нашим подсчетам оно будет здесь уже через пару дней, а пока оно только входит в звездную систему Леатон и находиться на ее задворках. Извини отец, а теперь я вынужден приврать связь, мы включаем маскировочные щиты, так что могут появиться помех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 связи Командор, удачной ловли, да хранит тебя императо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 связи ваше Благодеяние…- отключился Брабос Лабиен, отдавая приказы своим связистам и старшим офицера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омандор Брабос Лабиен разрешите обратиться, - произнес верзила офицер за спиной сына Тита Лабиена и после одобрительного кивка в его сторону, продолжил, - энергогенераторы работают на полную мощность и могут перегреться, прикажете зарядить огневые излучатели на пол сил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нам нужны дальнобойные лучи, отключайте пустотные (защитные) щит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Командор, тогда мы останемся совсем без защиты? – возмутился было офице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елайте что вам говорят офицер, если что «Слеза Ангела» и линкор «Бесстрашный» помогут нам огнем. Они вот- вот прибудут и скроются в туманности между нами и «Огненным Големо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еред глазами Брабоса Лабиена лежала голлаграфическая карта местности, именно в этом квадрате последнее время пропадало большее количество, не только торговых, но и боевых судов, но что послужило причиной этому, - Командор не знал, ровно, как не знал и того с кем ему предстояло столкнуться: Войны Хаоса, Орки, Некромонгеры, - рассуждал Брабос, - не похоже. У Орков не хватит ума, Некромонгеры никогда не охотятся дважды в одном и том же месте, а силы Хаоса строят в близи своих военных действий мощные монументальные крепости и заводы. Нет здесь что-то другое: звездные эльфы заключили с нами мир и теперь воюют на нашей стороне. Может триглодиты – нет, эти ящеры были давно истреблены и здесь ни разу не появлялись, к тому же их промыслом не является хищение кораблей, они предпочитают лобовую атаку и тотальное уничтожение городов и планет, а их допотопные суда едва бы смогли догнать имперские корабли. Остается только один вариант: подлые Космические пираты, на своих молниеносно разящих звездолетах, оборудованных мощнейшими лазерными установками, бронебойными пулеметами и плазменными пушками. Но тогда, куда они свозят всю свою добычу, всех пленных и где держат свои корабли… Не знаю где, но явно где-то поблизости, - Командор запросил сканировать все близь лежащие планеты мощным межпланетным сканером и вывести по ним полную, детальную информацию на центральный экран. Главные сервер невыносимо загудел и стал обрабатывать полученные данные после чего, через несколько минут на мониторе появилась следующая информация:</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cs="Trebuchet MS" w:ascii="Trebuchet MS" w:hAnsi="Trebuchet MS"/>
          <w:sz w:val="28"/>
          <w:szCs w:val="28"/>
        </w:rPr>
        <w:t>Планета 123679, именуемая как Тритон, являет собой сгусток сконцентрированных газов, убивающих любую форму жизни на расстоянии многих тысяч миль. Жизнь невозможна…</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ланета 485645, именуемая, Иордан, является мощнейшим излучателем поля пульсара. На планете проходят термоядерные реакции аналогично процессам, происходящим на Солнце. Жизнь невозможна…</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ланета 342357889, именуемая Андромедой, окутана густой туманностью на многие миллионы миль. Состоит из чистого сверхпрочного железа. Радиоактивно заражена. Жизнь возможна, однако не заселенна…  Имеет два  спутника: оба находятся в вечной мерзлоте и являются высоко радиоактивными.</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cs="Trebuchet MS" w:ascii="Trebuchet MS" w:hAnsi="Trebuchet MS"/>
          <w:sz w:val="28"/>
          <w:szCs w:val="28"/>
        </w:rPr>
        <w:t>Планета 34352, именуемая Базальт, находиться в вечной мерзлоте. Форма жизни, возможна только механизированная…</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cs="Trebuchet MS" w:ascii="Trebuchet MS" w:hAnsi="Trebuchet MS"/>
          <w:sz w:val="28"/>
          <w:szCs w:val="28"/>
        </w:rPr>
        <w:t>Планета 666999, без имени, периодически проходят ядерные реакций, огненные ураганы и кислотные дожди. Жизнь невозможна. Имеет три спутника: два попадают под воздействие сконцентрированных газов от планеты  Тритон, о третьем спутнике ничего неизвестн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Командор внимательно всмотрелся в имеющиеся данные выведенные на табло: разумеется, если кто-то вот уже несколько лет терроризирует корабли проходящие в этом районе, то у него наверняка есть база и она находиться где-то в этом районе. Пять планет и пять спутников итого десять планет. Самого Брабоса больше всего заинтересовала Андромеда, хотя он уже командовал высадкой звездного десанта на этой планете, тогда там ничего не обнаружили, и Командор думал, что в следующий раз ему повезет больше. У него на корабле было три полка императорских гренадеров, два отряда штурмовиков и четыре роты космических десантников, - этой небольшой армии бы хватило, чтобы прочесать  и захватить не то что одну планету, но и всю звездную систему Леатон. Кроме этого две роты космических десантников и еще четыре полка гренадеров были деслацированны на «Огненный голем», который также расположил  на своем борту несколько единиц бронированного транспорта, для быстрой переброски пехоты с одного конца планеты на другой. Помимо этого еще был крейсер «Слеза Ангела» и линкор «Бесстрашный» несущие на себе сотни бомбардировщиков, перехватчиков, сверхскоростных истребителей, огромных танков Е-47, зенитных боемашин, а также штурмовых дредноутов и скилешаров. Командор, думая о всей этой мощи просто не мог сомневаться в исходе сражения…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аконец-то мы очистим этот сектор галактики от подлых пиратов, и наши суда будут свободно ходить по этим космическим путям.</w:t>
      </w:r>
    </w:p>
    <w:p>
      <w:pPr>
        <w:pStyle w:val="Normal"/>
        <w:widowControl w:val="false"/>
        <w:autoSpaceDE w:val="false"/>
        <w:spacing w:lineRule="auto" w:line="360"/>
        <w:ind w:left="360" w:hanging="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Неожиданно в рубке раздался голос:</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Пустотные щиты сняты, энергогенераторы разгрузились, маскировочные щиты полностью подняты, разрешите переходить на специальные частоты работы реактор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Разрешаю, - буркнул в микрофон Брабос и посмотрел на радар который засек на окраине звездной системы появление двух кораблей, которые он тут же идентифицировал как крейсер «Слеза Ангела» и линкор «Бесстрашный».</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Отлично, - повернулся Командор к своему советнику, - они уже на подходе.</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Будем наедятся, что торговое судно успеет в срок, а пираты которые не пропустили в этом секторе еще ни один корабль, не заставят себя долго ждать, - промямлил биокиборг за спиной командора, являющийся его советником.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Входим в зону боевых действий, это крейсер «Слеза Ангела» и линкор «Бесстрашный» - раздалось в рубках двух других кораблей закодированное сообщение…</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Мы вас видим, - раздалось подтверждение с «Меча Возмездия» и «Огненного Голем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А мы вас нет, - шутливо в микрофон, произнес Тит Лабиен.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Значит, маскировка работает… - отозвался Командор Огненного Голема Генри Чайзер.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Работает, куда же она денется, -  стоя на капитанском мостике «Бесстрашного» и вытянувшись во весь рост, Неколас в буквальном смысле этого слова нависал над окружающими его роботами сервиторами, копошащимся персоналом операционистов и наводчиков и боевыми офицерам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е терпеться поскорее начать и испробовать на грешниках свой праведный гнев…</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Лорд Главнокомандующий обернулся, позади него возник Верховный инквизитор Фаренгейт в сопровождении гигантских терминаторов, одну руку которых венчал мощный шестиствольный бронебойный пулемет, а другую невероятных размеров кулак, трансформирующийся при необходимости в сверхпрочную клешню. Персонал корабля с опаской поглядывал на этих гигантов, одним только своим взглядом вселяющих страх.</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а ваша светлость, во имя императора и всех благих начинаний… - произнес Неколас.</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Знаете, Лорд Главнокомандующий, некоторые еретики считают, что благими намерениями выстлан путь в ад, и поносят нашу святую миссию, направленную на очищение миров от первозданной чумы, выражающейся в лицах тех, кто не блюдет каноны общепринятой морал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Вы, несомненно, правы Лорд Инквизитор и скоро мы с вами покажем всей галактике, что будет с теми, кто нарушает законы, писанные самим императором, - Неколас угрожающе воздвиг над своей головой молот, увенчанный золотой рукоятью и золотым навершием и демонстративно потряс им. Инквизитору даже показалось что крылатый череп, выбитый на нагрудной пластине доспехов Неклоаса, хищно улыбнулся, в такт воодушевлению самого командующего.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Ваша честь Лорд Меча Бесстрашия, разрешите обратиться, - в проеме капитанского мостика, возникла фигура целителя адептуса-Майласа, личного слуги Неколос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Я слушаю, целитель говори… - пробасил Неколас.</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Ваша честь, Лорд Главнокомандующий, ваши почетные доспехи начищены до блеска, как и подобает вашей высокопоставленной персоне, над ними прочитаны молитвы и литоргия ярости, дуло вашей плазменной  пушки прочищено, а лезвие силового меча отточено, - отрапортовал адептус-Майлас.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У тебя все? – Неколас многозначительно взглянул на помощник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а ваша честь, я могу идт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Главнокомандующий махнул рукой и слуга удалился: Наконец-то мои доспехи, готовы к бою, хотя я сильно сомневаюсь что мне предстоит рукопашная - Неколас посмотрел на задумавшегося инквизитора, - вас что-то беспокоит Святой отец???</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ет,  - протянул Фаренгейт, - я просто подумал, какие все-таки разные люди, вот я например всегда сам проверяю и начищаю свои доспехи, хотя я гораздо выше вас по званию и  меня окружают десятки слуг… - своими словами Инквизитор ввел главнокомандующего в небольшое замешательств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Как вам будет угодно, - единственное, что нашел сказать в свое оправдание Неколас, прежде чем удалиться с капитанского мостика. Проныра и чистюля инквизитор его все время поучал и советовал главнокомандующему как лучше поступить в той или иной ситуаций, отчего Лорд Меча Бесстрашия приходил в неистовое бешенство. Вот и сейчас было не исключение, от пытливого инквизитора не было нигде спасения. У него были разрешения доступа во все отсеки корабля, даже в каюту самого Неколоса, к тому же этот противный черепок с инфракрасным излучателем все время маячивший перед глазами и считывавший импульсы тела, биополя и мысли, за трое суток пути уже порядком поднадоел.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Известите меня, когда мы зависнем в нужном координатном поле, - Неколас обратился к старшему командору корабля, который управлял кораблем, - я буду в своих покоях…</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а ваша честь, Лорд  Главнокомандующий… - произнес командор.</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ind w:left="360" w:hanging="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Старший офицер Дариус, говорит управляющий кораблем дрон-сервитор, пожалуйста срочно пройдите на капитанский мостик, слева по курсу, в 700 миль от нас, замечен неопознанный летающий объект, - этот голос прозвучавший из рупора в каюте офицера, словно ошпарив Дариуса кипятком, мгновенно поставил его на ноги, оторвав от крепкого сна. Офицер подошел к своему рабочему столу и, взяв с него фуражку, украшенную золотой кокардой в виде крылатого черепа (символ сынов империи), бегом выбежал из комнаты, столкнувшись в дверях с младшим лейтенантом, отправленным на его поиск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Сэр Дариус, требуется ваше немедленное присутствие на мостике, возникли кое-какие обстоятельства не требующие отлагательств, - на ходу выпалил лейтенант, едва успевши склонить голову.</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Я знаю, слева по курсу замечен неопознанный летающий объект, дрон- сервитор, уже успел мне сообщить это по внутренней связи, идем скорее, - Дариус на ходу накинул фуражку на свою голову и быстрыми шагами зашагал по направлению к капитанскому мостику. Лейтенант поспешил следом за своим командиром.</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Вход на капитанский мостик преграждали металлические двери и двое часовых с плазменными винтовками, которые, завидев старшего офицера, тут же расступились и открыли двер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Дариус оглядел всех присутствующих офицеров гренадерского полка, здесь были почти все офицеры корабля: смотрящий офицер Браун, императорский адъютант Норо, его советник, дневальщик – офицер Кир и два младших офицера.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окладывайте,быстр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Сэр старший офицер, неизвестное судно было замечено нашими навигационными системами несколько минут назад, судя по собранным данным, этот звездный корабль превосходит по размерам наше торговое судно примерно в три раза и находиться на расстоянии 700 миль. Также было выявлено, что у неизвестного корабля имеются маскировочные и защитные щиты, которые он почему-то до сих пор не включил, - выпалил смотрящий офицер Браун.</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Странно, - произнес Дариус, - очень странно, вы пытались с ним связаться?</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еизвестное судно не отвечает, - отозвался радист.</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Попытайтесь снова, перейдите на другую частоту, раз у этого корабля есть защитные щиты, чем не можем похвастать мы, значит, у него должно быть и соответствующее вооружение, - Дариус обвел взглядом подопечных, - черт возьми, это боевой корабль!!! Он может расстрелять нас издалека, общая тревога!!! оповестить всех, приготовить эвакуационные челноки, задраить люки для выбросов горючего и забора кислорода, проверить исправность скафандров, поднять ремонтную бригаду, привести в боевую готовность лазерные установки, - а ты, - Дариус похлопал связиста по плечу пошли сигнал о помощи ближайшим имперским станциям приема данных и постарайся связаться с неопознанным кораблем…</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Браун, черт побери ты еще здесь, быстро бери лейтенанта и спускайтесь в нижний сектор, готовьте челноки, на случай эвакуаци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Да сэр!!! – раздалась пара голосов в ответ.</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Офицер Кир, вы со своими людьми  поднимитесь на верх, задраите все доп. шлюзы и приготовите наши лазерные установки к бою.</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Будет исполнено сэр!!!</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А теперь вы ребята, - Дариус повернулся к двум младшим офицерам: вы должны растормошить группу ремонтников, которые наверняка снова напились, а также привести солдат в боевую готовность, построение через десять минут при полном обмундировании в столовой.</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Будет сделан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А вам адъютант, вместе с вашим советником лучше всего остаться здесь, это самое безопасное место на корабле, - старший офицер положил руку на кобуру пистолета и ощутив холодную рукоять пистолета, сделанную из адамантина немного успокоился, по крайней мере, оружие было при нем.</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После отданных указаний, офицеры разошлись по своим делам оставив Дариуса в компании адьютанта, его советника, несколких связистов и дронов-сервиторов. Старший офицер внимательно смотрел на дисплей монитора, неизвестный корабль не приближался, но и удаляться похоже не собирал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 не стреляет и не уходит, чего же ему надо??? – Дариус, снова инстинктивно положил руку на кобур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может это один из тех кораблей призраков, населенных душами грешников, который странствует по вселенной и собирает дань из плоти и костей и крови для своего полумертвого бога…, - предположил Нор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прошу вас, не начинайте опять - старший офицер устало взглянул на адъютанта, - я уверен кораблей призраков нет, не было и не будет,  а ваши россказни, только подрывают мораль солдат в моих рядах…</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как же тогда те корабли, что исчезали здесь. Общей сложностью в этой местности пропало с полу сотни кораблей. До пяти, а то и семи тысяч граждан империума исчезли бесследно, это по-вашему тоже шутки. Нет здесь что-то определенно не так, ведь не просто так с нами тайно послали Первую роту космических десантников, ветеран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может это тоже инкогнито сопровождающий нас корабль от империи, - советник ткнул пальцем в монито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чему же тогда он не выходит на связь… - Дариус усиленно тер виск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хочет себя раскрывать, - предположил Нор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 же! Если бы он не хотел себя раскрывать, то давно бы включил маскировочные щиты, нет, это враг…</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Но ведь он до их пор не открыл по нам огн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то-нибудь объяснит, что здесь происходит!!! – Дариус схватился за голов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сэр старший офицер, это космические пираты, они  не открывают огонь, потому что всегда предпочитают брать торговые суда на абордаж, так меньше вероятность попортить товар и большее количество людей можно продать в рабство - раздался голос за его спиной и он, обернувшись, увидел массивную фигуру Астарте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апитана звездных десантников, который склонился под самым потолком, превосходя обычного человека по росту примерно в два с лишним раза, капитану приходилось ютиться под тесными сводами и проявлять особую осторожность, что бы ничего не слом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то впустил, кто разрешил!?! Как вы вообще посмели явиться сю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Раздалась общая тревога, я так понимаю на дороге у нас оказался неизвестный летающий объект, поскольку с сержантом у вас сложились напряженные отношения я лично пришел  во всем убедиться и разобраться в сложившейся ситуаци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наете каков воин, таков и его капитан, я был не прав, когда считал вас мудрым капитаном, придерживающимся старых канонов, вы такой же распущенный, как и ваш сержант… Стража увести его, - выкрикнул старший офицер и из распахнувшихся металлических дверей появилось двое дежурных солдат с перекинутыми через плечо плазменными винтовками. Воины мгновенно вскинули оружие и на толстой красно-коричневой броне капитана появилось два маячка от лазерных прицел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мощное оружие капитан, его выстрел, на вряд ли выдержит даже ваша сверхпрочная броня, бронебойная пуля, вылетевшая из дула данного оружие - одним попаданием убивает слона и может пробить несколько бетонных стен одновременно. Советую вам сдаться, мои воины без ущерба вашей карьере сопроводят вас в карцер, где вы проведете все оставшееся время, до прибытия в порт Сан-Иллоиз. В противном же случае я буду вынужден сообщить о вашем не повиновении и вы с бесчестием будете разжалован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й ты, старший взвода, как тебя там, выбирай слова когда общаешся с моим капитаном, ты взора его не достоин, не то что внимания… - в распахнутую дверь, уверенно шагнул сержант Леовульф, держащий в руках ручной противотанковый, крупнокалиберный пулемет, - эй вы старожилы свинца хотите, - обратился сержант к часовым, - у этой малышки сверхзвуковая скорость стрельбы, до тысячи выстрелов за секунду. Я все здесь в фарш превращу, стоит лишь нажать на спусковой крючок, так что убирайте свои винтовк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вы сделаете это сержант, вы навсегда покинете ряды воинов империи и проведете остаток жизни, болтаясь на виселице, в крепости Лорда Главнокомандующего, - Дариус вновь положил руку на свой пистолет и на сей раз выхватил его, направляя на Леовульф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не не привыкать, уже сто раз мог там оказаться офицер, но вы уйдете в иной мир рань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рекратить, - закричал капитан, - офицер, сержант, да что вы оба себе позволяете, я не позволю вам стрелять друг в друга, господи ниспошли прозрение на их души, мы ведь делаем с вами одно дело, мы на одной стороне, - капитан подошел к опешившему стражнику и выхватив у него винтовку отдал ее в руки, стоящего в стороне адъютант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вы делаете? – удивился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ытаюсь вас облагоразумить, сэр старший офицер… - отозвался капитан, - поверьте,  если бы я был вашим врагом, вы бы все были уже мертвы, нам нельзя конфликтовать, тем более сейчас, когда надвигается опасность, мы должны встретить ее вместе сообща, нам нужно искать мишени среди врагов императора, а не друг друг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торой часовой немного замешкался и опустив свою винтовку, выключил прицел навед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ержант, опустите оружие!!! – громким тоном произнес Астарте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ваша честь, офицер оскорбил вас … - все еще продолжал настаивать Леовульф.</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сам решу, что принимать за оскорбление, а что нет, - произнес капитан и повторил свой приказ, после чего сержант опустил свой огромный пулеме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теперь вы офицер, уберите свой пистолет назад в кобуру… - Капитан медленно зашагал по направлению к Дариус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тража, поднимите свои винтовки, - завопил офицер, но воины стояли как вкопанные, осознавши, что они только что чуть не натворил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ходите с мостика ваша честь, капитан 1-ой роты ветеранов звездных десантников и заберите своего сержанта, я делаю вам последнее предупреждение… - надрывал голос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же уходим, сэр старший офицер, - развернулся на 180 градусов вокруг своей оси капитан и зашагал к выходу, - я просто хотел сказ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не это не интересно, оставьте свои мысли для своего взво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ираты пойдут на абордаж, вам пригодиться наша помощь, если что вы знаете, где нас искать…- Астартес жестом подал  сигнал сержанту, который последовал за ним в распахнутую двер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ведь он прав, сэр старший офицер, - когда дверь закрылась, произнес адъютант…</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      </w:t>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t xml:space="preserve">В это время на неизвестном         </w:t>
      </w:r>
    </w:p>
    <w:p>
      <w:pPr>
        <w:pStyle w:val="Normal"/>
        <w:widowControl w:val="false"/>
        <w:autoSpaceDE w:val="false"/>
        <w:spacing w:lineRule="auto" w:line="360"/>
        <w:jc w:val="both"/>
        <w:rPr/>
      </w:pPr>
      <w:r>
        <w:rPr/>
        <w:t xml:space="preserve">                                                                                                                      </w:t>
      </w:r>
      <w:r>
        <w:rPr/>
        <w:t>звездном корабл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тени огромных пут, напоминающих паучьи сети, возле слегка обшарпанной и проржавевшей панели управления, в полутемном помещении стоял человек, облаченный в какие-то лохмотья, который из под массивного лба искоса поглядывал на радар и не мог не сдерживать своей радости. Рядом с ним стояла более высокая и величественная фигура, - чьи губы были сложены в усмешке, а глаза источали первобытную хладнокровнос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летят прямо к нам в руки, хозяин, - произнес тот, что был ниже рост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аткнись Звирс, - рявкнул второй, - ты думаешь, я буду довольствоваться этими червями-торговцами и их никчемными судами, мне нужны корабли по серьезней, вроде того, на котором летел инквизитор Хор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о Архонт Мефисто, ведь наша армия уже почти готова и ждет последних преплодов, чтобы отправиться во все уголки вселенной и завоевать весь империум, - в разговор вступил, все это время находящийся в тени карлик, облаченный в коричневую мантию, окутавшую его с ног до головы.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т, у империи еще слишком много кораблей, пока мы не уничтожим основную их часть, бессмысленно раскрывать свои карты, именно поэтому я все время нападаю на корабли в одном и том же месте, мне нужно, чтобы Верховные Лорды Мараса обратили внимание на это место в галактике и послали сюда внушительные силы, которые  мы заманили бы в ловушку. Воин которого называли хозяином по-прежнему оставался стоять в полумраке он был вдвое выше карлика и на две головы превосходил человека которого звали Звирс, вернее не человека а то что от него осталось. Звирс был личным слугой архонта, чистившим его доспехи и оружие перед боем и чинивший их после отшумевшего сражения. В его теле  присутствовали встроенные имплантаты, которые нарочно были выставлены на показ и соединены между собой и частями тела металлическими скобами и крюками, то и дело выглядывающими из под мертвенно белой кожи. Тело слуги архонта имело две дополнительные металлические руки, располагавшиеся за плечами, которые трудно было разглядеть из-за лохмотьев одежды свисающих с Звирса почти до самого пол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умаю, они нас уже видят и задают себе один и тот же вопрос, почему мы не открываем по ним огонь, - архонт громко рассмеялся и его голос эхом отразился от стен небольшого помещ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они подойдут ближе на 100 миль, то будут в досягаемости, гипер-прыжка. Мы легко сможем поравняться с ними и взять их судно на абордаж, повелитель, - позволил себе заметить карл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ключи стратоскоп, я хочу знать, что это за судно, кто его охраняет и с чем его едят, давай пошевеливайся, - прикрикнул хозяин на Звирса и тот, подошедши к одной из панелей управления стал быстро нажимать какую-то неизвестную комбинацию кнопок и цифр. Вскоре  прямо в центре комнаты из пола выдвинулась небольшая металлическая колонна, которая остановилась на уровне глаз архонта. В притускненном свете было практически невидно, как она раскрылась, и из нее появилось какое-то подобие электронного бинокля, сквозь который можно было смотреть на громадные расстояния, сквозь варп и пространство.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Мефисто вышел из мрака под тусклое освещение капитанского мостика и взором припал к электронному навигационному биноклю. Только сейчас можно было воистину оценить его рост и осанку и заметить на нем мощные адамантиновые доспехи черного как ночь цвета, с огромными наплечниками из которых торчало множество острых как иглы металлических шипов. На поясе, с одной стороны висел тяжелый болтер, а с другой несколько человеческих черепов, которые на золотых цепях свисали до колен архонта. На голове красовался устрашающий черный шлем, который полностью скрывал лицо архонта. Огромные перчатки хозяина корабля также были сделаны из адамантина и усеяны множеством мелких, но зато очень острых зазубрин, на одной из перчаток красовался имперский двуглавый золотой орел, заметно потускневший и выцветший за долгие годы сражений. Этот знак служил Мефисто напоминанием о тех незапамятных временах, когда он еще не был грозой всего космического пространства и не занимался космическим пиратством, а был космодесантником, состоящим на службе у императора. Конечно, с тех пор его доспехи претерпели множество изменений и реконструкций, но двуглавого орла он оставил, дабы всегда помнить о своем позоре, с которым его лишили звания космодесантника и изгнали из ордена и  о  своей мести империи. С тех пор прошло уже почти сто лет: Мефисто, а в прошлом десантник Римус Найджелс, захватил и уничтожил уже порядка тысячи кораблей, а его жертвы, которых он лично насадил на лезвие клинка или придал огню, измерялись десятками тысяч, но его душа по-прежнему требовала новых жертв. За его голову была назначена самая дорогая цена, в сто тысяч имперских золотых монет, в то время как, за один золотой дублон, можно было безбедно жить  и питаться один месяц, а за тысячу купить звездолет. Но возвращаться к обычной жизни архонт даже и не думал, он окончательно свихнулся на своей идей покорения всей вселенной и не так давно обрел достойных, по его мнению союзников, с которыми план захвата вселенной становился вполне реальны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уже интересно, - произнес архонт, - всматриваясь в стратоскоп…</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что-то увидели повелитель, - поинтересовался карлик, - какой-то особенный корабл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корабль вполне обычный, меня гораздо больше заинтересовали его пассажиры, - нахмурил брови Найджелс, - могу поклясться, что секунду назад я видел на капитанском мостике космодесантника в звании капитана. Он находился там всего несколько минут, после чего поспешил удалиться, неужели наконец-то у нас появился достойный противн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торговые суда, обычно охраняют гренадерские полки а не тяжеловооруженные пехотинцы, вы не находите, что этот корабль может оказаться ловушкой, специально уготовленной для нас, - поспешил поинтересоваться карлик и с позволения хозяина тоже припал глазами к стратоскопу, но не заметив ничего подозрительного быстро поднял глаза на своего архон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Ловушка говоришь, это даже еще интереснее, чем я предполагал, думаю космических десантников там целый взвод, это будет хорошая резня с множеством трофеев, - тонкие губы Мефисто вновь скривились в ужасающей улыбке: Звир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хозя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риготовить мой боевой корабль к гипер-прыжку  в пространств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ушаюсь,  великий архон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иг, - высокомерно обратился Найджелс к карлику, - подготовить абордажную группу, оповестить Саймона, мне может понадобиться его помощ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ушаюсь, хозя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я, пока наточу свой клинок, сегодня он напьется вожделенной крови, - Мефисто скрылся во мраке коридора, а слуги принялись выполнять его поручени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Лазеры готовы к бою, все шлюзы и дополнительные вентиляционные люки задраены, маневренности корабля теперь ничто не угрожает  сэр, старший офицер, - доложил  офицер Ки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Дариус коротким кивком дал офицеру понять, что его слова были услышаны и вновь продолжил смотреть на экран, который показал, что двигатели неизвестного судна заработали на все мощь. Спустя еще секунду в рации раздался голос смотрящего офицера Брауна: Челноки будут готовы с минуты на минуту, прикажете отгрузить на них оружие с корабл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 мере возможного … - отозвался старший офицер, поправляя свою золотую кокарду на фуражк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тарший офицер, неопознанный корабль исчез из поля нашей видимости, - отрапортовал связист, - связь по-прежнему установить не удалос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это значит, то есть как пропал, не нравиться мне все это, -  Дариус вновь потеребил рукоять своего пистолета и немного успокоившись по вокс-связи связался с младшими офицерами которые так и не отыскав ремонтников уже построили в столовой всех солда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Через две минуты буду, - бросил в рацию пару слов старший офице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дъютант Норо, остаетесь за старше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удет исполнено сэр, - поклонился Норо.</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 успел капитан сделать и пяти шагов за пределы капитанского мостика, как прямо перед их кораблем пронесся борт неизвестного корабля, который чуть было не протаранил капитанский мостик, но заведомо остановился. От колебаний космического пространства, вызванных резким гипер-прыжком неизвестного судна и его мгновенным сближением, торговое судно сотряслось как при извержении вулкана. Помехи связи тут же перекрыли все доступные радио частоты. Корабль слегка накренился и со столов связистов посыпались стопки бумаги и прочих пренадлежностей. Адъютант Ностро едва удержался на ногах, цепкой хваткой вцепившись в металлические перила капитанского мостика. А вот его советник от неожиданности упал навзничь и громко застонал, ударившись обо что-то головой.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ужели этот корабль и есть тот самый смертоносный космический голландец, - припал к облику корабля, Норо, проносящегося всего в метре от капитанского мостика, кое где даже шоркая своим бронированным проржавелым, зазубренным  боком корму торгового судна сделанную из сплавов легких металлов и оставляя на торговом судне длинную сетку беспорядочных шрам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и зазубрины, они вгрызаются в наш корабль, он прицепился к нам и теперь даже если мы пойдем вперед, нам от него не уйти, - помрачнел адъютант, помогая своему советнику поднять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же если бы неизвестный корабль не имел зазубрин на своих бортах, мы бы от него не ушли он мощнее и быстрее, - на мостик спотыкаясь забежал Дариус, - врубить сирену, далее последует самое страшное адъютант, нас будут брать на абордаж, - после этих слов старший офицер подозвал к себе одного из стражников, несших караул у дверей капитанского мостика и велел предупредить космических десантников, а заодно и принести им его личные извин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Спустя мгновение торговый корабль сотряс еще один мощнейший удар, это ужасающий своим грозным видом корабль-захватчик выплюнул из своего чрева стыковочный коридор, на котором еще сохранились следы старой крови. Огромный титановый фюзеляж с огромными металлическими штырями на конце пробил обшивку торгового судна и углубившись в него примерно на пятнадцать метров, закрепился выпущенными во все стороны металлическими распорками. Очень быстрый и сверхсильный удар, пришедшийся на нижнею палубу позволил избежать разгерметизации торгового корабля, однако судно тряхнуло так что все солдаты, собравшиеся в столовой попадали с ног.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эр старший офицер, ответьте, говорит старший ремонтник Райан… что-то влетело сюда, словно смерч и погребло под собой двоих моих людей. Это очень похоже на стыковочный коридор, повторяю стыковочный коридо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ы засекли его вокс-передатчик, четвертый квадрат самой нижней палубы, там недалеко челноки для эвакуации, - произнес механическим голосом робот сервито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вяжитесь со смотрящим офицером Брауном и его отрядом, они с лейтенантом как раз сейчас в этом секторе, - отдал распоряжение сервитору адъютант и уставился голографическую карту, где показывалось состояние торгового судна. И по громкой связи произнес повторяю всем, кто способен держать оружие срочно пройти  в четвертый квадрат нижней палубы, нас берут на абордаж…</w:t>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 xml:space="preserve">Коридор для стыковки выпущенный с неизвестного звездного корабля пробил нижнею палубу и  углубившись внутрь корабля размазал под своей громадой несколько человек из обслуги корабля, остановившись прямо перед носом бригадира ремонтной группы Райана, который хорошо сумел рассмотреть огромную дверь закрывавшую сам коридор. Она была гладкой на вид, блестела черным наполированным до блеска железом и строго по ее центру было огромное золотого цвета изображение черепа в солнечном кругу.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же знак древней империи, - попятился назад Райан и споткнувшись обо что-то полетел на пол и в ту же секунду огромная дверь упавши на пол торгового судна с шипением открылась и размазала под собой бедняг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щики с плутонием загружены? – уставился на сержанта гренадерского полка Брау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этот последний ящик, - отрапортовал солда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Смотрящий офицер Браун, на время выполнения очередного задания по загрузке челноков наиболее важным и дорогим грузом, отключил канал вокс-связи, чтобы никто не мешал ему и его людям выполнять свою работ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эр, смотрящий офицер не находите что весь корабль буквально несколько минут назад сильно сотрясло и источник колебаний по моему находиться в той стороне, - указал куда-то в глубь отсека лейтенан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зьмите людей и проверьте что к чему, а мне нужно еще загрузить на челноки новые модификации жилетов, так распорядился старший офице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Браун, махнул рукой и лейтенант, взявши с собой троих бойцов отправился в  темную часть коридора, где должны были быть ремонтники: Может опять что-нибудь с пьяна учудили или взорвали, от этого так и тряхнуло, - думал про себя лейтенант, но все же хотел лично в этом удостовериться. Конечно в пьянстве и постоянном не послушании группы ремонтников, набранных среди сброда он не сомневался, но что-то подсказывало е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Отмахавши сто с лишним метров в глубь коридора лейтенант приказал своим людям разделиться и осмотреть всю территорию, которая была всегда заставлена ящиками с провизией и мусором и тускло освещалас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Лейтенант шел в полу мраке, под его ногами то и дело шуршал мусор, откуда-то из глубины коридора  веяло мертвенной прохладой, словно частичка самого леденящего сердце космоса проникла на их корабл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Мысли слуги императора были сконцентрированы, ему показалось что он что-то услышал, а затем кто-то прошел у него за спиной и лейтенант не заставляя себя долго ждать обернулся и снял свой болтер с предохранителя, второй рукой отстегивая от ножен свой меч: Чертовы ремонтники, вечно у них что-нибудь идет не так, - сквозь зубы прошипел солдат и ему вновь показалось, то чья-то тень мелькнула впереди и он не теряя ни секунды побежал в ту сторону куда метнулась тень: Чертовы рабочие, играть со мной вздумали, - завернув за угол, изрыгнул очередное проклятье лейтенан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и в коем случае… - раздалось из темноты и в свете, пробивающемся от  звезд через иллюминаторы, лейтенант заметил низкую фигуру, облаченную в коричневый балахон,  с надвинутым на глаза капюшон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тебя разве знаю, насторожился лейтенант, с какого дня ты служишь у нас, я тебя раньше не видел и с каких таких пор к нам стали брать коротышек? Ну ничего обслуга сейчас ты у меня получишь, - солдат по крепче сжал свои кулаки, - а ну подойди сюда? – командным голосом взревел воин императора и добавил, - опознай себя и выйди на свет, иначе я открою огон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ы пытаешься строить из себя храбреца, а у самого поджилки трясутся и оружие твое уже устало  тебе служить, - низким игривым тоном заголосил карл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х ты, недомерок, да как ты смеешь оскорблять честь офицера гренадерского полка, щ-щенок… Пусть воля императора направит мой гнев, - лейтенант, понимая что перед ним не ремонтник (так как ремонтник никогда не позволил себе такой наглости) вскинул руку держащую болтер вперед и уже хотел произвести выстрел, как из под полы одеяния карлика взметнулась костлявая рука, держащая в своих изогнутых пальцах небольшой арбалет в котором имелась всего одна заряженная стрел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менем лордов Мараса, заклинаю тебя умри, умри, - посылая одну очередь за другой и надвигаясь на противника, заорал лейтенант, но мишень была слишком далеко и его разрывные очереди проходили то левее, то правее цели, а то и вовсе над ней. Контуры тела противника казались смазанными, а сам он словно на ходу парировал все пули лейтенанта. Солдат императора продолжал беспрестанно полить по противнику из своего оружия и вскоре у него закончились патроны. Надеясь что он хоть как-то ранил противника, - лейтенант отбросил болтер в сторону, так как перезаряжать его не было времени и по следовал через облако сизого дыма поднятое от его неумолимой стрельбы на встречу к своей цели и какого же было его удивление, когда он увидел что цель нет просто стоит на дальнем конце палубы, но и более того уверенно идет к нему навстреч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вет Аззуриана испепелит твою душу!!! – заорал лейтенант, поднимая руку с мечом над головой и угрожающе взмахивая ей. В следующую секунду, краем уха он уловил свист, а еще через мгновенье его доспехи пробила стрела, выпущенная из арбалета карлика. Наконечник стрелы попал в самое сердце война и его обмякшее тело, глухо опустилось на сырой пол.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вои боги здесь бессильны, наивный глупец, - склонившись над  солдатом, гнусным голосом произнес Сиг, за спиной которого уже выстроилось две роты мощных десантников хаоса, облаченных в рогатые шлемы  и мощные устрашающие доспехи из проржавевшего металл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Погрузка наиболее ценных ящиков в эвакуационные челноки, наконец-то была закончена, и Браун позволил себе включить рацию для связи с остальным кораблем. Единственное что он услышал, был сигнал общей тревоги, оказывается на их корабль напали, возможно, это был именно тот неизвестный корабль, который они засекли на радаре. Не успел смотрящий офицер как следует все обдумать как из темноты грянул первый залп захватчиков и шестеро его людей с пробитыми головами и грудью отлетели к противоположной стене. Из темноты стали вырисовываться высокие силуэты мощных воинов облаченных в рогатые шлема, меховые воротники, мощнейшие керамогранитовые доспехи. Их было не более двух десятков и в руках у каждого был длинный широкополый (с широким лезвием) меч, некоторые несли с собой осколочные пушки, которыми и были расстреляны первые павшие солдаты из отряда Брауна. – В укрытие!!! – скомандовал сержант своему отделению.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же мой, ведь я послал туда лейтенанта, - в голове у смотрящего офицера пронесся образ боевого друга: К бою братья не посрамим оказанной нам чести – одолеть врага или погибнуть!!! – заорал Браун извлекая из набедренной кобуры свой лазерный пистолет (лазг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Четверо человек под руководством сержанта тут же открыли по неприятелю шквальный огонь из обычных автоматов и штурмовых винтовок. Пули словно не причиняли врагу ни какого  вреда, отскакивая от мощных пластин брони, как дождь от железной крыши. Враг продолжал медленно, но верно приближаться. В это время к обороняющимся присоединилось еще трое солдат гренадерского полка, которые, распечатав ящики с оружием по выхватывали из них шотганы и теперь значительно активней, чем свои собратья  поливали врагов свинцом. В воздух взметнулось облако оружейного дыма. В ушах стоял сильный зво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напоминают самые ужасные кошмары, словно сама смерть пришла по наши души!!! – заорал один из подопечных сержанта, высовываясь из-за баррикады с намерением убежать подальше от этого ужаса и в следующее мгновенье его в клочья разнес снаряд неприятеля, который подбирался все ближ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лучи, вот вам мерзкие отродья, - орал смотрящий офицер, посылая в цель один лазерный заряд за другим. Но от его попаданий броня захватчиков лишь слегка обгорала и плавилась, даже и не думая ломаться. Вот первые из огромных воинов, которые по своему размеру едва могли уступить космодесантникам приблизились почти вплотную к линии где расположился сержант и взметнули в воздух свои доисторические мечи, на лезвиях которых виднелись отпечатки многих битв и сражений. Двое из людей сержанта, проткнутые мечами насквозь сразу были выдернуты из своего укрытия и подняты на лезвиях этих ужасных созданий к потолку нижней палубы. Воины врага заликовали. Бьющиеся в конвульсиях солдаты еще продолжали что-то шептать и молиться, но по их телам уже сочилась алая кровь. Сержант, было попятился назад, и запустил руку в пояс с гранатами как вдруг из неоткуда взявшаяся стрела пробила его голову и опрокинула тело солдата навзничь. Снова раздался неприятельский залп и передовую баррикаду начисто смело шквальным огн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 троим оставшимся позади Брауна солдатам, подтянулся еще десяток гренадеров, которые были в некотором замешательстве, но тем не менее поддержали своих боевых братьев огнем из минометных ружей и автомат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икаких шагов назад, - заорал Браун, - только вперед, - до последней капли крови. Его лазерный пистолет вскоре перегрелся и офицер убравши его в кобуру, сделал несколько шагов к ящикам с оружием и извлек из них шотг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минометный огонь все-таки сумел опрокинуть одного гиганта, который с грохотом рухнул всего в нескольких шагах от оглушенного офицера и его меч со звоном опустился на кафельный пол, который трещал по швам от тяжелых ботинок захватчиков и разбил его. Браун без устали поливал подступавших к нему врагов свинцом, направляя свой шотган то влево, то вправо, то снова влево. Казалось, огонь лишь теснил врага, не причиняя ему никаких повреждений, но на самом деле это было не так. Шедшие первыми в своих рядах войны неприятеля, своей броней собрали уже сотни пуль, и их броня претерпела заметных деформаций от огня имперских защитников. Спустя еще около трех минут пули в шотгане Брауна, впрочем, как и у остальных бойцов подошли к концу, на перезарядку времени не было и  оставалось только одно - рукопашна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ерзкие, вонючие отродья!!! – заорал Браун, кидая в сторону шотган и снимая с пояса свою офицерскую саблю. Все войны последовали его примеру, и кто с чем бросились на врага. Исход схватки был решен уже через несколько секунд, когда весь пол был устлан раненными, убитыми и разрубленными на двое защитниками корабля. Все стены мгновенно оказались забрызганы кровью, а по полу струились ручейки богровой жидкости, стекавшейся в довольно приличные луж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осреди помещения еще живой, лежал  офицер Браун, который был прибит к полу одним из мечей захватчиков. Его победитель стоял рядом и держа руку на эфесе своего меча, украшенного двумя сплетенными между собой изображениями змей, смотрел в обреченные глаза противника и давил на рукоять оружия все сильней, постепенно выпуская из офицера все больше крови и причиняя ему ужасную боль. Сабля Брауна лежала неподалеку от его руки, пальцы которой сжимались в ужасных конвульсиях в луже кров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вой бог император, здесь бессилен, твой мир уже морально стар, как и твои идеалы, ты никчемный человек и не более, скоро ваш идол император и его армия падут, от клинков наших повелителей и все ваши дети ровно как и жены и  старики будут у нас в рабстве, как скот. Но скот не простой – люди это племенной скот, не так ли? – погружая лезвие меча все больше в тело офицера, шептал захватчик, - прокляни свих богов и я убью тебя быстро или же буду резать тебя вечность? Давай, быстре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я-плх-хпл, - пытался что-то выдавить из себя офицер, выплевывая изо рта сгустки темной кров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ак-то лучше, говори громче, я не слышу? – воин слегка склонил голову, чтобы услышать проклятие в адрес императора из уст его слуги, но вместо этого раздались другие слов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ри в аду, ублюдок!!! - из последних сил заорал офицер, нащупывая рукой, трясущейся от потери крови, эфес своей сабли и из последних сил бросая ее в свой последний выпад. Удар пришелся прямо в стык пластин доспехов противника и легко вспорол поставленную на пути преграду, после чего водрузился в мягкое тело космического пирата. Десантник хаоса был вынужден опуститься на одно калено, но свой меч по прежнему держал в руке. Из щели в керамограните потекла тонкая струйка черной крови. В следующий миг глаза Брауна закрылись навсегда, а спустя еще мгновенье сверху на него рухнуло тело могучего противника.</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корее, докладывайте, Браун твою мать, отвечай же ???!!! – орал в рацию Дариус.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эр похоже, на нижней палубе никаких признаков жизни, ни одна рация не отвечает, - доложил младший офице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ожет этот умник, опять отключил канал связи, чтобы ему не мешали выполнять его работу, уж кто-кто, а он это делать любит, черт бы его подрал, - спускаясь на вторую палубу, Дариус первым делом перезарядил свой бластер и уверенно последовал вперед по коридору. В его уверенности можно было не сомневаться, так как за ним следовало с полусотни его боевых братьев и просто отличных солда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начале широкого коридора показалось несколько фигур, потом их стало еще боль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приятель!!! – поднял вверх руку старший офицер, - всем рассредоточиться, занять удобные позиции для стрельбы, забаррикадироваться в комнатах друг на против друга, перекрестный огонь должен снести их с ног.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тарший офицер, их очертания очень похожи на силуэты космодесантников, думаете нам под силу с ними справиться??? – задал вопрос совсем еще зеленый новобранец.</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убили наших братьев и посягнули на славу благородного императора, мы должны их уничтожить всех до одного, - взревел взрывоопасный характер Дариуса, выплескивая все что у него накипело за последнее врем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Войны принялись прятаться за косяки, открытые двери комнат, груды пустых ящиков и обустраивать свои огневые позиции, а сам Дариус в это время уже вел бластерный огонь по сгустку целей шагающих ему навстречу с противоположного конца коридора. К нему не долго думая присоединились его ветераны, которых он специально вооружил мощными плазменными винтовками с инфракрасными наводчиками. Вскоре все бойцы гренадерского полка стали свидетелями того, что после шквала огня с наступающих гигантов стали отлетать устрашающие  наплечники и нагрудные пластины. И вот одного противника уже почти разорвало в клочья и швырнуло в гущу его соплеменников идущих позади, а его осколочная пушка со звоном ударилась о пол коридора. Следом за этим космическим пиратом, упал еще один, выстрел плазменной винтовки, отстрелил ему вместе со шлемом и пол головы и воин изрыгая проклятье вместе с фонтаном крови повалился вперед. В это время более молодые и менее «обстрелянные» солдаты гренадерского полка тоже заняли свои позиции и присоединились к ветеранам. Противник тоже не заставил себя ждать и вскоре грянул залп осколочных зарядов, который полностью смел первую линию защитников, насчитывавшую порядка семи человек, среди которых были одни юнцы.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корее, тащите сюда гранатометы, - распорядился дневальный офицер Кир. В это время войны противника тоже стали прятаться по комнатам расположенным вдоль коридора, уходя из под обстрела гренадеров. Но по коридору еще шло несколько воинов, которые несли перед собой огромные треугольные щиты в высоту достигавшие более двух метров, с выбитыми на них знаками виде черепа окутанного солнц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Это же знак древней божественной империи!!!- завидев щиты крикнул старшему офицеру сержант, прикрывавший своего командир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Щиты от древних императорских слуг, доспехи от последователей культа Тьмы и Яда  Змеи, осколочные пушки и вовсе от орков, это несомненно космические пираты, но что то мне подсказывает что они какие-то особенные, - Дариус и его сержант переглянулись и продолжили вести прицельный огонь по идущим им навстречу пиратам, своими щитами закрывшим весь коридор. В это время торговое судно, а именно вторая его палуба сильно содрогнулась, потом вновь и вновь. Гренадеры не могли понять, в чем дело, а космодесантники хаоса, ушедшие в комнаты, вдоль коридора проламывая стены и толстые металлические перегородки огромными цепными кулаками усеянными лезвиями и титановыми шипами  шли в обход, подбираясь все ближе к императорским защитникам, пока те были заняты фигурами шагающими по центру коридора.</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Вот уже раздались первые предсмертные крики солдат Дариуса, которые не ожидали такого коварства и вероломства от своих противников и были застигнуты врасплох. Несколько ветеранов с плазменными винтовками засевши в одной из комнат стали свидетелями того, как прямо у них за спиной рухнула стена и в комнату вошла страшная машина для убийства, одна рука которой была значительно больше другой и увенчана огромным  вращающимся шаром из которого во все стороны торчали шипы и лезвия. Одного ветерана первый удар этой адской руки вогнал на половину в пол, так что другая переломанная часть его туловища, проломив собой пол стала свисать над нижней палубой, как раз над тем местом где лежал офицер Браун. Второй ветеран было повернулся, но космодесантник хаоса, схватил его своей обычной рукой, в которой с легкостью помещался человеческий череп, за голову и поднявши на уровень метра над полом, так стиснул голову гренадера, что его череп раскололся, как спелый орех. Третьего ветерана захватчик убил ударив его нагой и проломив воину все ребра и позвоночник. В остальных комнатах где засели защитники корабля –творилось примерно то ж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ни обошли нас по комнатам, ломая стены и переходя из одной комнаты в другую, - пояснил Дариус своему недоумевающему сержанту, - после чего отдал приказ отступать всем кто остался в живых в глубь коридора к залу тренировок. Спустя еще мгновенье слева от старшего офицера разламывая  потрескавшуюся стену вылез один из космических пиратов. На его голове сидел отвратительный рогатый шлем, а в руке он сжимал длинный меч, который уже был с низу до верху залит кровью.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менем света, убирайся в преисподнею!!! – заорал сержант разряжая в появившегося противника свой тяжелый болтер и загоняя его назад. После того как десантник хаоса под огнем бластера Дариуса и болтера сержанта отошел в комнату, сержант снял со своего пояса гранаты и дернув за чеку кинул их в комнату после чего припал к полу, а с минуту спустя раздалась взрывная волна, которая оглушила самого сержанта и сбила с ног старшего офицера Дариу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Очнулся старший офицер в объятиях двух новобранцев, которые под шум боя и запах пороха оттаскивали его назад. Следом за ними шел сержант, который прикрывал отход и еще пара оставшихся в живых ветеранов, вооруженных плазменными винтовкам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могу идти сам, отпустить меня немедленно, - заорал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у вас серьезное осколочное ранение в ногу, вам требуется перевязка, - воспротивился ему сержант, но его командир все же поднялся и истекая кровью зашагал к залу для тренирово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тарший офицер, гранатометчики на месте, - отрапортовал офицер Ки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усть дадут один залп и сразу отступают к залу для тренировок, - распорядился Дариус, которому стало вдруг очень тяжело дыш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Будет сделано сэр, - вытянулся по стойке Кир и в сопровождении трех гранатометчиков побежал в гущу сражения… где еще билось около десяти гренадеров засевших в своих укрытиях и прикрывая отход.</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ие у нас потери, - облокачиваясь на стену произнес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рядка тридцати человек погибло сэр, из ветеранов остались только я и они,- сержант кивнул в сторону двух измазанных в саже воинов, держащих на перевес разряженные плазменные винтовки, - еще десяток остался там, не имея возможности отступить, - сержант указал себе за спин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бы мы имели возможность отступить на челноки?!? – протянул один из ветеранов, проверяя свой штык нож, приуроченный к винтовке и связку гранат, прикрепленных к пояс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Боюсь это мы не сможем сделать, враг знал, куда наносить удар, и я уверен это не первый их абордаж, мы оказались отрезаны от спасательных челноков и теперь остается лишь молиться и уповать на быструю смерть. Но мы еще можем унести на тот свет пару другую этих нечестивцев.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В этот момент раздался залп гранатометов, который в буквальном смысле слова разбился об огромные щиты двух воинов по–прежнему идущих по коридору, не сворачивая с пути, а оскал черепов выбитых на их щитах, казалось, стал еще злей и свирепей. Гранатометчики поспешили отступить, но грянул очередной залп осколочных пушек и изрешеченные тела двоих солдат замертво упали на окровавленный пол, а тело третьего с тяжелым ранением отбросило метров на пять назад. Дневальщик офицер Кир – схватился за голову и побежал назад. Откуда-то вновь раздались неистовые крики раздираемых на части люде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они идут за нами, - трясущимися губами пролепетал Дариус, - где же космические десантники они наша последняя надеж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один из двух вражеских воинов прикрывавшихся огромными бронированными щитами выстрелил из своей пушки, которая располагалась у него на плече и в тот час в воздух взметнулась металлическая сетка которая неимоверно быстро пролетела весь коридор и повалила на пол Дариуса и его телохранителей, мгновенно пригвоздив их к полу острыми шипами которые впились в пол.</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могите, кто-нибудь!!! – заорал один из ветеранов теряя самообладание и приставляя к своему виску пистолет, - мы обречены!!! Сержант пытался извиться и скинуть с себя металлические путы или хотя бы попытаться перерезать их ножом. Нож не смог ничем помочь и практически сразу затупился, а сеть продолжала прижимать шестерых воинов к полу. Двое ведущих воинов с щитами к этому времени разошлись в стороны и выпустили вперед еще около пяти космодесантников хаоса вооруженных длинными зазубренными мечами  и осколочными пушками, которые решительно направлялись к пойманной в сети жертве, по пути убивая тех немногих защитников, кто все еще был жив и вставал у них на пут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ержант, что они с нами сделают??? Порежут на мелкие кусочки или зажарят на вертел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бери от своего виска ствол, - попытался вразумить боевого товарища сержант, все еще пытаясь перерезать ножом металлические путы. Где-то позади раздался грохот и через минуту, как раз когда космодесантники хаоса подошли совсем в плотную, над Дариусом и его окружением навис капитан космических десантников, который  с легкостью разорвал пленяющие их путы. В этот момент другой космический десантник шедший следом за своим капитаном активировал руну своего цепного меча, лезвие которого сразу за вибрировало и закружилось, напоминая старую, добрую бензопилу и ринулся в самую гущу захватчиков. Астартес и его боевые братья побежали след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о имя императора!!! – закричал капитан, поднимая свой цепной меч высоко над головой и размахивая им из стороны в сторону, - Во имя импери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Спустя мгновенье меч одного из космических нечестивцев  скрестился с мечом капитана, извлекая длинную плеяду брызнувших во все стороны искр. Цепной меч продолжал во все мощь работать, но лезвие вражеского меча даже и не думало ломаться, так как было сделано из сверхпрочного металла. Мышцы капитана усиленные различного рода имплантатами напряглись до придела. В глазах его противника, видневшихся сквозь прорези шлема он видел тоже само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ила и дух, душа и свет, - повторял про себя капитан и эта молитва дала ему силы оттеснить от себя, не уступающего ему по размерам врага, до того момента пока тот не запнулся об тело мертвого гренадера и со всего маха не рухнул на пол. Астартес не долго думая, всадил ему свой клинок прямо в прорезь шлема, - брызнула темная кровь, а капитан, выдернувши свой меч, уже мчался дальше к новой цели.  Ей оказался очередной космодесантник хаоса, бегущий ему на встречу и наперевес стреляющий из осколочной пушки по братьям капитана. Астартес на ходу извлек свой тяжелый девяти зарядный болтер и произвел точный выстрел, который пришелся вражескому войну прямо в грудь и мгновенно смявши все его доспехи пробил тело  захватчика, послышался хруст ломаемой грудной клетки, после чего космический пират с одичавшими глазами начал падать. Спустя всего лишь секунду его могучее тело глухо шмякнулось о пол корабля, а капитан уже, проломив ударом своего цепного меча, наплечник нового врага отправил очередного противника в нокау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Жалкий челвеек!!! – заорал опустившийся на одно калено пират, хватаясь за свое раздробленное плечо из которого по коричневым керамогранитовым доспехам сочилась тоненькая струйка темной кров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зыйди!!! – заорал капитан и опустил свой цепной меч прямо на рогатый шлем противника и расколол его, во все стороны брызнула кров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брат апотекарий Силенус – неподалеку бился сразу с двумя захватчиками, отбиваясь от тяжелых мечей неприятеля, он едва успевал делать встречные выпады своим цепным мечом. Удар еще удар: лезвие его оружие  надрываясь гудит и кружит высекая искры из прочной брони неприятелей, но даже и не думает сдаваться. В это время, прямо на глазах у капитана, в шлем апотекария попадает снаряд выпущенный из осколочной пушки и тот выпуская из рук свой все еще жужжащий от движения лезвий меч пятиться назад, а через некоторое мгновенье получает сильный удар мечом от одного из атаковавших его воинов и медленно начинает накреняться. Из под его шлема сочиться кровь, костюм уже впрыскивает апотекарию обезболивающее и противошоковые антибиотики а по телу стучат новые и новые удары врагов оставляя за собой несгладимый след битвы . Капитан начинает вгрызаться в самую гущу схватки, где уже во всю начинают бить фонтаны крови, летят оторванные части доспехов, раздаются оглушительные залпы болтеров и осколочных ружий, поддерживаемые огнем гренадеров из шотганов и минометов. Капитан ложным выпадом  обогнул одного противника, всаживая ему в спину свой работающий, словно бензопила, меч, вгрызающийся в толщу доспех и вспарывая плоть врага. В это же мгновенье он выставил вперед болтер и разнес в клочья верхнею половину туловища второго космодесантника хаоса преградившего ему путь. В это время двое идущих по центру коридора воинов с огромными щитами старой империи разошлись, а за их спинами показалась маленькая фигура человека, очень напоминающая ребенка. Карлик сжимал в руке небольшой изящный арбалет, с заряженной стрелой, вытянутый вперед и готовый к бою, он напоминал игрушку и едва привлекал внимание капитана, до того, как с него не сорвалась смертоносная стрела, которая пробила глазницу шлема космодесантника, бившегося рядом с капитаном и заставило его тело рухнуть на колени. Астартес зашипел от ярости, но прорваться к стрелку так и не смог, назад  его откинуло прямое попадание в левое легкое из убойного космического дробови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За несколько минут на поле боя все перемешалось: свои - чужие, мечи и бластеры, трупы почивших боевых братьев и раненные, кровь и оружейный дым, запах пота и смрад смерти – все будто слилось в один ком, который катиться с огромной снежной вершины и с каждой секундой нарастает все больше. Вот уже падают первые, подкошенные точными попаданиями в слабо защищенные места космические десантники императора. Их могучие нагрудные пластины ломаются под ударами мощных мечей захватчиков, из простреленных ран  поднимается черный дым и боевые братья капитана словно подкошенные пулей охотника слоны – падают на влажный от пота и крови пол, сотрясая все вокруг, один за другим, перевес сил становиться очевиден и космические пираты теснят защитников корабля в тренировочный зал, расположившийся за коридор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Большая часть пиратов остается биться с оставшимися воинами императора, которые ценой своей жизни пытаются отбить судно у  врага, остальные пробираются на верхние палуб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Адъютант Норо, сквозь камеры мог наблюдать за ужасной резней которую учинили захватчики и его сердце сжималось каждый раз когда очередной воин императора истекая кровью опускался на пол корабля. Адъютант казнил и винил себя за то, что сейчас не может быть там вместе со старшим офицером Дариусом и остальными и с достоинством умереть, а вместо этого вынужден находиться на капитанском мостике и следить чтобы связисты и роботы-сервиторы передавали сообщение СОС по всем доступным частотам. В его распоряжении оставался еще один часовой оставленный старшим офицером и личный советник, но все они едва могли изменить ход битвы, и поэтому Норо оставалось только молчать, сжав зубы и губы за тех, кто сегодня не вернется из боя. Спасти их могло только чудо, но адъютант и его советник были не склонны к разного рода мечтаниям и жили лишь суровой реальностью, а поэтому еще с начала абордажа, когда расстановка сил стала ясной, приготовили себя к мысли о возможной смерти и поэтому сейчас спокойно ожидали своей участи. В это время маячок на радаре запеленговал какой-то сигнал, исходящий от неизвестного судна, который получил от торгового корабля сигнал о помощи, потом появилось еще два корабля которые опознали себя как «Слеза ангела» и «Меч Возмезд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ужели, чудо все-таки свершилось, - наконец-то произнес адъютант, заметно пересохшими губами и обращаясь к связистам признес: Ведь это же самые известные в нашей галактике боевые суда? Это наши межзвездные  боевые корабли. Если я сплю, ущипните меня, но этого не может быть, этого просто не может быть, если только это н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ерно, сир, засада, устроенная специально для космических пиратов, а мы похоже оказались простой приманкой, для большой дичи, кажется так говорят у вас на Дантуине, - отозвался советн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вязаться со всеми тремя кораблями!!! Срочно если это наши крейсера, то пусть разносят этот чертовый корабль-захватчик немедленно!!! – торопил связистов адъютант, жадно хватая губами пары воздуха, которого ему начинало не достав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ир, третий корабль опознал себя как «Огненный голем», - раздался на капитанском мостике эхом отражающийся от стен голос связис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а радаре появился четвертый объект, судя по размерам, лишь один крейсер во всей вселенной имеет такие размеры, похоже, что это личный линкор главнокомандующего Неколоса сир, - спустя минуту робот-сервитор подтвердил идентификационный номер корабля, опознанного как линкор «Бесстрашны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ир адъютант, - неожиданно завопил один из связистов, - линкор «Бесстрашный» выходит на связ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омандор корабля бесстрашного на связи, с кем имею честь говорить, доложите обстановку на корабл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ворит адъютант императора Граф Ностро, временно исполняющий обязанности старшего офицера: Все горит, внизу разразился настоящий ад, погибло уже больше половины экипажа корабля и космических десантников, отстыковаться от корабля захватчиков не получается он плотно прилип к нашей корме, умоляю, сделайте что-нибудь!!! В трубке на том конце послышался треск и спустя минуту мягкий женский голос представил адъютанту его величество Главнокомандующего силами империи в Гефистофии – Лорда Некол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 вами будет говорить сам Главнокомандующий…- раздалось в трубке и спустя мгновенье нежный голос сменился могучим и низким тембром Лорда-главнокомандующе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ы наверное уже поняли, что стали частью великого плана исходящего от самого императора и лордов Мароса, сыновей могучего и  всесильного императора. Наши корабли появились здесь не случайно, мы долго ждали этого момента, прежде чем вы добрались до этих мест. Вашей целью было привлечь внимание космических пиратов, пока мы окружим их корабль и с этой ролью вы справились и сыграли весьма не дурно. Главные орудия наших кораблей уже разогреваются, чтобы единой стеной огня рассеять космический корабль врага по вселенной, превратив его в пыл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исключено что от огня может пострадать и наш корабль, сир, они готовы нас уничтожить ради   победы? – задал вопрос часовой, по крепче ухватившись за свою плазменную винтов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Иногда победа требует жертв, в нашем случае это мы… - попытался объяснить советник, но адъютант жестом велел им обоим замолчат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ержитесь братья, да поможет вам свет, нисходящий от императора,- раздалось в трубке после чего связь прервалас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ередайте новости старшему офицеру по вокс-связи, - рявкнул на связистов Нор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ждали!!! – раздалось какое-то фырканье сзади и сквозь открытые металлические двери прозвучало два выстрела из осколочных пушек космодесантников хаоса. Выстрелы полностью снесли панель для переговоров, изрешетив двух связистов и трех роботов-сервиторов, мгновенно коротнувших и вспыхнувших оранжевыми языками пламен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верь, - закричал адъютант и часовой дернул рычаг, две полукруглые створки двери начали сходиться, но один из врагов все же успел просунуть в щель свою руку, которую вскоре отрезало вместе с мечом, сжимаемым в кулаке. Пол мгновенно залила почти черная кров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споди помилуй, что это или кто? – поинтересовался один  из связистов с отвращеньем подпрыгнувший со своего кресла, после очередного града ударов, раздавшихся с той стороны двер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а обычных космических пиратов эти выродки едва похожи, похоже мы столкнулись с особо опасной бандой. На них костюмы десантников Тьмы, а чтобы их заполучить надо убить десантников Тьмы, а это не так-то просто, к тому же щиты древней империи, которые мелькали перед камерами и их беспощадность, их владенье мечами - все это говорит о том что перед нами не просто пираты, а хорошо организованная штурм-групп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моляю вас советник, сейчас не до ваших отступлений, - сжавшись в углу, после очередного залпа противника по двери проголосил Адъютант, и в следующий миг носовое орудие корабля захватчика плавно развернулось в сторону капитанского мости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е-е-т!!! - заорал адъютант и через секунду захлебнулся в волне взрыва, которой накрыло все вокруг. Вражеский корабль, почти вплотную упершись нос к носу с торговым судном развернул свои передние огневые батарей и одним выстрелом в упор, стер командный мостик в порошок, легко пробив бронированное стекло и искорежив металлическую арматуру. Раздался мощнейший по силе взрыв, который можно было сравнить разве что со взрывом цистерны бензовоза. Все единожды полыхнуло оранжевым пламенем и скрылось в адских языках пламени. В открытый космос сразу же вылетело несколько тел, еще живых связистов не уничтоженных взрывом, они вперемешку с изуродованной и расплавившейся техникой поплыли по космосу и вскоре исчезли в бездонных пучинах вселенной. Разгерметизацию всей третьей палубы остановила закрытая часовым, при помощи рычага, металлическая дверь, за которой уже во всю ликовали космодесантники ха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Дариус, сержант гренадерского полка, Астартес  и шесть оставшихся в живых его боевых собратьев, стоя спиной к спине держали подступы к центру тренировочной арены. С балкона третьей палубы огневую поддержку им оказывал офицер Кир и двое молодых бойцов, беспощадно поливающих врага свинцом из своих последней модификации шотганов. Несмотря на это противник продолжал окружать космических десантников и сжимать плотное кольцо вокруг их уже значительно подуставших и взмокших под толстой броней, тел.</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ни сужают кольцо!!! – орал во всю глотку Леовульф, закидывая подступающих врагов мощными звуковыми гранатам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ы не отдадим им больше и пяди нашего корабля!!! Да прибудет с нами Император!!! – подбодрял своих воинов капитан, то и дело взмахивая своим цепным мечом и каждый раз вниз с хрипом и предсмертными проклятиями летел очередной солдат противника. Капитан сбился со счета умерщвленных им вражеских воинов: Сколько их он отправил на тот свет: десяток, два или уже больше. Но сколько бы голов не рубил капитан, за место одной срубленной появлялось две новых. В кирасе капитана зияла десяти сантиметровая дыра от прямого попадания из убойного дробовика, одно из легких было мертво и Астартес с каждым последующим ударом по доспехам и телу врага обливался все большим потом, стоять на ногах было все трудне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Еще один, - заорал один из собратьев капитана, поднимая поверженного космодесантника хаоса над собой и бросая его в толпу ревущих позади захватчиков.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ранаты закончились!!!, - пытаясь перекричать шум битвы, во весь голос орал сержант, наблюдая за тем как последние взрывы звуковых гранат разносят по тренировочному залу  тела космических пиратов, оглушая остальных и замедляя прорыв и сужение кольц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рименять тяжелое вооружение!!! скомандовал капитан и бойцы его взвода сразу же перешли на огнеметы которые не подпускали врага на расстояние ближе десяти метров, а те кто все же решался подойти поближе заживо сгорали прямо внутри своих керамогранитовых доспехов. Спустя еще какое-то время заработал тяжелый, крупнокалиберный, противотанковый пулемет, которым еще не так давно сержант космических десантников угрожал старшему офицеру корабля. Сверхзвуковая скорость стрельбы и минимальная отдача пулемета сделали свое дело: выпустив за считанные секунды в воздух до нескольких тысяч пуль с тяжелым сердечником и смещенным центром. Пули словно ураганом накрыли подступающих врагов, кромсая их доспехи, словно заросли кустарника. Под таким натиском огня некоторые из атакующих просто теряли равновесие и падали на своих идущих сзади собратьев. Другие же стаскивали с себя шлема и хватались за  окровавленные лица, падая сверху трупов сгоревших от огнеметов. Головы некоторых пиратов и вовсе были незащищены и их мозги с фонтаном крови вылетали с обратной стороны затылка, чаще, чем сержант Леовулф успевал моргать. Пираты тоже стали применять тяжелое вооружение, их мощные дробовики были одним из самых опаснейших оружий, особенно в бою с близкого расстояния и Астартес хорошо это знал, его рана на груди еще до сих пор дымилась. Внезапно один из нападающих все же добрался до огнеметчика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капитана и схватив того за шею попытался ее свернуть, но воин отбросив свое оружие в сторону схватился с врагом даже и не думая сдаваться и пытаясь выхватить цепной меч. В это время выстрелом из дробовика в ногу был ранен другой космодесантник императора, за спиной которого отстреливался Дариус со своим сержантом. Раненого бойца мгновенно выхватили из строя и порвали на части. Капитан понял, продержаться им не получиться, радовал его душу лишь тот факт, что как им стало известно, буквально пару минут назад: они оказались частью великого плана главнокомандующего Неколоса по уничтожению пиратов и очищению космоса. Их корабль выполнял роль приманки, а еще три или даже четыре корабля империи находились в засаде и все это время ждали когда же появиться враг, когда он заглотит приманку и пойдет на абордаж. Конечно капитан, как и старший офицер не до конца понимал зачем дожидаться пока вражеский корабль пойдет на штурм, когда его можно было обстрелять издалека,  вероятнее всего командование боялось что пираты улизнут и решилось действовать наверняка, когда они увязнут на нашем корабле осторожно подобраться к ним по ближе и уничтожить всех, возможно и нас. Что ж если такова воля империи… рассуждал Астартес. От  мыслей на ходу, его оторвала мощная волна взрыва рассеявшая двух его людей по всему залу и забрызгавшая все доспехи капитана кровью, Астартес повернул голову и увидел огромную тушу пробирающуюся к нему сквозь ряды расступающихся космических пиратов. Назвать человеком это существо можно было бы навряд ли. Его  пятиметровый рост, лохмотья пропитанные кровью свисающие с бугристых мышц, украшенных скобами, крюками и блестящими металлическим вставками, огромные двух метровые руки, одна из которых оканчивается мощной зубчатой клешней в другой громоздиться пяти ствольный пулемет, оторванный с поверженного терминатора, огромные уродливые ноги увенчанные мощными ботинками с замками виде рогатых черепов и шипастыми наколенниками, на одном из которых, прямо на шип, насаженно окровавленное тело гренадера. Огромная маска, сотканная из сшитых между собой лоскутов кожи, закрывающая лицо и огромную пасть полную острых как бритва зубов. Широкие плечи на которые натянута красная вуаль ниспадающая с головы от накинутого капюшона к широкому металлическому поясу, где словно трофеи располагаются три черепа, висящие на коротких чугунных цепях: эльфийский, человеческий и продолговатый череп ор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же мой… - только и успел вымолвить капитан, прежде чем оружие огромного захватчика начало вращаться и пришло в действие. Раздался новый взрыв. Астартес попытался спрятаться за колону, но ее разнесло в щепки, а его самого  швырнуло на несколько метров назад. Затем раздалось еще несколько подобных взрывов, и Астартес с ужасом на лице узнал в этом оружии, пулемет терминатора, который капитан видел в действии еще на планете Моргана, где подобное оружие изменило ход целой воины. Обладая сверхсветовой скоростью стрельбы и самыми мощными пулями во всей вселенной, это оружие по праву могло носить титул истребителя жизней. Его хозяину потребовались бы считанные секунды, чтобы смести жалкую горстку космодесантников со своего пути, но монстр, словно игнорировал космических десантников, сконцентрировав свое внимание на их капитане своими точными попаданиями лишь отбрасывая его из стороны в сторону, тем самым,  вынуждая его на поединок.</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Боковым зрением, завидев огромного захватчика, ведущего беспощадный огонь по его капитану, сержант Леовульф не долго думая, развернул в сторону монстра свой противотанковый крупнокалиберный пулемет и нажал на спусковой крючок. В воздух тут же вырвалась целая туча пуль, устремившихся прямиком к громадному телу монстра, которая спустя всего лишь одно мгновенье  накрыла огромного гиганта непроницаемым шквалом огня. Захватчик издал дикий, неистовый рев и слегка пошатнувшись, развернулся в сторону сержанта, который надеялся, что тысячи пуль выпущенных им по цели остановят огромную тушу врага, тем более что тело захватчика не было прикрыто даже мало-мальски мощным слоем брони. Но, вопреки ожиданиям Леовульфа, монстр не только не упал, но и уверенно зашагал навстречу сержанту, одновременно направляя в его сторону дуло своего грозного оружия. Сержант в истерике продолжал держать указательный палец на спусковом крючке выпуская по мишени все новые и новые заряды. В воздухе запахло перегретым металлом, а противотанковый пулемет продолжал изрыгать пули, на огромной скорости, несущиеся навстречу монстру и со всего маха врезающиеся в его плоть. Во все стороны ударили брызги как ни странно густой красной крови могучего захватчика и он поднял такой рев что казалось, космические десантники вот-вот оглохнут. У сержанта уже закончились пули, а он лихорадочно продолжал жать на курок перегретого оружия в панике смотря по сторонам и рыская глазами в поисках боевых братьев которые могут прийти к нему на помощь. Огромный монстр, истекающий  кровью и поглотивший своим телом, по меньшей мере, тысячу пуль продолжал двигаться в сторону сержанта издавая нечеловеческие вопли и стенани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ять стволов пулемета, который некогда принадлежал боевому терминатору на расстоянии двадцати метров, смотрели прямо  в лицо Леовульф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г-император, спаси души наши и сохрани семя жизни нашей, направляй удары наши и прими покаяние в грехах слуги твоего…, - начал шептать сержант, снимая свой шлем, смотря прямо на захватчика и заглядывая в глаза своей смерти. Он не успел закончить свою летаргию смерти, когда грянул залп, который изрешетил все тело сержанта, пробив все жизненно-важные органы и отбросив его на добрый десяток метров назад. Ураган огня был такой силы, что выстрелами с Леовульфа сорвало не только один из адамантиновых наплечников, но и раскололо кирасу. Вместе с сержантом  под градом огня оказалось тело Дариуса, его телохранителя и еще двух космических десантников хаоса, которые со всего маха врезались в линию обороны и раскидавши боевых братьев сержанта, хотели было отсечь старшему офицеру корабля его голову, но огонь из пулемета терминатора смел их всех, посеяв полную неразбериху и панику в рядах как космических десантников так и космических пиратов, сошедшихся в рукопашно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с-а-а-йм-м-а-а-нн!!! – заорал монстр издавая победный клич и торжествующе поднимая свою правую клешню к потол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е-е-ет!!! – заорал капитан, выкидывая свой тяжелый болтер и отражая удар цепного кулака очередного захватчика вставшего на его пути, и кулаком нанося врагу ответный удар в незащищенное шлемом, но и без того очень страшное и изуродованное лицо. Зубы противника хрустнули и вместе с черной кровью брызнувшей на пол и на его кирасу полетели во все стороны. Второй удар кулаком с другой стороны дезориентировал противника и его тело напоровшись на цепной меч капитана обмякло и  опустилось поверх уже убитого тела другого захватчика, который еще несколько минут назад, зайдя с фланга пытался застать Астартеса врасплох. Издалека капитан увидел, что среди коричневых доспехов космодесантников хаоса, добивающих его братьев, появился достаточно крупный, статный воин в черных глянцевых доспехах, усеянных множеством шипов и длинных игл, который проходил между рядами космических пиратов и давал им какие-то указания. Следом за ним следовало двое воинов с огромными щитами старой империи: Это, наверное, почетный караул, - подумал капитан и бросился к нему навстречу, в надежде убить предводителя захватчиков.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велитель, - раздалось в рации Мефисто, дерущегося в самом пекле боя и одного за другим лишая жизни последних из оставшихся в живых космических десантников император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слушаю, говори, - отвлекся всемогущий архонт и спустя секунду, лезвие цепного меча капитана обрезало часть угрожающих шипов, врезалось в его наплечник и увязло в не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семогущий Архонт, это ловушка, пока мы шли на абордаж, нас окружило четыре самых мощных имперских корабля, которые вот-вот откроют по нам огонь и сотрут наш корабль с лица косм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Архонт, поднял капитана и кинул его через себя на другого раненного космодесантника, с трудом отбивающегося от трех космических десантников хаоса. Цепной меч Астартеса по-прежнему оставался торчать из мощного наплечника Римуса Найджелс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ы успеем вернуться на наш корабль и убраться подальше от линии огня!!! – заорал механическим голосом Мефисто, - отвечай же жалкий раб!!!</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повелитель отстыковка от торгового судна, займет слишком много времени, даже если вы успеете вернуться на корабль, мы не успеем осуществить гипер прыжок в пространстве, - раздался писклявый голос Звирса на том конце связи…, - который уже поднимал вакуумные, защитные щиты и  готовился к смерт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Разрази меня адское пламя, овцы оказались хитрее пастуха!!! – со злостью проорал во всю глотку Мефисто и со всего маха рубанул своей ужасной палицей  по нагруднику напавшего на него космического десантника, принадлежавшего к почетному караулу капитана. С треском и хрустом проломилась кираса защитника корабля, а его тело, описав в воздухе петлю, замертво опустилось  на мокрый от крови пол. В следующий миг грянул минометный залп с балкона, где по-прежнему вели свои огонь по неприятелю офицер Кир и его солдаты. Несколько мин разорвались прямо перед Мефисто, вспахивая пол усеянный трупами и поднимая в воздух тучу смрада крови и пыли, а одна угодила рядом с лицом всемогущего архонта. Римус Найджелс взревел, закрывая лицо руками. В следующую секунду раздался новый минометный залп воодушевленных защитников, но двое воинов с древними щитами империи успели прикрыть своего предводителя, и  минометный залп разбился об их щиты. В следующее мгновенье огромный монстр с пулеметом терминатора развернулся в сторону балкона и  дал очередной залп из своего скорострельного оружия. Залп был такой силы, что обрушил балкон прямо на головы дерущихся под ним противоборствующих сторо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уть назад отрезан, нас окружили, всем кто сможет, уходить на спасательных челноках, - проорал по общей связи Мефист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Астартес, подбежал к одному из исполинов, несущих щит древней империи и увернувшись от его длинной и кривой сабли ударом плеча заставил его отступить. Предводитель захватчиков, скорчившийся от ранения был уже в зоне досягаемости, из его наплечника по-прежнему торчал меч капитана. По доспехам капитана барабанил дождь из осколочных зарядов. Где-то рядом свистели выстрелы убойных дробовиков, над головой вновь пронеслось кривое лезвие сабли  одного из телохранителей  всемогущего Архонта, позади оглушающе работал пулемет терминатора, уносивший жизни последних защитников. Астартес поднырнул под неловко выпущенную вперед палицу противника и выхватив свои меч из треснувшего наплечника несколько раз рубанул им по телу предводителя захватчиков, но вторая рука противника ударившая его тыльной стороной по лицу заставила капитана, захлебываясь в собственной крови опуститься на пол. Астартес не мог знать убил он вожака захватчиков или только тяжело ранил, так как кровь, хлынувшая ему на глаза, застилала взор и последним, что увидел  капитан, оказалось потускневшее изображение золотого орла, выгравированное на перчатке победившего его воина. В следующее мгновенье нить сознания оборвалась, и капитан погрузился в глубокую пучину забвения и тишин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гневые батареи готовы, лазеры наведены, старт торпед подготовлен - доложил старший офицер-наводчик отчитываясь перед Лордом Главнокомандующим, по левую руку которого в важной позе стоял инквизитор Фаренгейт и двое высоченных роботов терминаторов, а по правую с неимоверной жалостью к бойцам погибшим на корабле, устремлял свой взор куда-то в звездные пучины: Библиотекарь Фон Рамас и разделявший его точку зрения капитан Фон Кессель. Впереди перед пультами управления, как и подобает стоял командор корабля, который в данный момент выходил на связь с тремя другими кораблями с тем, чтобы одновременно обрушить на пиратский корабль свой праведный огонь. Все корабли подтвердили свою боевую готовность, после чего Неколас, воздев свои руки к небесам во всю мощь своего голоса заорал: Огонь из всех орудий!!! – тем самым, отдавая приказ всем командирам кораблей начать безжалостное истребление, чуждых космических пиратов.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еликое множество мощных межпланетных лазерных лучей, плазменных сгустков энергии, торпед и бомб в одночасье метнулись к вражескому кораблю и спустя мгновенье, пробив его вакуумные щиты разорвали инопланетный корабль захватчиков на мелкие части, словно на каждом шагу трубя о великой силе Святого Императора и праведном гневе его сынов. Лишь отблески пожара на миг полыхнувшего и растерзавшего по клочкам все судно, отразились в свирепых глазах Звирса, слуги великого архонта, чье изуродованное и измученное тело много лет служило своему хозяину: Я наконец-то свободен, - с жалким подобием улыбки выдавил из себя Звирс и в следующую секунду исчез в урагане пламени, разорвавшем корабль изнутри и снаружи. Большое количество пиратов оставшихся на вражеском корабле также сгорели в один лишь миг или были выброшены в открытый космос, который мгновенно умертвил их. Цепная реакция передалась и торговому судну и когда стыковочный шлюз вражеского корабля загорелся и обвалился, на торговом судне началась разгерметизация, которая словно кислота пожирала отсек за отсеком. За огромным взрывом и последующей взрывной волной, видимой, наверное,  даже с самой далекой звезды и разваливающимся на части торговым судном не было видно, что прямо перед самим взрывом от торгового судна империи отстыковалось несколько эвакуационных шатлов, которых лишь слабо тряхнуло от взрывной волны, и они медленно поплыли дальше по звездной пучине космоса, направляясь к одной из планет.</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аша честь Лорд Главнокомандующий, разрешите доложить, - раздался бодрый голос командора корабл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кладывайте командор, - отсалютовал Неколас, всматриваясь в картину взрыва, затмившую все видимое и невидимое пространств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нные с радаров навигационных систем показывают, что прямо перед взрывом с торгового судна империи стартовало пять челноков, которые сейчас уже почти вышли за зону досягаемости наших боевых орудий. На них могут быть как наши братья, так и наш враги,- пояснил свое замешательство командор, - прикажете открыть огон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колас суровым взглядом глянул в сторону инквизитора, скрестившего на груди руки и читающего вслух какую-то молитву и понимая что совета ждать неоткуда, самостоятельно принял решение, стоившее в дальнейшем ему жизн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а кораблях могут оказаться наши братья, так? Тогда их уничтожение будет рассматриваться как нарушение кодекса чести, - Неколас перевел взгляд с Фаренгейта, на горящего яростью Библиотекар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овершенно точно Лорд Главнокомандующий, - отозвался Фон Рама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 другой стороны, даже если на этих  челноках летит энное количество пиратов, далеко на этих звездолетиках они не уйдут, зато могут привести нас к своей базе, и вот уж тогда мы точно покончим со всеми ними, - уже в мыслях произнес Лорд Главнокомандующий и отдал распоряжение не открывать огонь, а на почтительной дистанции следовать за ними и ни в коем случае не сближаться.  «Огненному голему» и «Слезе Ангела» до дальнейших приказаний было поручено оставаться на своих огневых позициях, а «Мечу возмездия» было поручено  подлететь поближе к торговому судну и осмотреть корабль на предмет живых людей или же прочих мелочей, который могли пригодиться для представления общей картины событий, происходящих в этой звездной системе.</w:t>
      </w:r>
    </w:p>
    <w:p>
      <w:pPr>
        <w:pStyle w:val="Normal"/>
        <w:jc w:val="both"/>
        <w:rPr>
          <w:rFonts w:ascii="Trebuchet MS" w:hAnsi="Trebuchet MS" w:cs="Trebuchet MS"/>
          <w:sz w:val="28"/>
          <w:szCs w:val="28"/>
        </w:rPr>
      </w:pPr>
      <w:r>
        <w:rPr>
          <w:rFonts w:cs="Trebuchet MS" w:ascii="Trebuchet MS" w:hAnsi="Trebuchet MS"/>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rebuchet MS" w:hAnsi="Trebuchet MS" w:cs="Trebuchet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rPr>
  </w:style>
  <w:style w:type="character" w:styleId="WW8NumSt2z0">
    <w:name w:val="WW8NumSt2z0"/>
    <w:qFormat/>
    <w:rPr>
      <w:rFonts w:ascii="Trebuchet MS" w:hAnsi="Trebuchet MS" w:cs="Trebuchet MS"/>
    </w:rPr>
  </w:style>
  <w:style w:type="character" w:styleId="WW8NumSt3z0">
    <w:name w:val="WW8NumSt3z0"/>
    <w:qFormat/>
    <w:rPr>
      <w:rFonts w:ascii="Trebuchet MS" w:hAnsi="Trebuchet MS" w:cs="Trebuchet MS"/>
    </w:rPr>
  </w:style>
  <w:style w:type="character" w:styleId="WW8NumSt4z0">
    <w:name w:val="WW8NumSt4z0"/>
    <w:qFormat/>
    <w:rPr>
      <w:rFonts w:ascii="Trebuchet MS" w:hAnsi="Trebuchet MS" w:cs="Trebuchet MS"/>
    </w:rPr>
  </w:style>
  <w:style w:type="character" w:styleId="WW8NumSt5z0">
    <w:name w:val="WW8NumSt5z0"/>
    <w:qFormat/>
    <w:rPr>
      <w:rFonts w:ascii="Trebuchet MS" w:hAnsi="Trebuchet MS" w:cs="Trebuchet M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31:00Z</dcterms:created>
  <dc:creator>Понитто</dc:creator>
  <dc:description/>
  <cp:keywords/>
  <dc:language>en-US</dc:language>
  <cp:lastModifiedBy>Понитто</cp:lastModifiedBy>
  <dcterms:modified xsi:type="dcterms:W3CDTF">2011-10-01T08:33:00Z</dcterms:modified>
  <cp:revision>2</cp:revision>
  <dc:subject/>
  <dc:title/>
</cp:coreProperties>
</file>