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 xml:space="preserve">Глава 3.  </w:t>
      </w:r>
      <w:r>
        <w:rPr>
          <w:rFonts w:cs="Trebuchet MS" w:ascii="Trebuchet MS" w:hAnsi="Trebuchet MS"/>
          <w:caps/>
          <w:sz w:val="28"/>
          <w:szCs w:val="28"/>
        </w:rPr>
        <w:t>Пленник.</w:t>
      </w:r>
    </w:p>
    <w:p>
      <w:pPr>
        <w:pStyle w:val="Normal"/>
        <w:widowControl w:val="false"/>
        <w:autoSpaceDE w:val="false"/>
        <w:spacing w:lineRule="auto" w:line="360"/>
        <w:jc w:val="both"/>
        <w:rPr>
          <w:rFonts w:ascii="Trebuchet MS" w:hAnsi="Trebuchet MS" w:cs="Trebuchet MS"/>
          <w:caps/>
          <w:sz w:val="28"/>
          <w:szCs w:val="28"/>
        </w:rPr>
      </w:pPr>
      <w:r>
        <w:rPr>
          <w:rFonts w:cs="Trebuchet MS" w:ascii="Trebuchet MS" w:hAnsi="Trebuchet MS"/>
          <w:caps/>
          <w:sz w:val="28"/>
          <w:szCs w:val="28"/>
        </w:rPr>
      </w:r>
    </w:p>
    <w:p>
      <w:pPr>
        <w:pStyle w:val="Normal"/>
        <w:widowControl w:val="false"/>
        <w:autoSpaceDE w:val="false"/>
        <w:spacing w:lineRule="auto" w:line="360"/>
        <w:ind w:firstLine="709"/>
        <w:jc w:val="both"/>
        <w:rPr>
          <w:rFonts w:ascii="Trebuchet MS" w:hAnsi="Trebuchet MS" w:cs="Trebuchet MS"/>
          <w:sz w:val="28"/>
          <w:szCs w:val="28"/>
        </w:rPr>
      </w:pPr>
      <w:r>
        <w:rPr>
          <w:rFonts w:cs="Trebuchet MS" w:ascii="Trebuchet MS" w:hAnsi="Trebuchet MS"/>
          <w:sz w:val="28"/>
          <w:szCs w:val="28"/>
        </w:rPr>
        <w:t xml:space="preserve">В памяти всплывали ужасные картины: знакомые лица близких людей, запачканные кровью, с потускневшим взглядом, холодными как лед руками и не двигающимися конечностями. Крики!!! В ушах стоял стон тысячи тысяч душ, погребенных казалось в одной большой  братской могиле, они просили отпустить их и отомстить за их смерть. Всюду горело пламя, языки огня пожирающего  все вокруг, с каждым сантиметром сжимали свое кольцо и подбирались все ближе, еще ближе и вскоре они подобрались уже так близко, что начали жечь. Астартес резко скорчившись от ужасной, обжигающей его боли в боку, распахнул свои слипшиеся от крови, слез и гноя глаза. В размытом виде он узрел нечто напоминающее пещеру, с высокими сводами: кто-то или что-то тащило его массивное тело на себе, но извернуться, чтобы увидеть что это было не хватало сил. Повернув голову в бок, капитан первой роты увидел что рядом с ним также лежат тела еще нескольких боевых братьев, некоторые из которых уже посинели и Астартес с ужасом для себя понял что они уже мертвы не первый час.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т откуда этот странный сон про мертвецов… - подумал капитан и вспомнил про все поглощающий огонь, - и тут же вновь ощутил сильное жжение в боку, - но повернуться, чтобы осмотреть свою рану он уже не смог. Похоже, у него были сломаны ребра. Перед лицом промелькнул хищный шлем предводителя захватчиков и его удар, потом падение и сознание выключилось, но капитан отчетливо помнил, как успел нанести противнику несколько мощнейших ударов своим цепным мечом. Мысли капитана прервал болевой шок, который потребовал от капитана всей стойкости, чтобы не потерять сознание. Затем послышался скрип какого-то механизма, словно открывались какие-то огромные двери. Прислушавшись, капитан понял, что их везет на себе не транспорт, так как он отчетливо слышал шелест передвигаемых ног или лап, которых явно было больше двух: Что это за существо такое??? И вообще где я и почему рядом лежат мои мертвые братья??? С трудом приподнявши одну из своих рук, Астартес увидел, что она по-прежнему находиться закованной в броне и это еще больше удивило его. Похоже, что его боевой костюм был все еще на нем и именно он поддерживал в капитане жизнь: то впрыскивая антибиотики, то обезболивающие, а когда их действие заканчивалось капитану казалось что он вот-вот сгорит изнутри и его сон прерывался, ужасными видениями. Болевые ощущения толкали сознание к отключению, но космический десантник старался сохранять ясность ума, насколько это было возможным. Глаза слипались, в горле пересохло и очень хотелось пить. Астартес отчетливо помнил, что противник подавил их силой и количеством, в живых не осталось практически никого. Сейчас он и его мертвые боевые братья находились в полной власти необычного транспорта, который увозил их все дальше и дальше в неизвестном направлени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следовали ли в погоню за захватчиками Неколас и флот империи, или оставили преследование космических пиратов - боевой капитан не знал, он мог только догадываться. И каждая мысль отражалась в его голове неистовой мигренью и шрамом в глубине благородного сердца. Нет, капитану было вовсе не жаль того, что их как особый отряд космических десантников кинули в самое пекло сражения из которого практически никто не вышел живой, ему было жалко, что он не остался там, на поле боя со своим взводом космических десантников ветеранов. Сейчас, видя своих мертвых, братьев в помятых доспехах, выглядевших такими жалкими и беспомощными, Астартесу первый раз спустя много лет захотелось плакать, хотя  плакать он практически не мог, так как его слезные железы были удалены еще в академии Космических десантников. Внезапно капитан почувствовал как что-то колет его щеку, потянув рукой, он обнаружил осколок черного кристалла.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 Возможно, снаружи планета покрыта именно такими кристаллам, - подумал капитан, попробовав хоть на секунду забыть об участи своих братьев, но мысли  и всплывающие в памяти картины боя не давали ему покоя. В голове вновь возникал тот же вопрос: почему они не убили меня??? Капитан, собравши все силы, которые у него только есть, попытался подняться на локте, но резкий болевой шок пронзил бока, и Астартесу пришлось стиснуть зубы, чтобы не закричать, его рассудок помутнел, а тело обмякло и спустя мгновенье капитан снова погрузился в глубокий со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колько я здесь проведу, что они будут делать со мной, кто этот человек с эмблемой золотого имперского орла на перчатке, такие носили только знатные космические десантники, когда-то давно???  Откуда у космических пиратов такое хорошее вооружение и этот огромный монстр с оторванным пулеметом терминатора, кто его сотворил и жив ли сейчас сержант Леовульф???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Все эти вопросы не давали капитану покоя, лишь иногда мимо глаз проплывали красочные виденья из его детства, наполненного всеми цветами жизни, которые спустя несколько секунд вновь сменялись кровавыми картинами боя. Он вспомнил свой зеленый табурет на котором сидел за общим столом, вместе со взрослыми и ел кашу, вспомнил легкое дуновение нежно-оранжевых шторок в его комнате: когда мать перед сном заходила в его комнату и закрывала распахнутое настежь окно, свою маленькую кроватку, вспомнил как часто болел из-за переменчивого климата на своей планете и сильных холодов, которые сделали его сильнее. Вспомнил, как стоя на вершине одной из заснеженных гор он стоял, уткнувшись в монотонно-синий небосклон, по которому проплывали нежно белые хлопья облаков, а отец держал его за руку и говорил, что весь мир огромен и открыт для любых побед и свершений и мы сами выбираем какой дорогой нам идти. Говоря эти слова, отец думал, что я стану математиком, хотя и не подозревал, что растит безупречного полководца и бесстрашного война.  Дух горца, воспитанного в суровых условиях холодных краев, в конце концов, взял верх и Астартес отчетливо помнил, как ушел из дома искать свое истинное предназначение. Он скитался несколько лет, пока не прознал про турнир по единоборствам школы Железно, единственной школы через которую можно было попасть в космические десантники. Он помнил, как ушел на турнир, вопреки всем предостережениям матери и  воли отца и вернулся оттуда поверженным и уставшим, умудрившись при этом сломать два ребра. Астартес снова пропустил через себя те давно минувшие волнения и всплески юношеского адреналина, вспомнив как, его соперник Ирвинд Кессель бил его своими хлесткими ударами закаленных  кулаков, а потом применил бросок после которого было неудачное падение и Астартесу удалили два его сломанных ребра, поставив вместо них металлические имплантаты. Именно с этих двух ребер и началось хирургическое вмешательство в его организм.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В этот момент что то сильно тряхнуло довольно странный транспорт, который вез капитана и это заставило Астартеса на мгновенье очнуться. Воздух стал заметно влажнее. Он отчетливо услышал журчанье какой-то субстанции и мощный рев воды. Сразу вспомнив свою сильную жажду, капитан сглотнул, а в пересохшем рту почувствовался привкус металла.  В голове сложилось такое впечатление, что это журчанье есть не что иное как водопад, срывающийся с многокилометровой вышины и со всей силы бьющий в бездонную пропасть. Со всех сторон раздавался какой-то странный стрекот, который эхом отзывался от стен, словно рой улья шумел в ушах.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Раз здесь такое сильное  эхо, значит туннель сменился куполом, скорее всего мы въехали на дамбу или мост, - подумал про себя капитан, и  кинул маленький обломок кристалла в ту сторону откуда слышался рев воды. Кристалл ударился обо что-то звонкое и потом, отскочив, полетел куда-то вниз.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сомненно, этот звон это металл, значит дамба или мост сделаны из металла, - пронеслось в голове. То, что тащило капитана на себе, услышав это застыло и перестало двигаться. Астартес понял, что неведомое существо насторожилось и больше лучше не рисковать, привлекая к себе внимание явно чуждых созданий, которыми по ощущениям капитана просто кишело это место. Его сознание снова начало покидать его, но капитан продолжал боротьс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Существо, выждав какое-то время, продолжило ход. Астартес  услышал всплеск где-то далеко внизу и бульканье, словно камень упал в воду. Это обломок кристалла достиг цел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начит, мое предположение было верным: где-то далеко внизу есть водоем или что-то похожее, - это было последнее, о чем успел подумать капитан, после чего снова потерял сознани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вай же Аджилус Астартес, бей меня, если ты хоть на что-то способен, - кричал ему прямо в ухо бледный и подтянутый соперник, брызгая слюной и захлебываясь в собственной агрессии, - школа Железно не для тебя!!! Астартес хотел было подняться, как получил еще одну оплеуху от соперника, который упивался своим превосходств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у подожди я тебе устрою Кессель, - Астартес уклонился от одного удара еще от одного и нанес два встречных. Поскольку руки были обмотаны бинтами, облиты клеем и изваляны в битом стекле, то после всего лишь пары попаданий на лице Ирвинда Кесселя засияли синяки, и появилась кровь.   Это слегка вскружило голову молодому Астартесу и одурманило мозг мыслью о легкой победе. Забыв про то, чему учил его отец, который всегда говорил, что легких побед не бывает, юноша сломя голову ринулся вперед, в надежде что ему и дальше будет везти и напоролся на кулак противника. Из носа сразу же хлынула кровь и ее соленый вкус еще больше усугубил жажду, которую испытывал организм. Астартес отступил на несколько шагов назад, голову словно окутал туман. Он мог выйти из красного круга, которым был очерчена земля под ногами и бой бы считался проигранным, но Астартес упорно не хотел уступать, тем более он уже прошел первый бой, с трудом одержавши победу. Астартес думал, что первый бой самый тяжелый и самое плохое уже позади, но дальше вопреки его суждениям становилось только хуже. Видя, что противник не хочет собственноручно выходить из круга Кессель кинулся на него и снова нанес ему мощнейший удар в голову, а затем ударил его каленом в живот. Астартес попытался было ударить вслепую, но промахнулся, а рослый Кессель, будучи старше своего соперника на целых два года, поддел его под плечо и поднявши над головой швырнул за линию круга, да так далеко что юный Астартес упал на бетонные лесенки, ведущие к судейскому парапету, что возвышался  метрах в пяти над ареной.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истая победа!!! – произнес Кессель, направляя свой взгляд на судей, которые совещались между собой…</w:t>
      </w:r>
    </w:p>
    <w:p>
      <w:pPr>
        <w:pStyle w:val="Normal"/>
        <w:widowControl w:val="false"/>
        <w:autoSpaceDE w:val="false"/>
        <w:spacing w:lineRule="auto" w:line="360"/>
        <w:jc w:val="both"/>
        <w:rPr/>
      </w:pPr>
      <w:r>
        <w:rPr>
          <w:rFonts w:cs="Trebuchet MS" w:ascii="Trebuchet MS" w:hAnsi="Trebuchet MS"/>
          <w:sz w:val="28"/>
          <w:szCs w:val="28"/>
        </w:rPr>
        <w:t>Вот так со сломанными ребрами юному Астартесу пришлось покинуть турнир, однако за мужественность, проявленную во время боя – судьи поставили ему высший балл. Но он проиграл, а его соперник продолжил участие в этом казалось не столь опасном соревновании.  По итогу всего турнира, Кессель также не попал в школу Железно, выбыв из соревнования на  четвертом кругу, но поверженный Астартес этого уже не узнал. Его путь лежал домой. Уставший и морально раздавленный, он едва ли напоминал того могущественного и бесстрашного капитана первого взвода, что предстоял перед своими бойцами как воплощение отваги и никогда не унывал. Вернувшись домой он так же занялся домашним хозяйством, продолжил учебу в школе математиков, стал помогать отцу возводить амбар и возделывать поля, ведь до следующего турнира надо было ждать еще целых три года, но увы в семье, никто даже и думать не смел о том чтобы Аджилус Астартес вновь принял участие в этом турнире. Персона Астартеса стала объектом для насмешек со стороны его товарищей, но главное со  стороны отца, который то и дело подтрунивал над ним считая, что его периодические тренировки и участие в данном турнире полной ерундой. Но идея начать упорно тренироваться  и через три года снова участвовать в турнире, сразу пленила Астартеса. Сломанные ребра не давали возможности юному Астартесу начинать заниматься в ближайшие несколько месяцев, зато у него было достаточно времени, чтобы подумать над тем чего он хочет достичь в этой жизни и кем хочет быть. Но через несколько месяцев он уже  увлекся математикой и даже начал делать какой-то проект вместе со своим другом, который мог претендовать на высшую ученую степень. И скорее всего его идея участвовать во второй раз в турнире, так бы и осталась идеей, если бы не один ненормальный бездомный старец, посилившийся у них на мельнице, Астартес обнаружил его случайно, делав обход своих угодий. Сначала он хотел выгнать чужака на улицу, но потом его сердце смилостивилось, и он решил ничего не говорить отцу: периодически навещая мельницу. Астартес даже умудрялся носить ему еду и подкармливать бродягу. Вот так и завязалось их знакомство, позже переросшее в дружбу. Старик был единственным, с кем Астартес мог поговорить по душам и кто не смеялся над ним и не шутил по поводу его глупой идеи дважды участвовать в турнире. – Математик, как и бесстрашный воин, рождается вот тут, - говорил старец, указывая своим худым пальцем себе на голову. Тогда эти слова казались бессмысленными, но спустя много лет капитан Астартес понял их истинное значение и был очень благодарен старику за это.  А время шло и однажды старика, живущего на мельнице, обнаружил их сосед, а поскольку мельница, как и все здешние угодия, принадлежали не одной семье, а трем то сосед быстро позвал своих старших сыновей, чтобы силой вытряхнуть деда из мельницы и сдать первому же патрулю. Когда Астартес видел это он ничего не мог сделать, мужчины просто отодвинули его в сторону и залетевши в мельницу всем скопом сгребли старца под грудки и выкинули наружу прямо на сеновал.</w:t>
      </w:r>
    </w:p>
    <w:p>
      <w:pPr>
        <w:pStyle w:val="Normal"/>
        <w:widowControl w:val="false"/>
        <w:autoSpaceDE w:val="false"/>
        <w:spacing w:lineRule="auto" w:line="360"/>
        <w:jc w:val="both"/>
        <w:rPr/>
      </w:pPr>
      <w:r>
        <w:rPr>
          <w:rFonts w:cs="Trebuchet MS" w:ascii="Trebuchet MS" w:hAnsi="Trebuchet MS"/>
          <w:sz w:val="28"/>
          <w:szCs w:val="28"/>
        </w:rPr>
        <w:t>- Что вы делаете, это же пожилой человек, вдруг ему станет плохо…, - Астартес подбежал к старцу, пытаясь его поднять.</w:t>
      </w:r>
    </w:p>
    <w:p>
      <w:pPr>
        <w:pStyle w:val="Normal"/>
        <w:widowControl w:val="false"/>
        <w:autoSpaceDE w:val="false"/>
        <w:spacing w:lineRule="auto" w:line="360"/>
        <w:jc w:val="both"/>
        <w:rPr/>
      </w:pPr>
      <w:r>
        <w:rPr>
          <w:rFonts w:cs="Trebuchet MS" w:ascii="Trebuchet MS" w:hAnsi="Trebuchet MS"/>
          <w:sz w:val="28"/>
          <w:szCs w:val="28"/>
        </w:rPr>
        <w:t xml:space="preserve">- Пусть, будет уроком - шастать по чужым владениям, я его вчера предупреждал, чтобы его сегодня утром здесь не было. Он не послушал. Сам виноват, - подытожил  глава семейства, жившего по соседству. На весь этот шум пришел отец Астартеса с его матерью.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здесь происходи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тец, здесь твориться явная несправедливость… - попытался, было открыть глаза на правду своим родителям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молчи, тебя никто пока не спрашивал, - отец Астартеса кинул суровый взгляд на сына, и обратился к главе другого семейства: что же все таки здесь произошл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ало того, что ваш сын скрывал от нас всех, тот факт, что у нас на мельнице посилился неизвестно кто,  он еще и умудрился сдружиться с этим отребье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ем докажешь??? – спросил отец Астартеса, переводя взгляд то на старца, то на сын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ты зайди в мельницу там банки из под еды, кто-то же их ему туда носил. Твой сын тебя обманывал, а еще хотел воином стать «Космическим десантником». Не знаю есть ли у них кодекс чести, но мельница общая и мы также как и вы платим за нее налоги, поэтому будь ваш сын настоящим мужиком, он бы обо все нам рассказал, как бы жалко старика ему не было, а он поступил как трус, а не воин, - произнес сосед и его сыновья сразу отмочили на эту тему парочку злорадных шуточе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се о чем здесь говорят это правда сы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Астартес кивнул и опустил голов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ж сын, ты опять меня подвел: первый раз это было, когда я собирался строить амбар год назад. Я так на тебя рассчитывал, а ты не сказав нам ничего ушел на турнир. Второй раз, сейчас, когда ты покрывал на нашей территории бродягу. Откуда ты знаешь – может перед нами убийца или бандит??? Иди в дом, мы с тобой потом поговорим, мне стыдно за тебя сын, прав наш сосед, ты не во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На глазах у Аджилуса навернулись большие капли слез: он помог старику подняться и следуя указу отца опустив голову тихонько зашагал к до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с этим чего делать будем??? Не унимался сосед???</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Ясное дело сдадим  патрулю, он уже скоро должен здесь проехат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Я не желаю быть пленником на своей планете, а всего лишь хочу немножко просуществовать без войн и насилия. Странствие и свобода – вот сие самое главное для меня в жизни, а вы хотите отнять это. Я вынужден уйт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ты слыхал, каков старик?!? – возмутился отец Астартеса и преградил путь собравшемуся уходить старц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Э-э-э, куда же мы это собрались, на другую мельницу??? Нет так не пойдет: Вот сейчас дождемся патруля, и вас отправят в камеру за незаконное использование чужой собственност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же не причинил вам никакого вре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 действительно, ведь если хорошо подумать??? – хотел было посмотреть на все происходящее с позиции сына Аджилус старший, - то старец не причинил нам никакого ущерба.</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А ты то откуда знаешь, не уподобляйся своему сыну, Аджилус  Раймонд не дури …  Сейчас мы все-таки дождемся рейнор (транспортный модуль) с солдатами  и сдадим его, а они сами пусть решаю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тпустите меня по-хорошему, - старец аккуратно обошел отца Астартеса и направился в сторону лес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ну хватайте его, пока не ушел!!! – закричал двум своим сыновьям сосед и двое рослых парней кинулись за старцем. Но только они его догнали, попытавшись едва заломить руки, как тут же очутились на земле. Все с восхищением смотрели на случившее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хоже, твои рослые детишки еще хуже моего, уж со стариком-то не справиться, - отец Астартеса ехидно улыбнул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тебе покажу, как дерется ветеран в отставке - орал сосед, преграждая старцу путь, - допрыгаешься. И он замахнулся на пожилого человека и сам не понял как очутился на земле и больно стукнулся о камень  плеч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 мне ключицу сломал, черт Аджилус помоги!!!- орал сосед. Отец Астартеса подбежал к старцу и схватил палку: я знал, что ты какой-то бандит, берегись. Я не хочу тебя калечить, а ну поворачивай назад.</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а что ты с ним церемонишься бей!!! – орал сосед, растирая ноющее плечо, и отец Астартеса решился на удар. Казалось он уже ударил старика, как вдруг палка оказалась в руке неприятеля и ловко крутанувши ее он забрал ее у Раймонда Аджилуса, а затем подсек его самого, заставив упасть навзнич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а кто вы, черт возьми??? – все еще где-то вдалеке орал сосед.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Старик ушел.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Вскоре приехал патруль и мы  решили умолчать о случившимся, так как никто бы не поверил в то, что четверо здоровых мужчин не смогли задержать одного безоружного старца.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В один из темных пасмурных дней, в очередной раз разругавшись с отцом совсем еще молодой Астартес в одиночку решил пойти в лес в ту сторону куда ушел таинственный старец. Капитан Астартес, хорошо помнил тот злополучный день, когда ночью прятался в лесу от сильнейшего ливня и гром ревел над головой и молнии сверкали перед взором: обувь промокла и хлюпала, тело очень замерзло, а где-то в вдалеке выли волки. Тогда Астартес сильно боялся и подобрал большую палку, валявшуюся у ног. Ему пришлось ночевать в лесу, потому что он заблудился.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Очередной разряд молнии и грома во сне ударил прямо рядом с телом Астартеса и  он снова открыл глаза приходя в сознание: Какой-то широкий металлический коридор, блестящие стены, очень похожие на титаниум, местами пробитые извивающимися черно-зелеными щупальцами, какие-то странные приборы и колбы, с потолков свисают какие-то желчные пузыри: в одних какие-то красные шарики в других заспиртованные человеческие  конечности  и не только они. Вот мимо проплыла обезображенная голова орка, покоящаяся в огромном мутном сосуде. Снова какое-то противное шевеление и стрекотание впереди и неизвестный транспорт повернул на право. Сзади раздался рев двигател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Это был именно двигатель какого-то транспорта, и он в отличие от нас проехал по прямой не сворачивая направо, - подумал про себя капитан и снова погрузился в небытие.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Юному Астартесу казалось, что гроза никогда не кончиться и вот рассвело. Настало, утро зачирикали птички. Младший Аджилус вспомнил что заблудился и дома его наверное уже заждались и ищут. Продравши глаза, он увидел в метрах  ста какой-то грот.  Какого же было его удивление, когда в нем он обнаружил того самого спящего старца. Его охватил страх.  Вдруг то, что говорил отец, правда и он беглый разбойник, тогда надо бежать - куда глаза глядя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куда, я даже не знаю куда бежат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Пока Аджилус Астартес думал, старец проснулся и окинув непрошенного гостя быстрым взглядом и словно не заметив его приподнялся и испил из чаши вырезанной из дерева росы которая стекала туда по специальному надрезу на дерев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он вырезал чашу, значит у него есть нож или что-то в этом роде, - запаниковал Аджилус уже пятясь назад.</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 хотел было спросить о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о старец поднялся на ноги и проследовав мимо пошел к ручью, который протекал рядо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Кто вы??? – спросил юноша. Старик промолчал, умывая лицо холодной водой, стекавшей с гор. Тогда Астартес спросил вновь и снова молчание в отве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кто же вы, наконец. Вы так здорово надавали этим занудам тогда, вы владеете искусством ведения боя или чем-то похожи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огда вы, наверное бывший солда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парень  тебе лучше уйти, тебя уже все потеряли, не заставляй прогонять тебя сило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как же наша дружба, может обучите меня также сражаться или это все вы притворялись, может мой отец прав и вы какой-нибудь преступник погубивший многих человек или убийц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ожет быть, - старец невольно сглотнул и сказал, - так что уходи... Иди, откуда пришел… я не хочу больше это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его??? Убивать??? – переспросил парен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тренировать убийц??? – вспылил дед и метнул нож прямо над головой Астартеса, который с сухим треском впился в дерев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вы про кого, - не понял Аджилус младший, нашедший в себе силы пересилить страх.</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ро тебя парень, про кого же ещ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сказали слово тренировать, значит, вы трене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ыл тренером, когда-то давн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я то думал, откуда вы это так ловко управились с ними со всеми. Значит, вы ранее тренировали убийц.</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космических десантников… И хватит про эт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Астартес не мог поверить в свое счастье: Космические десантники они такие большие и сильные, всегда ходят в огромных тяжеленных доспехах, а их цепные мечи. Ведь он хотел, нет, даже мечтал однажды стать одним из них!!!!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жалуйста, покажите мне пару прием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 меня был один ученик, и он предал все, чему я его учил, обратив свою силу в гнев и ярость, погубившую многих достойных защитников империи. Поэтому проваливай парень, я не желаю тебя учить. В тебе, бесспорно, есть мужество и силы, и я думаю, тебя сможет обучить кто-нибудь друго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о простите, я не вижу причины, по которой вы не можете меня обучить. Ведь не обязательно мне повторять судьбу вашего предыдущего ученик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рой, обладая сверх силой, чувствуешь себя безнаказанным, - так говорил в свое время Найджелс, мой ученик. А я всегда добавлял, что большая власть налагает большую ответственность на человека, который ей обладае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тот ли это Найджелс, что во время Хромовой войны, предал свой легион и вместе со зверолюдьми расстрелял весь гарнизон крепости Хофу, почувствовав Тибериевую планету своей вотчиной. Нам рассказывали об этом на занятиях.</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еще вам говорили? – старец вскинул бровь и поравнявшись с  Аджилусом выдернул нож из дерева. Коленки Аджилуса затрясли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ичего больше, об этом старались особо не вспоминать, так как разговоры про предательство в рядах космических десантников были не допустимы и лишь некоторые преподаватели решались озвучивать такие новости, рискуя лишиться из-за этого своей работ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ой лучший ученик и вправду предал свой легион во время Хромовой войны, и это было лишь началом его кровавой слав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я не такой, как он, я честен, - прежде всего перед самим собой и я не прогнал вас тогда из мельницы, хотя чувствовал что у меня будут большие проблемы … А вы гоните мен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ля твоего же блага сынок, тебе так будет луч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вам решать, что лучше для меня, я уже взрослый и сам хочу сделать выбор. Я хочу научиться ведению боя, доказать всем что я чего-то стою, я никогда не отступаю от своей цели, эта моя мечта, над которой все смеются, но однажды я докажу всем что я досто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пустим, я соглашусь, но где ты собираешься тренировать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де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как же твои родители, твой дом далеко, тебя наверняка уже обыскали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буду говорить им, что уезжаю по учебе, а все это время жить в лесу. Пожалуйста, у меня есть мечта, я хочу победить в конкурсе школы Железно, чтобы отец в меня поверил. Мне нужно чтобы он мной гордился.</w:t>
      </w:r>
    </w:p>
    <w:p>
      <w:pPr>
        <w:pStyle w:val="Normal"/>
        <w:widowControl w:val="false"/>
        <w:autoSpaceDE w:val="false"/>
        <w:spacing w:lineRule="auto" w:line="360"/>
        <w:jc w:val="both"/>
        <w:rPr/>
      </w:pPr>
      <w:r>
        <w:rPr>
          <w:rFonts w:cs="Trebuchet MS" w:ascii="Trebuchet MS" w:hAnsi="Trebuchet MS"/>
          <w:sz w:val="28"/>
          <w:szCs w:val="28"/>
        </w:rPr>
        <w:t>- Я даже не знаю, что тебе сказать. Я и сам много мечтал в твоем возрасте, но то чему я смогу тебя научить никогда не должно быть использовано во вред и причинять боль, энергия, как и человек должна созидать, а это куда сложнее чем разруш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зьмите мен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ы должен мне поклясться, что никогда не будешь использовать свою силу в личных, корыстных умыслах… Ты гот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Воспоминания прервались и вновь сознание начал затягивать какой-то смрад, словно из неоткуда из земли прямо в том самом лесу, где они общались со старцем из земли стали вырываться мертвецы, пытаясь схватить Астартеса. Он  пытался бежать, но их становилось еще больше и они поймали его в свои смертельные объятия и стали рвать на част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 прорычал Астартес. Он в гневе и отчаянии распахнул слипшиеся глаза и увидел, что они спускаются с горы, внизу которой громоздилось поле каких-то мутно-желтых яиц и стоял рэйнор (транспорт) с  двуствольной пушкой на крыше и двумя войнами которые аккуратно транспортировали яйца внутрь. Их путь как уже потом понял капитан пролегал в несколько ином направлени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ое-то стрекотанье, подземные туннели, космические пираты в доспехах темных десантников, мертвые боевые братья, заспиртованные конечности в сосудах, металлические полы, странное существо, что везет его на себе, а теперь еще и яйца, - все это не умещалось в голове. Бок капитана прожигала острая боль, которая с течением времени лишь усилилась, из глаз продолжал сочиться гной, тело было явно горячим, на лбу Астартеса собирались капельки пота, которые одна за другой скатывались по контурам его лица и бесшумно срывались вниз.</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Где-то раздался едва различимый стрекот, и их движение по туннелю прекратилось. То существо, что несло их тела на себе, вдруг остановилось. Послышались массивные шаги, словно к ним приближался слон, и над капитаном нависла странная и непонятная, как ему показалось голова в виде  огромного бутона цветка с небольшими узкими глазами по бокам, наполненными какой-то первобытной злобой и ненавистью. Шеи и тела существа капитан не видел, но его головы было достаточно, чтобы понять, что это существо относиться к разряду хищников. Непонятный враг долгое время принюхивался к лежащим без движения войнам, а потом издал чудовищный вопль и распахнув свою пасть в виде бутона с миллиардами мелких зубов обдал капитана вонью, которой пахнуло изо рта и желтой слизью, которая забрызгала почти все доспехи война. После этого дикого вопля послышались торопливые шаги явно принадлежащие людям и еще какое-то фырканье и перешептывани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хоже,  эта тварь обнаружила, что я живой, по запаху или еще каким-то странным образом, - подумал капитан, и в следующее мгновенье что-то резко схватило его за ногу и вздернуло к верху. Капитан успел заметить, что их транспортом было огромное насекомое, напоминающее жука или паука, к спине которого был привинчен большой поддон, в котором все они и ютились. Существо передвигалось с помощью десяти лап и имело массивную голову, служившую своего рода продолжением туловища и довольно внушительных размеров пасть. Глаз у него видно не было, и Астартес предположил, что существо слепое и ориентируется только на осязание, ультразвук или что-то в этом роде.  Сознание капитана на секунду померкло, а когда спустя мгновенье он пришел в себя то увидел, что  его держит достаточно больших размеров клешня, которая если захочет, сможет перекусить капитана прямо в его доспехах напополам. Поскольку Астартес висел вниз головой, кровь мигом прилила к голове и его щеки засияли румянцем. Конечность, оканчивающаяся мощной клешней, принадлежала все той же особи, с головой виде бутона цветка, у которой  также имелась еще одна лапа, оканчивающаяся клешней.  Наконец капитан смог рассмотреть монстра целиком: Огромное массивное тело непонятного создания, наверное, весило несколько центнеров и состояло в основном из складок мышц. Тварь представляла собой, словно мешок мышечной массы, увенчанный массивной головой в виде бутона цветка над которым возвышалось два больших нароста, очень похожих на рог у носорога. Но выше этой массивной головы имелась еще одна, очень похожая на голый человеческий череп - голова, погруженная в прозрачный скафандр в виде шара в котором то и дело пробегали разряды импульсов. На спине у твари была вшита металлическая пластина, которая местами уже была подвержена окислению. Из пластины торчало три длинных металлических иглы, между которыми нагнетались определенные разряды импульсов, в центре которых вращалась алая энергетическая сфера. Держалась вся эта конструкция на четырех органических паучьих ногах, растопыренных в разные стороны и состоявших, словно из одной белой кости с которой сняли кожу и мясо. Даже та тварь на торговом корабле с пулеметом терминатора по сравнению с этим монстром была просто ничтожна, а сам терминатор казался всего лишь игрушкой. Непонятная тварь подняла капитана еще выше, после чего до ушей Астартеса донесся противный звук раскрывающейся пасти. От одного взора вниз Астартес едав не потерял сознание: прямо под ним открылась огромная пасть в  виде распахнувшегося бутона цветка с миллиардами мелких и острых как бритва зубов, которая была готова уже поглотить чуждого ей человека, как вдруг раздался механический, человеческий голос: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Этот экземпляр нужен Хранителю, как и все остальные, они отобраны специально.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Это слова были произнесены из небольшого динамика, рядом со второй головой монстра, напоминавшей человеческий череп.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Биоматериал, - повторил голос. Пасть не хотя начала закрываться, хотя Астартес уже готов был попрощаться с жизнью. Капитан заметил что глаза головы в виде бутона цветка налились кровью и  хищно следили за его телом. Огромная тварь, еще немного подержав перед собой тело капитана, резко насадила его на окровавленный металлический штырь который выдвинулся с одного из боков. Капитан услышал треск адамантиновой брони, и через секунду почувствовал как что-то ледяное пробило его тело с одной стороны и вышло с другой. Изо рта капитана сгустками полилась кровь, а глаза закрылись. Где-то внизу кто-то заорал, знакомый голос принадлежал явно кому-то из космических десантников, его тоже очевидно не удосужились добить и он затерялся в массе трупов, которыми был набит поддон.   Теперь, видя лютую смерть своего капитана, раненный космический десантник, очевидно  пришел в ужас и не в силах больше терпеть боль закричал. Его насадили на этот же массивный штырь следующим, спустя всего пару минут. После чего монстр повторил ту же процедуру еще с несколькими, но уже мертвыми воинами императора и скрылся за огромными, разъехавшимися в стороны дверьми.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В очередной раз потеряв сознание, Астартес вновь перенесся во времена своей юности: Регулярно отправляясь к старцу и скрывая это от родителей, он проводил в лесу целые недели, осваивая боевые навыки и вскоре научился не только правильно защищаться от ударов, ставить блоки, увертываться, осуществлять броски и точно наносить удары, но и научился ловить рыбу голыми руками, взбираться на деревья, разводить костры. Это придало ему еще больше выносливости и уверенности. Но после обучения азов ведения боя, старец начал обучать его математике, так как считал, что только математика позволяет мгновенно сориентироваться в сложившейся ситуации и рассчитать силу и расстояние удара, помочь увидеть траекторию движения противника и применить ее против него самого или увернуться от пули. Аджилус Астартес был счастлив, что годы изучения  математических приемов и анализов не прошли зря. Эта наука в свое время давалась ему с большим трудом, зато теперь ему сразу все становилось ясно.  Годы до нового турнира незаметно пронеслись и вскоре юное дарование, поблагодарив своего учителя,  поехало на турнир. Куда, как ни странно вновь приехал и его давний соперник Ирвинд Кесель из знатного рода Фон Кеселей, заметно возмужавший и набравшийся опыта. Он был самым опасным противником, и именно с ним судьба свела Аджилуса Астартеса в финальном сражени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Усмехаясь, Фон Кесель весь турнир кружил вокруг, в перерывах подшучивая над субтильным  Аджилусом. Но когда поединок свел их, ему уже было не до смеха. Ирвинд понял, что перед ним уже не тот упертый паренек из полей, а дисциплинированный и расчетливый соперник.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одержу победу Кесель, - произнес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сильнее и мощнее тебя, я тренировался на протяжении двух лет, я владею искусством ведения боя лучше, - так скажи на милость, почему ты думаешь что победишь? - закричал вспотевший от ярости Кесел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тому что это моя мечта, - негромко произнес Астартес и шагнул навстречу противнику, превосходившему его по росту и мускулатур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есель с ревом кинулся на соперника, его руки стремительно разрезали воздух, но Астартесу удавалось уходить из-под града  хлестких уда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Хочешь победы, а как тебе такой вариант, - Кесель выкинул вперед колено, но противник, шагнув в сторону и парировав удар, ногой ударил по ноге Ирвинда, на которой в данный момент держалась вся масса его тела. Кесель рухнул на землю, подняв облако песочной пыли. Аджилус отвернулся, чтобы посмотреть на довольных судей, Кесель тут же вскочил, но нападать сзади не стал, а подождал пока его противник развернется. Вновь в сторону Аджилуса полетели удары, а один даже пробил блок и нарушил равновесие будущего капитана. Мгновенно произведя в голове анализ дисбаланса, Астаретс отставил одну ногу назад и удержавшись на ногах отступил в сторону чтобы не переступить контур красного круга. Противник погнался за ним и свалив на песок  применил болевой захва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 каких победах теперь пойдет речь, - улыбнулся Кесел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w:t>
      </w:r>
      <w:r>
        <w:rPr>
          <w:rFonts w:eastAsia="Trebuchet MS" w:cs="Trebuchet MS" w:ascii="Trebuchet MS" w:hAnsi="Trebuchet MS"/>
          <w:sz w:val="28"/>
          <w:szCs w:val="28"/>
        </w:rPr>
        <w:t xml:space="preserve"> </w:t>
      </w:r>
      <w:r>
        <w:rPr>
          <w:rFonts w:cs="Trebuchet MS" w:ascii="Trebuchet MS" w:hAnsi="Trebuchet MS"/>
          <w:sz w:val="28"/>
          <w:szCs w:val="28"/>
        </w:rPr>
        <w:t>Мир открыт для любых побед и свершений, в любое время - произнес Аджилус, вспоминая слова его отца,  -  и  с болевым шоком вывернулся из объятий противни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ое рвение, - подумал Кесель и вскакивая вслед получил достаточно сильный удар, разбивший его лицо: Я расправлюсь с тобо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Снова продолжился кулачный бой, и снова несколько точных ударов по ногам заставили Ирвинда плашмя опуститься на арену вновь и внов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ожиданно Кесель сам упал, выбежавшие медики  его осмотрели, и выставили диагноз черепно-мозговая травма и хотели остановить бой, но Кесель решил драться дальше.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Поймав одного из медиков за рукав, Астартес поинтересовался, насколько серьезна травма его соперника. Ответ, что при худшем  стечении обстоятельств Кесель может умереть, его несколько не утешил. Ирвинд же в это время подобно разъяренному быку набирал скорость, чтобы  сбить Аджилуса с ног.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 Главное не бить его в голову, - словно успокаивая себя, твердил будущий космический десантник. Учитель научил его, что у того, кто стоит на месте всегда больше шансов для маневра, и есть возможность использовать траекторию движения противника против него самого. Этим и воспользовался будущий капитан и когда громоздкий кулак соперника пролетел мимо, он подсек Ирвинда и  уложил того на землю.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Его рука взметнулась вверх, чтобы добить Кеселя, ударив ему прямо в голову и отомстить за сломанные ребра, до сих пор отзывавшиеся болью в его теле.</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Публика заликовала, так как такие профессиональные приемы  доводилось видеть отнюдь не каждый турнир, судьи встали со своих кресел, чтобы лучше рассмотреть худого парнишку, победившего настоящего  рослого атлета.</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Бей заорал!!! – Кесель, смотря прямо в глаза Астартесу: Мне все равно не жить с таким позором, давай прикончи меня, я восемь лет шел к этому моменту. Мой отец не простит мне того, что я не принес ему победу!!!</w:t>
      </w:r>
    </w:p>
    <w:p>
      <w:pPr>
        <w:pStyle w:val="Normal"/>
        <w:widowControl w:val="false"/>
        <w:autoSpaceDE w:val="false"/>
        <w:spacing w:lineRule="auto" w:line="360"/>
        <w:ind w:firstLine="851"/>
        <w:jc w:val="both"/>
        <w:rPr/>
      </w:pPr>
      <w:r>
        <w:rPr>
          <w:rFonts w:cs="Trebuchet MS" w:ascii="Trebuchet MS" w:hAnsi="Trebuchet MS"/>
          <w:sz w:val="28"/>
          <w:szCs w:val="28"/>
        </w:rPr>
        <w:t>- Нет, это всего лишь арена, а я не убийца - в последнею минуту одумался Аджилус, вспоминая слова учителя - и я простил тебя за это – Астартес продемонстрировал  два огромных рубца на боку, -  гнев плохой советчик, а духовная сила дает нам обрести силу истинную, - с этими словами соленая слеза, скатившись по его щеке, упала прямо в лицо противника.</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Ты плачешь !?! – замялся Кесель, даже не представляя какие эмоции сейчас бушевали внутри Астартеса.</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Аджилус отошел от тела Ирвинда, к которому тут же устремились врачи.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xml:space="preserve">- Все нормально, - произнес Кесель, обращаясь к напирающим врачам, и самостоятельно поднялся. После этого подойдя к Астартесу, он положил руку ему на плечо: Знаешь, не слушай никого, ты рожден, чтоб стать космическим десантником.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 Спасибо, - с пересохшим горлом произнес Аджилус и в следующее мгновенье ему присудили чистую побед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ы сами выбираем какой дорогой нам идти, - произнес Астартес когда ему зачитывали приказ по которому он был зачислен в Школу боевых искусств Железно, где воспитывались будущие космические десантники.</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В глаза ударил яркий искусственный свет. Где-то слышался конвейерный гул, словно огромный конвейер увозил груды танков.  Подняться с казалось обычной кровати, Астартес не мог, стальное ложе под ним было полностью залито его собственной кровью. Все не естественно быстро плыло перед глазами, и он понял что конвейер находиться не где то рядом, а под ним и везет его в неизвестном направлении. Вокруг все белым бело, лишь только огромные металлические руки со сверлами и пилами свисают с потолков и разделывают подобие космических десантников где-то впереди. У него было лишь несколько секунд, чтобы оглядеться вокруг: За бронированным стеклом он увидел того самого воина, командовавшего взятием их корабля на абордаж. В мощных черных латах, с огромными наплечниками и рогатом шлеме, его нельзя было спутать ни с кем другим. Рядом с ним стояло то огромное существо, которое насадило капитана на штырь, оно явно было чем-то озабоченно, судя по тому, как перебирало своими органическими лапами с места на место, а несколько воинов в костюмах темных космических десантников разгружали из подъехавшего рэйнора плутоний. – Вот он враг, повергший его, стоит за разделительной чертой из стекла, - капитану так хотелось подняться, но он не мог. Больше ничего не удалось разглядет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начит, я его не убил, - подумал капит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от сверла поплыли и над его глазами и стали погружаться в его доспехи - сверля их насквозь и задевая тело, от чего в мозг шел резкий болевой импульс и капитан пытался двинуться и дернуться, но стальные оковы крепко держали его на конвейере.  Вот его понесло дальше, где за него уже, будучи без доспех принялись две огромные круглые пилы, испачканные в крови тех кто уже прошел через их экзекуцию. Вот где настоящий ад: пронеслось в голове у Астартеса, когда одна из пил погрузилась в его бок, а вторая в плечо. Он заорал что есть мочи, моля императора сохранить ему жизнь. Поломанные ребра и плечо вскоре были удаленны, к этому времени Астартес уже потерял сознание от потери крови и болевого шока. Ему уже ничего не снилось: он просто медленно и мучительно умирал. А его тело так и оставалось лежать на поточном конвейере. Далее оно прошло обработку каким-то едким веществом, после чего специальные шприцы пополнили запас крови тех воинов, кто еще был жив. Затем  он лишился кисти левой руки, которую отдавило огромным вакуумным прессом, воину впереди повезло меньше пресс – смолол в труху обе его ноги. И снова пилы, длинные иглы, входящие под кожу и омерзительный запах пил режущих плоть. Когда все это осталось позади в теле, да и пожалуй в душе Аджилуса Астартеса уже не осталось ничего человеческого. Ненависть переполняла его разум, а боль в мышцах делала его бешенным и непредсказуемы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Огромные пластины брони закрывали его грудь: мускульная масса тела была увеличена в пять с половиной раз, вместо ног огромная ездящая платформа утыканная шипами, которая каким-то ужасным способом крепиться к нижней части туловища. Большая обритая на лысо голова иссушенная практически до деформированного черепа с имплантированным агументарным глазом, к которой подключено множество шлангов уходящих в глубь ездящей платформы. Имплантированные металлические зубы от которых отражается белый свет. Огромные боевые орудия крепящиеся впереди ездящего гиганта, две огромные руки увенчанные механическим  пальцами и ударная ракетная батарея на плече… примерно так выглядело первое что увидел перед собой капитан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не узнаешь капитан??? – огромная тварь, превышавшая рост самого капитана почти в два раза склонилась над ни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это, кто ты, где я нахожусь??? Кто я, - начал повторять Астартес -- Кажется капитан… - отозвался голо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ровавая пелена затянула разум Астартеса и он ничего не мог понять. Наконец что-то где-то зашипело и Астартес почувствовал как из его тело вышло два штыря удерживавших его неподвижным у гладкой стен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воя реконструкция завершена, добро пожаловать в строй, - огромный гигант протянул ему свою ру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Астартес с ужасом вгляделся в силуэт огромной твари сделанный из останков плоти, железа и какого-то органического вмешательства и остановил свой взор на лиц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Что, - прохрипел механический голос монстра, - не узнаешь мен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Астартес с ужасом на лице, стал осознавать в чьи глаз он смотрит. Полный решимости кровожадный взгляд и бесцеремонное поведение. Среди всех воинов космодесантников его роты, только один мог себе позволять такие дерзкие выходки. Неужели это был именно о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ержант, Леовульф, боже, что они сделали с тобой, на кого ты стал похож, что все это значит… - Астартес не в силах сдерживать эмоции с отвращением отвернулся от огромного кровожадного монстра  и отошел от него подаль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они сделали??? – словно самому себе задал вопрос сержант: Я стал лучше, я стал сильнее, теперь с моими новыми конечностями и броней я смогу одолеть любого космического десантника, даже сам Лорд Главнокомандующий мне по зубам, - словно в подтверждение своих слов тварь клацнула своими металлическими зубами и на своих гусеницах утыканных шипами покатилась за Астартес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олько теперь я не сержант, капитан – я предводитель Бессмертных, так теперь нас будут называть, - тварь гордо растопырила свои органические руки сшитые и скрепленные металлическими скобами, - именно та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ы не стал воплощением бога императора, посмотри на себя ты всего лишь убогая пятиметровая сгорбившаяся тварь, собранная из набора различных тел, сращенных между собой, посмотри на себя!!! – заорал капитан не в силах сдерживать гнев и ярость обуявшую его разу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ты сначала на себя посмотри. Ты слаб, капитан и не видишь всей правд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как ты смеешь, я твой капитан, - Астартес потянулся к тому месту где у него всегда висел его именной цепной меч, но его не оказалось на месте, а вместо него лишь холод железного бедра и тут капитан словно проснувшись ото сна вспомнил о том как их корабль был атакован чужаками. Вспомнил предводителя захватчиков, облаченного в черные доспехи, потом какие-то подземелья, непонятные существа, очень похожие на насекомых, конвейер и память обрывала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т!!! – заорал капитан трогая свое лицо и не чувствуя его и пальцы рук. Вмешательство в его тело было меньше чем в тело сержанта, но тем не менее кардинально отличало Астартеса от того кем он был вовремя обороны на торговом корабле. Тогда он был последним оплотом для своего взвода и белым рыцарем проливающим свет, а вместе с ним и меч на головы тех кто нарушал кодекс империи и ее закон, сейчас же его весьма устрашающий вид больше напоминал рыцаря смерти.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Огромные черные наплечники, которые пробивали костные штыри, идущие от позвоночника и на пол метра поднимались вверх. Увеличенные массивные плечи, вздымавшиеся выше изуродованной головы с пульсирующими огнями ненависти во взгляде, мощный торс защищенный двумя слоями органической брони и металлической пластиной, под которым скрывалось, два приращенных инородных ребра, которые все время кровоточили. Мощные ноги утолщенные в два с лишним раза и закрытые непробиваемой броней, с мощными костяными выступами на коленях, в виде штырей, огромные руки, трансформирующиеся в мощные трехствольные лазерные пушки, способные пучком своей энергии остановить целый танк. Длинный энергетический меч в длину достигающий двух с лишним метров и огромный шлем одеваемый сервоприводами и располагающийся на спине, - вот что увидел Астаретс когда посмотрел в свое отражение на металлической кровати на колесиках.</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Со злости он поднял эту хирургическую кушетку и швырнул в стен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Я тоже первое время переживал, а сейчас мне даже стало нравиться мое новое тело…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Лучше смерть, - прокричал Астартес кидаясь на стен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Хорошенько подумай, прежде чем делать поспешные выводы, ведь они предали тебя, подставили, кинув в самое пекло сражений, а ведь ты даже не знал с чем тебе придется столкнуться. А они знали и не посчитали нужным сказать тебе, - звучал голос в голове капитана, - но почему не сказали??? – задал вопрос самому себе капитан и снова тот самый голос всплыл откуда-то из глубины подсознания: они не сказали тебе потому что не доверяли, не доверяли, не доверяли… - сильно звенело в ушах и этот звон заставил Аджилуса Астартеса опуститься на колени, - Нет!!! в очередной раз взревел он и кинувшись к металлической стене стал колотить ее своими новыми рукам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спокойся капитан, - сзади послышалось легкое шуршание это подъехал Леовульф, - мы живы, а это луч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Живы?!?, - ударом кулака, Астартес расколол торчавшую из пола скалу и метнул презрительный взгляд в сторону сержанта, - да лучше тысячу раз умереть на поле боя или гореть в чертовом ад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думай, у тебя появилось новое тело, а значит перед тобой открылись новые возможности, любой космический десантник может лишь мечтать о встроенной в руки сращенной трехствольной биомолекулярной лазерной пушки, - не унимался голос звенящий в ушах, - Но я не хочу этого… - прорычал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удьба преподнесла тебе еще один шанс, было бы глупо им не воспользоваться, ведь ты всегда мечтал умереть на поле боя, а не в плену …  с позором, - словно невзначай подметил голо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 да, - прорычал капитан и потрогал эфес своего громадного меча. - С таким оружием и возможностями как у тебя любой враг будет повержен, все поле боя будет усеяно трупами нечестивых, - продолжал голос, - обрати свой гнев в свою пользу и выплесни его на сомкнувшиеся ряды неприятеля…  А истинный бог-император будет направлять теб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Так, тому и быть… - пронеслось где-то в глубине сознани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И Святой лик императора вдруг озарил его душ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се что ты слышал это ложь капитан… не верь ни единому слову… Светящийся ореол императора, находящийся где-то в глубинах сознания Астартеса угас и он понял, что вновь видел чудовищное ведение… </w:t>
      </w:r>
    </w:p>
    <w:p>
      <w:pPr>
        <w:pStyle w:val="Normal"/>
        <w:widowControl w:val="false"/>
        <w:autoSpaceDE w:val="false"/>
        <w:spacing w:lineRule="auto" w:line="360"/>
        <w:ind w:firstLine="851"/>
        <w:jc w:val="both"/>
        <w:rPr>
          <w:rFonts w:ascii="Trebuchet MS" w:hAnsi="Trebuchet MS" w:cs="Trebuchet MS"/>
          <w:sz w:val="28"/>
          <w:szCs w:val="28"/>
        </w:rPr>
      </w:pPr>
      <w:r>
        <w:rPr>
          <w:rFonts w:cs="Trebuchet MS" w:ascii="Trebuchet MS" w:hAnsi="Trebuchet MS"/>
          <w:sz w:val="28"/>
          <w:szCs w:val="28"/>
        </w:rPr>
        <w:t>Капитан очнулся,  разлепив ссохшиеся от крови и недостатка влаги веки и увидел, что он без доспех лежит все на том же конвейере, а в боку у него сияет два приращенных железных ребр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Астартес вспомнил, как видел предводителя захватчиков рядом с огромным монстром, насадившим его на штырь, торчащий из собственного тела за бронированным стеклом и как другие войны разгружали ящики с плутони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ожиданно капитана осенила мысль. Пираты все время повторяли слово биоматериал, как и та тварь, которая отнесла тело  капитана в операционную. Неужели из них собираются сделать то что капитан только что видел в своих снах…  Стать одним из них это хуже смерти… Но почему он не бежит не сопротивляется не вырывается… возможно ему что-то вкололи… какой-то препарат… надо копить силы для финального рывка тела и разума. Теперь, когда все  ребра на месте, кисть руки заменена на металлическую, а кровотечение остановлено,  надо попытаться восстановится, чтобы сбежать из этой крепости хаоса и разложения… </w:t>
      </w:r>
    </w:p>
    <w:p>
      <w:pPr>
        <w:pStyle w:val="Normal"/>
        <w:rPr>
          <w:rFonts w:ascii="Trebuchet MS" w:hAnsi="Trebuchet MS" w:cs="Trebuchet MS"/>
          <w:sz w:val="28"/>
          <w:szCs w:val="28"/>
        </w:rPr>
      </w:pPr>
      <w:r>
        <w:rPr>
          <w:rFonts w:cs="Trebuchet MS" w:ascii="Trebuchet MS" w:hAnsi="Trebuchet MS"/>
          <w:sz w:val="28"/>
          <w:szCs w:val="28"/>
        </w:rPr>
      </w:r>
    </w:p>
    <w:sectPr>
      <w:footerReference w:type="default" r:id="rId2"/>
      <w:type w:val="nextPage"/>
      <w:pgSz w:w="11906" w:h="16838"/>
      <w:pgMar w:left="1701" w:right="850" w:gutter="0" w:header="0" w:top="1134" w:footer="708"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6:20:00Z</dcterms:created>
  <dc:creator>Понитто</dc:creator>
  <dc:description/>
  <cp:keywords/>
  <dc:language>en-US</dc:language>
  <cp:lastModifiedBy>Понитто</cp:lastModifiedBy>
  <dcterms:modified xsi:type="dcterms:W3CDTF">2011-11-19T16:23:00Z</dcterms:modified>
  <cp:revision>3</cp:revision>
  <dc:subject/>
  <dc:title/>
</cp:coreProperties>
</file>