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Fonts w:eastAsia="Trebuchet MS" w:cs="Trebuchet MS" w:ascii="Trebuchet MS" w:hAnsi="Trebuchet MS"/>
          <w:b/>
          <w:bCs/>
          <w:sz w:val="28"/>
          <w:szCs w:val="28"/>
        </w:rPr>
        <w:t xml:space="preserve">                 </w:t>
      </w:r>
      <w:r>
        <w:rPr>
          <w:rFonts w:eastAsia="Trebuchet MS" w:cs="Trebuchet MS" w:ascii="Trebuchet MS" w:hAnsi="Trebuchet MS"/>
          <w:sz w:val="32"/>
          <w:szCs w:val="32"/>
        </w:rPr>
        <w:t xml:space="preserve">            </w:t>
      </w:r>
      <w:r>
        <w:rPr>
          <w:rFonts w:cs="Trebuchet MS" w:ascii="Trebuchet MS" w:hAnsi="Trebuchet MS"/>
          <w:sz w:val="52"/>
          <w:szCs w:val="52"/>
        </w:rPr>
        <w:t>WARHARDBLAD.</w:t>
      </w:r>
    </w:p>
    <w:p>
      <w:pPr>
        <w:pStyle w:val="Normal"/>
        <w:widowControl w:val="false"/>
        <w:autoSpaceDE w:val="false"/>
        <w:jc w:val="both"/>
        <w:rPr>
          <w:rFonts w:ascii="Trebuchet MS" w:hAnsi="Trebuchet MS" w:cs="Trebuchet MS"/>
          <w:sz w:val="52"/>
          <w:szCs w:val="52"/>
        </w:rPr>
      </w:pPr>
      <w:r>
        <w:rPr>
          <w:rFonts w:cs="Trebuchet MS" w:ascii="Trebuchet MS" w:hAnsi="Trebuchet MS"/>
          <w:sz w:val="52"/>
          <w:szCs w:val="52"/>
        </w:rPr>
      </w:r>
    </w:p>
    <w:p>
      <w:pPr>
        <w:pStyle w:val="Normal"/>
        <w:widowControl w:val="false"/>
        <w:autoSpaceDE w:val="false"/>
        <w:jc w:val="both"/>
        <w:rPr>
          <w:rFonts w:ascii="Trebuchet MS" w:hAnsi="Trebuchet MS" w:eastAsia="Trebuchet MS" w:cs="Trebuchet MS"/>
        </w:rPr>
      </w:pPr>
      <w:r>
        <w:rPr>
          <w:rFonts w:eastAsia="Trebuchet MS" w:cs="Trebuchet MS" w:ascii="Trebuchet MS" w:hAnsi="Trebuchet MS"/>
        </w:rPr>
        <w:t xml:space="preserve"> </w:t>
      </w:r>
    </w:p>
    <w:p>
      <w:pPr>
        <w:pStyle w:val="Normal"/>
        <w:widowControl w:val="false"/>
        <w:autoSpaceDE w:val="false"/>
        <w:jc w:val="both"/>
        <w:rPr>
          <w:rFonts w:ascii="Trebuchet MS" w:hAnsi="Trebuchet MS" w:cs="Trebuchet MS"/>
          <w:i/>
          <w:i/>
          <w:iCs/>
          <w:sz w:val="28"/>
          <w:szCs w:val="28"/>
        </w:rPr>
      </w:pPr>
      <w:r>
        <w:rPr>
          <w:rFonts w:eastAsia="Trebuchet MS" w:cs="Trebuchet MS" w:ascii="Trebuchet MS" w:hAnsi="Trebuchet MS"/>
          <w:i/>
          <w:iCs/>
          <w:sz w:val="28"/>
          <w:szCs w:val="28"/>
        </w:rPr>
        <w:t xml:space="preserve">                                      </w:t>
      </w:r>
      <w:r>
        <w:rPr>
          <w:rFonts w:cs="Trebuchet MS" w:ascii="Trebuchet MS" w:hAnsi="Trebuchet MS"/>
          <w:i/>
          <w:iCs/>
          <w:sz w:val="28"/>
          <w:szCs w:val="28"/>
        </w:rPr>
        <w:t xml:space="preserve">Глава 1. КОНВОЙ. </w:t>
      </w:r>
    </w:p>
    <w:p>
      <w:pPr>
        <w:pStyle w:val="Normal"/>
        <w:widowControl w:val="false"/>
        <w:autoSpaceDE w:val="false"/>
        <w:jc w:val="both"/>
        <w:rPr>
          <w:rFonts w:ascii="Trebuchet MS" w:hAnsi="Trebuchet MS" w:cs="Trebuchet MS"/>
          <w:i/>
          <w:i/>
          <w:iCs/>
          <w:sz w:val="28"/>
          <w:szCs w:val="28"/>
        </w:rPr>
      </w:pPr>
      <w:r>
        <w:rPr>
          <w:rFonts w:cs="Trebuchet MS" w:ascii="Trebuchet MS" w:hAnsi="Trebuchet MS"/>
          <w:i/>
          <w:iCs/>
          <w:sz w:val="28"/>
          <w:szCs w:val="28"/>
        </w:rPr>
      </w:r>
    </w:p>
    <w:p>
      <w:pPr>
        <w:pStyle w:val="Normal"/>
        <w:widowControl w:val="false"/>
        <w:autoSpaceDE w:val="false"/>
        <w:spacing w:lineRule="auto" w:line="360"/>
        <w:jc w:val="both"/>
        <w:rPr>
          <w:rFonts w:ascii="Trebuchet MS" w:hAnsi="Trebuchet MS" w:cs="Trebuchet MS"/>
          <w:i/>
          <w:i/>
          <w:iCs/>
        </w:rPr>
      </w:pPr>
      <w:r>
        <w:rPr>
          <w:rFonts w:cs="Trebuchet MS" w:ascii="Trebuchet MS" w:hAnsi="Trebuchet MS"/>
          <w:i/>
          <w:iCs/>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По тронному залу Гефистофии шагало три пары ног, в такт выбивающие по мраморным ступеням крепости мелодию, звучащую далеко за пределами зала. С огромных каменных изваяний, расположившихся в этой комнате, на путников взирали сотни глаз некогда великих воинов, длань памяти которым была увековечена в огромных каменных скульптурах. В конце залы стояло огромное подобие тронного кресла, переливающегося красным бархатом, с отлитыми золотыми рукоятками, оно было не менее величественно, чем архитектура крепости. В кресле, сложив руки на коленях, сидел воин в мощных силовых доспехах устрашающего вида, на его наплечнике и нагрудной пластине была выбита эмблема виде крылатого черепа, отлитая из чистого золота. Рядом с исполинской фигурой, прямо у ног лежал двуручный, энергетический молот.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риветствую тебя, о великий лорд Неколас, - выйдя вперед, произнес один из трех путников склонившись перед троном на одно колено, - капитан Астартес и его почетный караул прибыли по твоему приказ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И я рад снова принимать тебя в своей крепости, капитан, - усмехнулся вои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Зачем мы понадобились к вашему двору, милорд? – произнес капитан, не поднимаясь с колен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однимись, сын Доратора, я наслышан о твоих подвигах в звездной системе Моргана, когда твой взвод одолел целую армию зеленокожих захватчиков. Война на Моргане окончилась всего две недели назад, а я вновь вынужден призвать тебя ко двору императора и оторвать от заслуженного отдыха, чтобы поручить тебе новое задани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лужу Империи, ваша честь, - вновь склонил голову капитан, - какие будут распоряжени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ы должны сопровождать торговые суда императорского флота, через звездную систему Леатон в док Сан-Иллоиз, что находиться на краю галактики. Груз перевозимый на этих кораблях очень важен для наших братьев на Сан-Иллоизе, поэтому мы не можем допустить, чтобы он попал в чужие руки. Основную часть груза составляет: оружие, медикаменты, боеприпасы и провизия. Корабли  выйдут из звездного порта Гефистофии через два дня, так что у вас будет время подготовиться и подготовить своих людей. Остальную необходимую для вас информацию получите на мест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ак вам будет угодно, ваше преподобие, - поднялся с колен капитан, смотря прямо в глаза главнокомандующем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сейчас позвольте моему слуге проводить вас до ваших апартаментов, - Неколас кивнул своей могучей головой в сторону появившегося словно из неоткуда эльфа, держащего в руке резной посох увенчанный большим сапфиро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целитель адептус-Майлас, -проговорил своими тонкими губами эльф, прошу следовать за мной, я проведу вас к вашим комната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о славу империи, - капитан поклонился исполину восседающему на троне и развернувшись последовал за эльфом-целителем. Его почетный караул развернулся ему в след.</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Да будет благочестиво его имя, во славу империи, -раздался за спиной густой бас главнокомандующего Неколос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Покой предоставленные почетным гостям оказались довольно просторными, но почти пустыми: кроме железных шкафчиков и кроватей с тонкими как покрывало матрасами, да небольших столико из рассохшегося дерева в комнатах ничего не было. Потолки были обшарпаны, стены выбелены в серые тона и лишь сквозь небольшие бойницы в помещения проникал свет. Рядом с капитаном, расположилась комната сержанта Леовульфа и апотекария Селенуса, остальные воины первого пехотного взвода расположились в менее благоприятных условиях: по три, а то и четыре человека в комнатах. Астартес снял свои доспехи, поставил их в угол комнаты: мощный девяти зарядный именной болтер, шлем, датчики пристегивающиеся к доспехам и измеряющие влажность тела, пульс, состояние атмосферы и многое другое, положил в шкафчик, а цепной меч положил на стол, от чего старое рассохшееся дерево заскрипело и прогнулось под весом меч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Капитан еще минуту смотрел на маленький изогнувшийся и вот-вот готовый развалиться на пополам столик: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ыдержит, - подумал он и закрыв свою комнату на электромагнитный ключ, стал спускаться в столовую, которая располагалась на нижних  уровнях крепости. К тому времени когда капитан спустился в столовую, там уже собрался весь его взвод, которому выделили отдельный длинный стол в углу огромной зал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Капитан сел за стол и быстро съел кашу, не очень приятную на вид, но дававшую много сил и энергии и омлет из перепелиных яиц. Выбирать не приходилось: меню было у всех одно и то же. После еды он осушил стакан яблочного сока и удалился к себе в каюту, где его одолел крепкий и безмятежный сон.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Когда капитан вновь открыл глаза он не мог понять какое сейчас время суток: уже вечер или все-таки наступил новый день. Сомнения развеял заглянувший в его комнату старший сержант Леовульф.</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апитан, извините я наверное потревожил ваш покой, - увидев своего только что проснувшегося командира, воин поспешил удалиться, но Астартес не дал ему такой возможност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Заходи уж, раз пожаловал, я уже проснулся, - капитан одобрительным кивком позволил сержанту войт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по поводу нового задания от Главнокомандующего Неколаса Бесстрашного, мне кажется ваше благородие, он что-то не договаривает? Зачем посылать нас, ветеранов двух военных компаний охранять имперские торговые суда, которые как правило охраняют штатные солдаты-новобранцы, а не тяжеловооруженные пехотинцы из космического десанта.</w:t>
      </w:r>
    </w:p>
    <w:p>
      <w:pPr>
        <w:pStyle w:val="Normal"/>
        <w:widowControl w:val="false"/>
        <w:autoSpaceDE w:val="false"/>
        <w:spacing w:lineRule="auto" w:line="360"/>
        <w:jc w:val="both"/>
        <w:rPr/>
      </w:pPr>
      <w:r>
        <w:rPr>
          <w:rFonts w:cs="Trebuchet MS" w:ascii="Trebuchet MS" w:hAnsi="Trebuchet MS"/>
          <w:sz w:val="28"/>
          <w:szCs w:val="28"/>
        </w:rPr>
        <w:t>- Что ж, не могу с вами не согласиться сержант, может быть Лорд Неколас что-то и не договаривает. Это его право. Не могу его за это судить, он беспокоиться об успехе своего плана, и не хочет, чтобы кто-то преждевременно узнал о не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 том числе и мы?!? – недоумевал сержант, - Но почем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колас боится утечки информации, думаю, именно поэтому решено было поручить это задание воинам со стороны, только что прилетевшим из другой системы, таким как  мы с тобой. Видишь ли Гефистофия переживает нелегкие времена: изнурительная война с орками в звездной системе Моргана и  предательство Вермахтов (био-киборги) на планете Шу высосали из нее все соки. Думаю много имперских солдат, в том числе и звездных десантников подалось в контрабандисты или же попросту стало космическими пиратам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pPr>
      <w:r>
        <w:rPr>
          <w:rFonts w:eastAsia="Trebuchet MS" w:cs="Trebuchet MS" w:ascii="Trebuchet MS" w:hAnsi="Trebuchet MS"/>
          <w:sz w:val="22"/>
          <w:szCs w:val="22"/>
        </w:rPr>
        <w:t xml:space="preserve">                                                                                  </w:t>
      </w:r>
      <w:r>
        <w:rPr>
          <w:rFonts w:cs="Trebuchet MS" w:ascii="Trebuchet MS" w:hAnsi="Trebuchet MS"/>
          <w:sz w:val="20"/>
          <w:szCs w:val="20"/>
        </w:rPr>
        <w:t xml:space="preserve">В это время в тронном зале Гефистофии       </w:t>
      </w:r>
    </w:p>
    <w:p>
      <w:pPr>
        <w:pStyle w:val="Normal"/>
        <w:widowControl w:val="false"/>
        <w:autoSpaceDE w:val="false"/>
        <w:spacing w:lineRule="auto" w:line="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Неколас   собирал  военный совет…   </w:t>
      </w:r>
    </w:p>
    <w:p>
      <w:pPr>
        <w:pStyle w:val="Normal"/>
        <w:widowControl w:val="false"/>
        <w:autoSpaceDE w:val="false"/>
        <w:spacing w:lineRule="auto" w:line="36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widowControl w:val="false"/>
        <w:autoSpaceDE w:val="false"/>
        <w:spacing w:lineRule="auto" w:line="360"/>
        <w:jc w:val="both"/>
        <w:rPr/>
      </w:pPr>
      <w:r>
        <w:rPr>
          <w:rFonts w:eastAsia="Trebuchet MS" w:cs="Trebuchet MS" w:ascii="Trebuchet MS" w:hAnsi="Trebuchet MS"/>
          <w:sz w:val="20"/>
          <w:szCs w:val="20"/>
        </w:rPr>
        <w:t xml:space="preserve"> </w:t>
      </w:r>
      <w:r>
        <w:rPr>
          <w:rFonts w:cs="Trebuchet MS" w:ascii="Trebuchet MS" w:hAnsi="Trebuchet MS"/>
          <w:sz w:val="28"/>
          <w:szCs w:val="28"/>
        </w:rPr>
        <w:t xml:space="preserve">Под сводами монотонного и величественного зала собралось по меньшей мере два десятка человек. Прямо из раскрывшегося, трансформирующегося пола появилось два ряда сидений, который полукругом с одной и с другой стороны окружили тронный зал. С одной стороны между двумя этими полукругами находился трон Неколоса, а с другой вход в торный зал.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Ну что ж, дети Доратора и сыны могучего и всесильного императора, мы собрались здесь чтобы раз и навсегда покончить с космическим пиратством в звездной системе Леатон, - с этими словами огромное тело главнокомандующего, закованное в темную коричневую броню, поднялось со своего кресла и воздвигнув в руки молот, который являл собой символ власти, подняло его вверх.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Раздались дружные протяжные молитвы и хвала богам и импери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Я имею честь представить вам, специально прибывшего на Гефистофию Верховного инквизитора Фаренгейта, который прибыл, чтобы лично проконтролировать выполнение всевышней воли Лордов Мараса, - с этими словами Неколас обратил свой взор к возвышавшемуся над остальными креслу, где восседал невысокий, крепкий преклонных лет человек, с характерной  лысиной в центре головы и большим носом в форме картошк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Несмотря на  простую белую рясу и белый холщовый плащ, окутавший инквизитора до самых пят, было видно что он не просто человек. Над его головой горел ореол праведного пламени, используемого против врагов империи и испепеляющего их дотла.  На плече имелось небольшое металлическое устройство, на котором то сидел, то взлетал металлический череп, с глазом, снабженным инфракрасным излучателем. Это вещь внимательно следила за всеми людьми находившимися в зале, считывала их мысли и нервные импульсы, после чего передавала их своему хозяину, садясь ему на плечо и с помощью длинной иглы, подключаясь к его нервной системе. Таким образом, инквизитор, всегда мог быть в курсе общественных настроений и мыслей окружающих его людей и знал что от них ждать и на сколько праведно они мыслят. Впрочем это было не единственное средство защиты Верховного Инквизитора Фаренгейта. За его спиной расположилось две боевые машины смерти, известные в рядах имперских армий, больше как терминаторы: огромные металлические войны , стояли вытянувшись по стойке смирно и рядом с ними, даже исполин главнокомандующий смотрелся немного убого.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Итак, - после небольшой выдержанной паузы, продолжил Неколас, - не секрет, что звездная система Леатон, вот уже на протяжении нескольких столетий является пристанищем для многих пиратов и контрабандистов. За последние три месяца в этой системе пропало шесть торговых кораблей империй, на борту двух из которых были высокопоставленные чиновники Администратума  империи, а также инквизитор второго ранга Хорс. Ввиду сложившихся обстоятельств и особо участившихся посягательств на наши корабли на данном звездном пути, мною и группой моих верных помощников и слуг, с божьей воли императора, был разработан план. Мы собираемся пустить по данному торговому пути обычное торговое судно, снабженное оружием, боеприпасами и провиантом, с элитной первой ротой ветеранов космодесантников  на борту, вместо обычных императорских солдат. А сами мы скроим свои боевые суда в туманности третей планеты Андрамеды и в энергетическом поле пульсара, специальные частоты на которых будут работать реакторы наших кораблей, позволят сделать наш боевой флот невидимым для врага. Когда звездный корабль космических пиратов остановит торговый звездолет и состыкуется с ним, то вместо легкой добычи охраняемой простыми людьми с обычным оружием, враг столкнется с мощью и отвагой самых отчаянных космических десантников, в несколько раз превосходящих простых людей по росту, силе,  весу, выносливости и конечно вооружению, - Неколас на мгновенье остановил свою речь. В его горле жутко пересохло и он дождался пока игла высунувшаяся из внутренней части его доспехов  впрыснет ему в сонную артерию специальное средство, поддерживающее влажность всего организма. После чего Главнокомандующий продолжил: В то время, как пираты будут брать корабль на абордаж и затеют на корабле настоящую резню, наши корабли осторожно выберутся из засады и отрежут неприятелю путь к отступлению заградительным огнем. Пираты не успеют отстыковаться и включить сверх световую скорость и тогда испепеляющий меч возмездия ляжет на их голов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аша честь, лорд Неколас, а что  если враг все же успеет отстыковаться, что тогда!?!- встал из-за своего кресла библиотекарь Фон Рамас, у которого также как и у главнокомандующего были большие доспехи светло серых тонов, а в руке он сжимал посох увенчанный на одном конце двуглавым орлом из чистого золото а на другом крупным рубином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Боевой брат, Фон Рамас, одержавший вместе со мной не одну тысячу кровавых побед, думаю, ты как никто другой из присутствующих здесь должен понимать, что победы легко не даются. Если это все же произойдет, и пираты будут успевать отсоединиться от нашего корабля, то мы вынуждены будем открыть смертоносный огонь по кораблю противников, не жалея не врага, не торговый корабль, где будут находиться наши люд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 таком случае великий лорд Меча Бесстрашия, имею ли я права поинтересоваться, а знают ли люди, которые будут находиться в тот момент на торговом корабле на какой риск они идут… - не отступал Фон Рама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Можешь о великий Библиотекарий, они не знают о наших планах, не знает никто: ни пилоты, не имперские солдаты, ни обслуга корабля, ни космодесантники, которые на нем полетят. Даже капитан Астартес, которому я поручил это боевое задание, ничего не знает.</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 таком случае я требую от Совета, довести хотя бы до капитана и старших офицеров корабля ваши намерения. Мы не можем оставить этих людей на заклание, ради достижения  победы, без их на то ведома. Это слишком высокая цена за побед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икто не собирается отдавать наших воинов на заклание, просто так может получиться в крайнем, повторяю в самом крайнем случае. Думаю Совет поймет меня и одобрит мое решение: Я против оглашения плана даже вплоть до капитанов и других высших чинов Администратума империи, - главнокомандующий прислонил свой молот на специальную подставку, стоящую рядо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ействительно это дорогая цена за победу, но никто не говорит, что мы ее должны заплатить, все, несомненно, пройдет так, как мы  и планируем, а вот любая утечка информации может привести к дисбалансу плана  и диспропорций сил, - поднялся со своего кресла, командующий имперским флотом Тит Лабиен., - я категорически против разглошени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Если бы вы господин адмирал лучше выполняли свою работу, по поиску и уничтожению пиратов, такую бы цену не пришлось платить, почему солдаты империи должны отдуваться за промахи командования и пребывать в неведении, - вскочил со своего места смотритель Старлок, командующий подразделениями элитных биокиборгов и давний соперник Тита Лабиен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ы забываетесь смотритель, ваше богохульство вызывает у меня негодование, как такому человеку как вы можно было отдать в руки управление целой, пусть хоть и небольшой планетой, - с ноткой вызова и железа в голосе произнес, все это время молчавший инквизитор. Его голос, усиливавшийся за счет металлических мембран встроенных в шею, в буквальном смысле прогремел над тронным залом, а эхо отразившееся от мраморных стен, усилило его на столько, что казалось стены заходили ходуном. Через некоторое время после повисшей паузы вновь под сводами зала зазвучал голо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тарейшины Совета отказывают тебе о великий Рамас, из рода серых кланов, носящий звание Фон в твоей просьбе, - поднялся из-за своего кресла ни чем не приметный старец, которому отроду было уже более десяти тысяч лет. Вслед ему поднялось еще семеро старцев. Эти друиды, некогда бывшие великими магами, в числе восьми человек и представляли собой Совет, решение которого мог опротестовать лишь инквизитор, но он пока не спешил вмешиваться по лучше присматриваясь, то к Неколасу, то к Библиотекарю. Оба этих могущественных исполина вызывали у инквизитора не поддельную симпатию.</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Мы склоняемся на сторону могущественного Лорда Неколаса, властителя данной крепости, - повторил самый достопочтенный старец, покосившись на Фон Рамаса.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А теперь я хотел бы получить разрешение от адмирала Лабиена на использование, подвластных ему боевых судов,  - продолжил Неколас, - меня прежде всего интересуют крейсер «Слеза Ангела» и два эскортных корабля: « Меч Возмездия» и «Огненный Голем».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Слеза Ангела» и «Мечь Возмездия», уже в ваших руках мой Лорд, а что касается «Огненного Голема», то он патрулирует воздушное пространство над Гефистофией, без письменного разрешения Лордов Мараса я не имею права вам его предоставить, при всем уважении к вам, - склонил голову Тит Лабиен.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Что ж адмирал, - инквизитор достал из своей одежды небольшой сверток пергамента, такое разрешение у главнокомандующего уже есть, - Фаренгейт отдал письмо подлетевшему к нему в очередной раз механическому черепу, который взял послание лордов Мараса миниатюрными клешнями выдвинувшимися из задней части и порхая по залу словно бабочка передал его Титу Лабиену, сидевшему на другом конце зал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о главе всей этой команды пойдет мой личный линкор «Бесстрашный», -с особой гордостью произнес Неколас, - а вместо «Огненного Голема» , воздушное пространство над Гефистофией будут прикрывать не менее мощные, но тихоходные имперские паровые фрегаты.</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Военноначальники  еще долго о чем то говорили, но Фон Рамас, опустившись на свое место будто бы их не слышал и не видел, как разгорается вокруг кораблей и его скромной персоны жаркие споры, он был озабочен лишь двумя мыслями: Удастся ли их план, и что… Во имя императора - ждет тех людей, которые будут конвоировать судно, в случае неудач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pPr>
      <w:r>
        <w:rPr>
          <w:rFonts w:eastAsia="Trebuchet MS" w:cs="Trebuchet MS" w:ascii="Trebuchet MS" w:hAnsi="Trebuchet MS"/>
          <w:sz w:val="28"/>
          <w:szCs w:val="28"/>
        </w:rPr>
        <w:t xml:space="preserve">                                                        </w:t>
      </w:r>
      <w:r>
        <w:rPr>
          <w:rFonts w:cs="Trebuchet MS" w:ascii="Trebuchet MS" w:hAnsi="Trebuchet MS"/>
        </w:rPr>
        <w:t>Спустя четыре дня в открытом космосе…</w:t>
      </w:r>
    </w:p>
    <w:p>
      <w:pPr>
        <w:pStyle w:val="Normal"/>
        <w:widowControl w:val="false"/>
        <w:autoSpaceDE w:val="false"/>
        <w:spacing w:lineRule="auto" w:line="360"/>
        <w:jc w:val="both"/>
        <w:rPr>
          <w:rFonts w:ascii="Trebuchet MS" w:hAnsi="Trebuchet MS" w:cs="Trebuchet MS"/>
        </w:rPr>
      </w:pPr>
      <w:r>
        <w:rPr>
          <w:rFonts w:cs="Trebuchet MS" w:ascii="Trebuchet MS" w:hAnsi="Trebuchet MS"/>
        </w:rPr>
      </w:r>
    </w:p>
    <w:p>
      <w:pPr>
        <w:pStyle w:val="Normal"/>
        <w:widowControl w:val="false"/>
        <w:autoSpaceDE w:val="false"/>
        <w:spacing w:lineRule="auto" w:line="360"/>
        <w:jc w:val="both"/>
        <w:rPr>
          <w:rFonts w:ascii="Trebuchet MS" w:hAnsi="Trebuchet MS" w:cs="Trebuchet MS"/>
        </w:rPr>
      </w:pPr>
      <w:r>
        <w:rPr>
          <w:rFonts w:cs="Trebuchet MS" w:ascii="Trebuchet MS" w:hAnsi="Trebuchet MS"/>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Капитану Астартесу было немного не по себе от неведения, но за сотни лет военной службы он привык не задавать лишних вопросов и всегда готов был исполнить свой долг перед империей с высоко поднятой головой. Не раз его и его людей кидали в самое пекло сражения, может и сейчас их ждет та же участь, а может быть и нет. -- Неужели командование решило поощрить нас за победу над орками, дав  простую, не пыльную работенку, сопроводить груз, для того чтобы мы отдохнули и восстановили силы, но тогда нас вообще можно было не призывать ко двору.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 иллюминаторе мелькали сотни звезд и тысячи манящих далей и астероидов. Все небо, казалось, было монотонно сини, и больше напоминало случайно разлитые на столе чернила. В каюте капитана на стене, на двойном ремне из кожи шерстистого носорога, висел его  тяжелый болтер (оружие дальнего боя). Меч же капитан предпочитал везде и всегда носить с собой, так ему было спокойно. В углу капитана стоял столик с двумя придвинутыми к нему стульями. На столешнице стоял полный стакан воды, которая иногда от тряски переливалась через края и по капельке стекала вниз. В другом углу в обычном платяном шкафу, расположились личные вещи капитана, воспоминания из его прошлой жизни, когда он еще был простым человеком, имел дом и семью, которую отняли у него завоевательные космические воины чужеземных рас. Теперь капитан первой роты космических десантников-ветеранов с ностальгией вспоминал те далекие времена и хранил то немногое, что осталось от его прошлог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В шкафу также имелись серебряные кубки, считавшиеся обязательным атрибутом каюты капитана и чистые белоснежные полотенца. По середине раскинулась обыкновенная железная кровать, деревянная просто не выдержала бы массы космодесантника и тут же развалилась под его весом. </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Через некоторое время в каюту капитана постучал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тарший офицер Дариус, - раздалось из-за двер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ойдите, - отозвался капитан и с негодованием уставился на возмущенного офицера, в буквальном смысле слова ворвавшегося в его каюту, даже не дождавшись ответ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по поводу вашего сержанта Леовульфа?!? – с ноткой тревоги в голосе произнес Дариус, - вам же было веленно рассредоточиться по своим каютам и во время движения торгового судна, не выходить за пределы без особых на то распоряжений. Один из моих младших офицеров сделал вашему сержанту предупреждение, на что тот отреагировал весьма неадекватно, поднявши моего адъютанта за шею под самый потолок. Он мог убить ег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А что вы хотите, мы итак уже третий день никуда не выходим, сержант просто решил прогуляться, я с ним потом поговорю, лично, - многозначительно добавил Астартес, - вас это устроит старший офицер?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ашему сержанту сделано первое предупреждение, следующего предупреждения не будет, сразу в карцер, - сурово произнес офицер гренадерского полка, поправив свою бордовую фуражку с золотой эмблемой крылатого черепа на кокард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Если вы сможете его туда затолкать, - тихо в полголоса усмехнулся капитан, прикинув что старший офицер по своему росту едва достанет  до  живота сержанта.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Хочу также отметить, что вашему отряду и вам лично, категорически запрещается подниматься на капитанский мостик, дабы не обнаруживать ваше присутствие здесь, это распоряжение Главнокомандующего Лорда Неколаса, у меня все капитан… - офицер развернулся на своих подшпоренных каблуках, взмахнул своим черным плащом и удалился проч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Мы на войну что ли собираемся? – подумал про себя Астартес. Через некоторое время к нему в покои пожаловал апотекарий Селенус, который также был обеспокоен случаем с сержантом и тем, что во время движения они не имеют право покидать свои каюты, даже еду им будут приносить в их палат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все понимаю ваша честь, капитан, но, а как же боевая подготовка, уровень тестостерона в их крови должен постоянно поддерживаться на определенном уровне, а без тренировок и необходимых процедур мы не сможем его поддерживать, это будет означать только одно, - ухудшение качества состояния первой роты. Капита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все понимаю, но как мы уже могли убедиться  тренироваться мы можем только ступая по головам императорских солдат-гренадеров. Очевидно нас держат в качестве сюрприза, для врага который должен напасть на наш корабль, думаю мы преподадим космическим пиратам хороший урок, а лейтинант!?! Покажем им всю силу Свет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сомненно, ваша честь, - апотекарий выждал небольшую паузу: В таком случае раз тренировок не будет, я могу идти к себ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Да лейтенант, постарайся как следует отдохнуть, твои способности нам еще пригодятся, думаю впереди нас ждет кровавая битва, - с этими словами, Астартес проводил лейтинанта, после чего велел почетному караулу, охраняющему его покой круглые сутки и не смыкающим глаза денно и ночно, никого не пускать, а сам лег на кровать и закрыл глаза. Капитан даже не мог предполагать насколько точны его последние слова…  Впереди их действительно ждала самая настоящая бойня, но обо всем по порядк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Корабль «Огненный голем» отзовитесь, вас вызывает Командор корабля «Слеза Ангела», прием, как слышите, доложите боевую обстановк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лезе Ангела, слышу вас отлично, занимаю боевую позицию в туманности третьей планеты, маскировочные щиты работают во всю мощь, торпеды и межзвездные огневые батареи уже заряжены, переходим на специальную частоту работы реактор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орабль Мечь Возмездия, вас вызывает «Слеза Ангела» - доложите обстановк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ыхожу на позицию, вплотную подошел к полю энергетического пульсара, мои радары засекли на противоположной стороне в туманности третьей планеты корабль «Огненный голем», он исчез с радаров, видимо уже перешел на специальную частоту работы реактор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Говорит Адмирал Тит Лабиен. Соедините меня с Командором «Меча Возмезди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 отец, я слушаю, ты хотел меня слышать, боевой командор «Меча Возмездия  Брабос Лабиен у аппарат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у как обстановка Командор, торговое судно еще не вышло в зону досягаемости ваших радар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т, Адмирал, но по нашим подсчетам оно будет здесь уже через пару дней, а пока оно только входит в звездную систему Леатон и находиться на ее задворках. Извини отец, а теперь я вынужден приврать связь, мы включаем маскировочные щиты, так что могут появиться помех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о связи Командор, удачной ловли, да хранит тебя император…</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о связи ваше Благодеяние…- отключился Брабос Лабиен, отдавая приказы своим связистам и старшим офицера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омандор Брабос Лабиен разрешите обратиться, - произнес верзила офицер за спиной сына Тита Лабиена и после одобрительного кивка в его сторону, продолжил, - энергогенераторы работают на полную мощность и могут перегреться, прикажете зарядить огневые излучатели на пол сил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т, нам нужны дальнобойные лучи, отключайте пустотные (защитные) щит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о Командор, тогда мы останемся совсем без защиты? – возмутился было офицер.</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Делайте что вам говорят офицер, если что «Слеза Ангела» и линкор «Бесстрашный» помогут нам огнем. Они вот- вот прибудут и скроются в туманности между нами и «Огненным Големом».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Перед глазами Брабоса Лабиена лежала голлаграфическая карта местности, именно в этом квадрате последнее время пропадало большее количество, не только торговых, но и боевых судов, но что послужило причиной этому, - Командор не знал, ровно, как не знал и того с кем ему предстояло столкнуться: Войны Хаоса, Орки, Некромонгеры, - рассуждал Брабос, - не похоже. У Орков не хватит ума, Некромонгеры никогда не охотятся дважды в одном и том же месте, а силы Хаоса строят в близи своих военных действий мощные монументальные крепости и заводы. Нет здесь что-то другое: звездные эльфы заключили с нами мир и теперь воюют на нашей стороне. Может триглодиты – нет, эти ящеры были давно истреблены и здесь ни разу не появлялись, к тому же их промыслом не является хищение кораблей, они предпочитают лобовую атаку и тотальное уничтожение городов и планет, а их допотопные суда едва бы смогли догнать имперские корабли. Остается только один вариант: подлые Космические пираты, на своих молниеносно разящих звездолетах, оборудованных мощнейшими лазерными установками, бронебойными пулеметами и плазменными пушками. Но тогда, куда они свозят всю свою добычу, всех пленных и где держат свои корабли… Не знаю где, но явно где-то поблизости, - Командор запросил сканировать все близь лежащие планеты мощным межпланетным сканером и вывести по ним полную, детальную информацию на центральный экран. Главные сервер невыносимо загудел и стал обрабатывать полученные данные после чего, через несколько минут на мониторе появилась следующая информация:</w:t>
      </w:r>
    </w:p>
    <w:p>
      <w:pPr>
        <w:pStyle w:val="Normal"/>
        <w:widowControl w:val="false"/>
        <w:numPr>
          <w:ilvl w:val="0"/>
          <w:numId w:val="1"/>
        </w:numPr>
        <w:tabs>
          <w:tab w:val="clear" w:pos="708"/>
          <w:tab w:val="left" w:pos="720" w:leader="none"/>
        </w:tabs>
        <w:autoSpaceDE w:val="false"/>
        <w:spacing w:lineRule="auto" w:line="360"/>
        <w:ind w:left="720" w:hanging="360"/>
        <w:jc w:val="both"/>
        <w:rPr>
          <w:rFonts w:ascii="Trebuchet MS" w:hAnsi="Trebuchet MS" w:cs="Trebuchet MS"/>
          <w:sz w:val="28"/>
          <w:szCs w:val="28"/>
        </w:rPr>
      </w:pPr>
      <w:r>
        <w:rPr>
          <w:rFonts w:cs="Trebuchet MS" w:ascii="Trebuchet MS" w:hAnsi="Trebuchet MS"/>
          <w:sz w:val="28"/>
          <w:szCs w:val="28"/>
        </w:rPr>
        <w:t>Планета 123679, именуемая как Тритон, являет собой сгусток сконцентрированных газов, убивающих любую форму жизни на расстоянии многих тысяч миль. Жизнь невозможна…</w:t>
      </w:r>
    </w:p>
    <w:p>
      <w:pPr>
        <w:pStyle w:val="Normal"/>
        <w:widowControl w:val="false"/>
        <w:numPr>
          <w:ilvl w:val="0"/>
          <w:numId w:val="1"/>
        </w:numPr>
        <w:tabs>
          <w:tab w:val="clear" w:pos="708"/>
          <w:tab w:val="left" w:pos="720" w:leader="none"/>
        </w:tabs>
        <w:autoSpaceDE w:val="false"/>
        <w:spacing w:lineRule="auto" w:line="360"/>
        <w:ind w:left="720" w:hanging="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Планета 485645, именуемая, Иордан, является мощнейшим излучателем поля пульсара. На планете проходят термоядерные реакции аналогично процессам, происходящим на Солнце. Жизнь невозможна…</w:t>
      </w:r>
    </w:p>
    <w:p>
      <w:pPr>
        <w:pStyle w:val="Normal"/>
        <w:widowControl w:val="false"/>
        <w:numPr>
          <w:ilvl w:val="0"/>
          <w:numId w:val="1"/>
        </w:numPr>
        <w:tabs>
          <w:tab w:val="clear" w:pos="708"/>
          <w:tab w:val="left" w:pos="720" w:leader="none"/>
        </w:tabs>
        <w:autoSpaceDE w:val="false"/>
        <w:spacing w:lineRule="auto" w:line="360"/>
        <w:ind w:left="720" w:hanging="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Планета 342357889, именуемая Андромедой, окутана густой туманностью на многие миллионы миль. Состоит из чистого сверхпрочного железа. Радиоактивно заражена. Жизнь возможна, однако не заселенна…  Имеет два  спутника: оба находятся в вечной мерзлоте и являются высоко радиоактивными.</w:t>
      </w:r>
    </w:p>
    <w:p>
      <w:pPr>
        <w:pStyle w:val="Normal"/>
        <w:widowControl w:val="false"/>
        <w:numPr>
          <w:ilvl w:val="0"/>
          <w:numId w:val="1"/>
        </w:numPr>
        <w:tabs>
          <w:tab w:val="clear" w:pos="708"/>
          <w:tab w:val="left" w:pos="720" w:leader="none"/>
        </w:tabs>
        <w:autoSpaceDE w:val="false"/>
        <w:spacing w:lineRule="auto" w:line="360"/>
        <w:ind w:left="720" w:hanging="360"/>
        <w:jc w:val="both"/>
        <w:rPr>
          <w:rFonts w:ascii="Trebuchet MS" w:hAnsi="Trebuchet MS" w:cs="Trebuchet MS"/>
          <w:sz w:val="28"/>
          <w:szCs w:val="28"/>
        </w:rPr>
      </w:pPr>
      <w:r>
        <w:rPr>
          <w:rFonts w:cs="Trebuchet MS" w:ascii="Trebuchet MS" w:hAnsi="Trebuchet MS"/>
          <w:sz w:val="28"/>
          <w:szCs w:val="28"/>
        </w:rPr>
        <w:t>Планета 34352, именуемая Базальт, находиться в вечной мерзлоте. Форма жизни, возможна только механизированная…</w:t>
      </w:r>
    </w:p>
    <w:p>
      <w:pPr>
        <w:pStyle w:val="Normal"/>
        <w:widowControl w:val="false"/>
        <w:numPr>
          <w:ilvl w:val="0"/>
          <w:numId w:val="1"/>
        </w:numPr>
        <w:tabs>
          <w:tab w:val="clear" w:pos="708"/>
          <w:tab w:val="left" w:pos="720" w:leader="none"/>
        </w:tabs>
        <w:autoSpaceDE w:val="false"/>
        <w:spacing w:lineRule="auto" w:line="360"/>
        <w:ind w:left="720" w:hanging="360"/>
        <w:jc w:val="both"/>
        <w:rPr>
          <w:rFonts w:ascii="Trebuchet MS" w:hAnsi="Trebuchet MS" w:cs="Trebuchet MS"/>
          <w:sz w:val="28"/>
          <w:szCs w:val="28"/>
        </w:rPr>
      </w:pPr>
      <w:r>
        <w:rPr>
          <w:rFonts w:cs="Trebuchet MS" w:ascii="Trebuchet MS" w:hAnsi="Trebuchet MS"/>
          <w:sz w:val="28"/>
          <w:szCs w:val="28"/>
        </w:rPr>
        <w:t>Планета 666999, без имени, периодически проходят ядерные реакций, огненные ураганы и кислотные дожди. Жизнь невозможна. Имеет три спутника: два попадают под воздействие сконцентрированных газов от планеты  Тритон, о третьем спутнике ничего неизвестно…</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Командор внимательно всмотрелся в имеющиеся данные выведенные на табло: разумеется, если кто-то вот уже несколько лет терроризирует корабли проходящие в этом районе, то у него наверняка есть база и она находиться где-то в этом районе. Пять планет и пять спутников итого десять планет. Самого Брабоса больше всего заинтересовала Андромеда, хотя он уже командовал высадкой звездного десанта на этой планете, тогда там ничего не обнаружили, и Командор думал, что в следующий раз ему повезет больше. У него на корабле было три полка императорских гренадеров, два отряда штурмовиков и четыре роты космических десантников, - этой небольшой армии бы хватило, чтобы прочесать  и захватить не то что одну планету, но и всю звездную систему Леатон. Кроме этого две роты космических десантников и еще четыре полка гренадеров были деслацированны на «Огненный голем», который также расположил  на своем борту несколько единиц бронированного транспорта, для быстрой переброски пехоты с одного конца планеты на другой. Помимо этого еще был крейсер «Слеза Ангела» и линкор «Бесстрашный» несущие на себе сотни бомбардировщиков, перехватчиков, сверхскоростных истребителей, огромных танков Е-47, зенитных боемашин, а также штурмовых дредноутов и скилешаров. Командор, думая о всей этой мощи просто не мог сомневаться в исходе сражения…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Наконец-то мы очистим этот сектор галактики от подлых пиратов, и наши суда будут свободно ходить по этим космическим путям.</w:t>
      </w:r>
    </w:p>
    <w:p>
      <w:pPr>
        <w:pStyle w:val="Normal"/>
        <w:widowControl w:val="false"/>
        <w:autoSpaceDE w:val="false"/>
        <w:spacing w:lineRule="auto" w:line="360"/>
        <w:ind w:left="360" w:hanging="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Неожиданно в рубке раздался голос:</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Пустотные щиты сняты, энергогенераторы разгрузились, маскировочные щиты полностью подняты, разрешите переходить на специальные частоты работы реактора?</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Разрешаю, - буркнул в микрофон Брабос и посмотрел на радар который засек на окраине звездной системы появление двух кораблей, которые он тут же идентифицировал как крейсер «Слеза Ангела» и линкор «Бесстрашный».</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Отлично, - повернулся Командор к своему советнику, - они уже на подходе.</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Будем наедятся, что торговое судно успеет в срок, а пираты которые не пропустили в этом секторе еще ни один корабль, не заставят себя долго ждать, - промямлил биокиборг за спиной командора, являющийся его советником.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Входим в зону боевых действий, это крейсер «Слеза Ангела» и линкор «Бесстрашный» - раздалось в рубках двух других кораблей закодированное сообщение…</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Мы вас видим, - раздалось подтверждение с «Меча Возмездия» и «Огненного Голема».</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А мы вас нет, - шутливо в микрофон, произнес Тит Лабиен.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Значит, маскировка работает… - отозвался Командор Огненного Голема Генри Чайзер.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Работает, куда же она денется, -  стоя на капитанском мостике «Бесстрашного» и вытянувшись во весь рост, Неколас в буквальном смысле этого слова нависал над окружающими его роботами сервиторами, копошащимся персоналом операционистов и наводчиков и боевыми офицерами.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Не терпеться поскорее начать и испробовать на грешниках свой праведный гнев…</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Лорд Главнокомандующий обернулся, позади него возник Верховный инквизитор Фаренгейт в сопровождении гигантских терминаторов, одну руку которых венчал мощный шестиствольный бронебойный пулемет, а другую невероятных размеров кулак, трансформирующийся при необходимости в сверхпрочную клешню. Персонал корабля с опаской поглядывал на этих гигантов, одним только своим взглядом вселяющих страх.</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Да ваша светлость, во имя императора и всех благих начинаний… - произнес Неколас.</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Знаете, Лорд Главнокомандующий, некоторые еретики считают, что благими намерениями выстлан путь в ад, и поносят нашу святую миссию, направленную на очищение миров от первозданной чумы, выражающейся в лицах тех, кто не блюдет каноны общепринятой морали.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Вы, несомненно, правы Лорд Инквизитор и скоро мы с вами покажем всей галактике, что будет с теми, кто нарушает законы, писанные самим императором, - Неколас угрожающе воздвиг над своей головой молот, увенчанный золотой рукоятью и золотым навершием и демонстративно потряс им. Инквизитору даже показалось что крылатый череп, выбитый на нагрудной пластине доспехов Неклоаса, хищно улыбнулся, в такт воодушевлению самого командующего.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Ваша честь Лорд Меча Бесстрашия, разрешите обратиться, - в проеме капитанского мостика, возникла фигура целителя адептуса-Майласа, личного слуги Неколоса.</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Я слушаю, целитель говори… - пробасил Неколас.</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Ваша честь, Лорд Главнокомандующий, ваши почетные доспехи начищены до блеска, как и подобает вашей высокопоставленной персоне, над ними прочитаны молитвы и литоргия ярости, дуло вашей плазменной  пушки прочищено, а лезвие силового меча отточено, - отрапортовал адептус-Майлас.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У тебя все? – Неколас многозначительно взглянул на помощника.</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Да ваша честь, я могу идти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Главнокомандующий махнул рукой и слуга удалился: Наконец-то мои доспехи, готовы к бою, хотя я сильно сомневаюсь что мне предстоит рукопашная - Неколас посмотрел на задумавшегося инквизитора, - вас что-то беспокоит Святой отец???</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Нет,  - протянул Фаренгейт, - я просто подумал, какие все-таки разные люди, вот я например всегда сам проверяю и начищаю свои доспехи, хотя я гораздо выше вас по званию и  меня окружают десятки слуг… - своими словами Инквизитор ввел главнокомандующего в небольшое замешательство.</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Как вам будет угодно, - единственное, что нашел сказать в свое оправдание Неколас, прежде чем удалиться с капитанского мостика. Проныра и чистюля инквизитор его все время поучал и советовал главнокомандующему как лучше поступить в той или иной ситуаций, отчего Лорд Меча Бесстрашия приходил в неистовое бешенство. Вот и сейчас было не исключение, от пытливого инквизитора не было нигде спасения. У него были разрешения доступа во все отсеки корабля, даже в каюту самого Неколоса, к тому же этот противный черепок с инфракрасным излучателем все время маячивший перед глазами и считывавший импульсы тела, биополя и мысли, за трое суток пути уже порядком поднадоел.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Известите меня, когда мы зависнем в нужном координатном поле, - Неколас обратился к старшему командору корабля, который управлял кораблем, - я буду в своих покоях…</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Да ваша честь, Лорд  Главнокомандующий… - произнес командор.</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ind w:left="360" w:hanging="0"/>
        <w:jc w:val="both"/>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Старший офицер Дариус, говорит управляющий кораблем дрон-сервитор, пожалуйста срочно пройдите на капитанский мостик, слева по курсу, в 700 миль от нас, замечен неопознанный летающий объект, - этот голос прозвучавший из рупора в каюте офицера, словно ошпарив Дариуса кипятком, мгновенно поставил его на ноги, оторвав от крепкого сна. Офицер подошел к своему рабочему столу и, взяв с него фуражку, украшенную золотой кокардой в виде крылатого черепа (символ сынов империи), бегом выбежал из комнаты, столкнувшись в дверях с младшим лейтенантом, отправленным на его поиски.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Сэр Дариус, требуется ваше немедленное присутствие на мостике, возникли кое-какие обстоятельства не требующие отлагательств, - на ходу выпалил лейтенант, едва успевши склонить голову.</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Я знаю, слева по курсу замечен неопознанный летающий объект, дрон- сервитор, уже успел мне сообщить это по внутренней связи, идем скорее, - Дариус на ходу накинул фуражку на свою голову и быстрыми шагами зашагал по направлению к капитанскому мостику. Лейтенант поспешил следом за своим командиром.</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Вход на капитанский мостик преграждали металлические двери и двое часовых с плазменными винтовками, которые, завидев старшего офицера, тут же расступились и открыли двери.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Дариус оглядел всех присутствующих офицеров гренадерского полка, здесь были почти все офицеры корабля: смотрящий офицер Браун, императорский адъютант Норо, его советник, дневальщик – офицер Кир и два младших офицера.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Докладывайте,быстро…</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Сэр старший офицер, неизвестное судно было замечено нашими навигационными системами несколько минут назад, судя по собранным данным, этот звездный корабль превосходит по размерам наше торговое судно примерно в три раза и находиться на расстоянии 700 миль. Также было выявлено, что у неизвестного корабля имеются маскировочные и защитные щиты, которые он почему-то до сих пор не включил, - выпалил смотрящий офицер Браун.</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Странно, - произнес Дариус, - очень странно, вы пытались с ним связаться?</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Неизвестное судно не отвечает, - отозвался радист.</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Попытайтесь снова, перейдите на другую частоту, раз у этого корабля есть защитные щиты, чем не можем похвастать мы, значит, у него должно быть и соответствующее вооружение, - Дариус обвел взглядом подопечных, - черт возьми, это боевой корабль!!! Он может расстрелять нас издалека, общая тревога!!! оповестить всех, приготовить эвакуационные челноки, задраить люки для выбросов горючего и забора кислорода, проверить исправность скафандров, поднять ремонтную бригаду, привести в боевую готовность лазерные установки, - а ты, - Дариус похлопал связиста по плечу пошли сигнал о помощи ближайшим имперским станциям приема данных и постарайся связаться с неопознанным кораблем…</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xml:space="preserve">- Браун, черт побери ты еще здесь, быстро бери лейтенанта и спускайтесь в нижний сектор, готовьте челноки, на случай эвакуации. </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Да сэр!!! – раздалась пара голосов в ответ.</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Офицер Кир, вы со своими людьми  поднимитесь на верх, задраите все доп. шлюзы и приготовите наши лазерные установки к бою.</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Будет исполнено сэр!!!</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А теперь вы ребята, - Дариус повернулся к двум младшим офицерам: вы должны растормошить группу ремонтников, которые наверняка снова напились, а также привести солдат в боевую готовность, построение через десять минут при полном обмундировании в столовой.</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Будет сделано!!!</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 А вам адъютант, вместе с вашим советником лучше всего остаться здесь, это самое безопасное место на корабле, - старший офицер положил руку на кобуру пистолета и ощутив холодную рукоять пистолета, сделанную из адамантина немного успокоился, по крайней мере, оружие было при нем.</w:t>
      </w:r>
    </w:p>
    <w:p>
      <w:pPr>
        <w:pStyle w:val="Normal"/>
        <w:widowControl w:val="false"/>
        <w:autoSpaceDE w:val="false"/>
        <w:spacing w:lineRule="auto" w:line="360"/>
        <w:ind w:left="360" w:hanging="0"/>
        <w:jc w:val="both"/>
        <w:rPr>
          <w:rFonts w:ascii="Trebuchet MS" w:hAnsi="Trebuchet MS" w:cs="Trebuchet MS"/>
          <w:sz w:val="28"/>
          <w:szCs w:val="28"/>
        </w:rPr>
      </w:pPr>
      <w:r>
        <w:rPr>
          <w:rFonts w:cs="Trebuchet MS" w:ascii="Trebuchet MS" w:hAnsi="Trebuchet MS"/>
          <w:sz w:val="28"/>
          <w:szCs w:val="28"/>
        </w:rPr>
        <w:t>После отданных указаний, офицеры разошлись по своим делам оставив Дариуса в компании адьютанта, его советника, несколких связистов и дронов-сервиторов. Старший офицер внимательно смотрел на дисплей монитора, неизвестный корабль не приближался, но и удаляться похоже не собиралс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Он не стреляет и не уходит, чего же ему надо??? – Дариус, снова инстинктивно положил руку на кобур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может это один из тех кораблей призраков, населенных душами грешников, который странствует по вселенной и собирает дань из плоти и костей и крови для своего полумертвого бога…, - предположил Нор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прошу вас, не начинайте опять - старший офицер устало взглянул на адъютанта, - я уверен кораблей призраков нет, не было и не будет,  а ваши россказни, только подрывают мораль солдат в моих рядах…</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как же тогда те корабли, что исчезали здесь. Общей сложностью в этой местности пропало с полу сотни кораблей. До пяти, а то и семи тысяч граждан империума исчезли бесследно, это по-вашему тоже шутки. Нет здесь что-то определенно не так, ведь не просто так с нами тайно послали Первую роту космических десантников, ветеран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может это тоже инкогнито сопровождающий нас корабль от империи, - советник ткнул пальцем в монитор.</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очему же тогда он не выходит на связь… - Дариус усиленно тер виск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 хочет себя раскрывать, - предположил Нор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ак же! Если бы он не хотел себя раскрывать, то давно бы включил маскировочные щиты, нет, это враг…</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Но ведь он до их пор не открыл по нам огн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то-нибудь объяснит, что здесь происходит!!! – Дариус схватился за голов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 сэр старший офицер, это космические пираты, они  не открывают огонь, потому что всегда предпочитают брать торговые суда на абордаж, так меньше вероятность попортить товар и большее количество людей можно продать в рабство - раздался голос за его спиной и он, обернувшись, увидел массивную фигуру Астартес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капитана звездных десантников, который склонился под самым потолком, превосходя обычного человека по росту примерно в два с лишним раза, капитану приходилось ютиться под тесными сводами и проявлять особую осторожность, что бы ничего не сломат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то впустил, кто разрешил!?! Как вы вообще посмели явиться сюд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Раздалась общая тревога, я так понимаю на дороге у нас оказался неизвестный летающий объект, поскольку с сержантом у вас сложились напряженные отношения я лично пришел  во всем убедиться и разобраться в сложившейся ситуаци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Знаете каков воин, таков и его капитан, я был не прав, когда считал вас мудрым капитаном, придерживающимся старых канонов, вы такой же распущенный, как и ваш сержант… Стража увести его, - выкрикнул старший офицер и из распахнувшихся металлических дверей появилось двое дежурных солдат с перекинутыми через плечо плазменными винтовками. Воины мгновенно вскинули оружие и на толстой красно-коричневой броне капитана появилось два маячка от лазерных прицел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Это мощное оружие капитан, его выстрел, на вряд ли выдержит даже ваша сверхпрочная броня, бронебойная пуля, вылетевшая из дула данного оружие - одним попаданием убивает слона и может пробить несколько бетонных стен одновременно. Советую вам сдаться, мои воины без ущерба вашей карьере сопроводят вас в карцер, где вы проведете все оставшееся время, до прибытия в порт Сан-Иллоиз. В противном же случае я буду вынужден сообщить о вашем не повиновении и вы с бесчестием будете разжалован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Эй ты, старший взвода, как тебя там, выбирай слова когда общаешся с моим капитаном, ты взора его не достоин, не то что внимания… - в распахнутую дверь, уверенно шагнул сержант Леовульф, держащий в руках ручной противотанковый, крупнокалиберный пулемет, - эй вы старожилы свинца хотите, - обратился сержант к часовым, - у этой малышки сверхзвуковая скорость стрельбы, до тысячи выстрелов за секунду. Я все здесь в фарш превращу, стоит лишь нажать на спусковой крючок, так что убирайте свои винтовк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Если вы сделаете это сержант, вы навсегда покинете ряды воинов империи и проведете остаток жизни, болтаясь на виселице, в крепости Лорда Главнокомандующего, - Дариус вновь положил руку на свой пистолет и на сей раз выхватил его, направляя на Леовульф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Мне не привыкать, уже сто раз мог там оказаться офицер, но вы уйдете в иной мир раньш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Прекратить, - закричал капитан, - офицер, сержант, да что вы оба себе позволяете, я не позволю вам стрелять друг в друга, господи ниспошли прозрение на их души, мы ведь делаем с вами одно дело, мы на одной стороне, - капитан подошел к опешившему стражнику и выхватив у него винтовку отдал ее в руки, стоящего в стороне адъютанта.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Что вы делаете? – удивился Дариу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ытаюсь вас облагоразумить, сэр старший офицер… - отозвался капитан, - поверьте,  если бы я был вашим врагом, вы бы все были уже мертвы, нам нельзя конфликтовать, тем более сейчас, когда надвигается опасность, мы должны встретить ее вместе сообща, нам нужно искать мишени среди врагов императора, а не друг друг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торой часовой немного замешкался и опустив свою винтовку, выключил прицел наведени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ержант, опустите оружие!!! – громким тоном произнес Астарте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о ваша честь, офицер оскорбил вас … - все еще продолжал настаивать Леовульф.</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сам решу, что принимать за оскорбление, а что нет, - произнес капитан и повторил свой приказ, после чего сержант опустил свой огромный пулемет.</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теперь вы офицер, уберите свой пистолет назад в кобуру… - Капитан медленно зашагал по направлению к Дариус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тража, поднимите свои винтовки, - завопил офицер, но воины стояли как вкопанные, осознавши, что они только что чуть не натворил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Уходите с мостика ваша честь, капитан 1-ой роты ветеранов звездных десантников и заберите своего сержанта, я делаю вам последнее предупреждение… - надрывал голос Дариу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Уже уходим, сэр старший офицер, - развернулся на 180 градусов вокруг своей оси капитан и зашагал к выходу, - я просто хотел сказат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Мне это не интересно, оставьте свои мысли для своего взвод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ираты пойдут на абордаж, вам пригодиться наша помощь, если что вы знаете, где нас искать…- Астартес жестом подал  сигнал сержанту, который последовал за ним в распахнутую двер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 ведь он прав, сэр старший офицер, - когда дверь закрылась, произнес адъютант…</w:t>
      </w:r>
    </w:p>
    <w:p>
      <w:pPr>
        <w:pStyle w:val="Normal"/>
        <w:widowControl w:val="false"/>
        <w:autoSpaceDE w:val="false"/>
        <w:spacing w:lineRule="auto" w:line="360"/>
        <w:jc w:val="both"/>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      </w:t>
      </w:r>
    </w:p>
    <w:p>
      <w:pPr>
        <w:pStyle w:val="Normal"/>
        <w:widowControl w:val="false"/>
        <w:autoSpaceDE w:val="false"/>
        <w:spacing w:lineRule="auto" w:line="360"/>
        <w:jc w:val="both"/>
        <w:rPr/>
      </w:pPr>
      <w:r>
        <w:rPr>
          <w:rFonts w:eastAsia="Trebuchet MS" w:cs="Trebuchet MS" w:ascii="Trebuchet MS" w:hAnsi="Trebuchet MS"/>
          <w:sz w:val="28"/>
          <w:szCs w:val="28"/>
        </w:rPr>
        <w:t xml:space="preserve">                                                                       </w:t>
      </w:r>
      <w:r>
        <w:rPr/>
        <w:t xml:space="preserve">В это время на неизвестном         </w:t>
      </w:r>
    </w:p>
    <w:p>
      <w:pPr>
        <w:pStyle w:val="Normal"/>
        <w:widowControl w:val="false"/>
        <w:autoSpaceDE w:val="false"/>
        <w:spacing w:lineRule="auto" w:line="360"/>
        <w:jc w:val="both"/>
        <w:rPr/>
      </w:pPr>
      <w:r>
        <w:rPr/>
        <w:t xml:space="preserve">                                                                                                                      </w:t>
      </w:r>
      <w:r>
        <w:rPr/>
        <w:t>звездном корабл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 тени огромных пут, напоминающих паучьи сети, возле слегка обшарпанной и проржавевшей панели управления, в полутемном помещении стоял человек, облаченный в какие-то лохмотья, который из под массивного лба искоса поглядывал на радар и не мог не сдерживать своей радости. Рядом с ним стояла более высокая и величественная фигура, - чьи губы были сложены в усмешке, а глаза источали первобытную хладнокровност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Они летят прямо к нам в руки, хозяин, - произнес тот, что был ниже росто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Заткнись Звирс, - рявкнул второй, - ты думаешь, я буду довольствоваться этими червями-торговцами и их никчемными судами, мне нужны корабли по серьезней, вроде того, на котором летел инквизитор Хор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Но Архонт Мефисто, ведь наша армия уже почти готова и ждет последних преплодов, чтобы отправиться во все уголки вселенной и завоевать весь империум, - в разговор вступил, все это время находящийся в тени карлик, облаченный в коричневую мантию, окутавшую его с ног до головы.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Нет, у империи еще слишком много кораблей, пока мы не уничтожим основную их часть, бессмысленно раскрывать свои карты, именно поэтому я все время нападаю на корабли в одном и том же месте, мне нужно, чтобы Верховные Лорды Мараса обратили внимание на это место в галактике и послали сюда внушительные силы, которые  мы заманили бы в ловушку. Воин которого называли хозяином по-прежнему оставался стоять в полумраке он был вдвое выше карлика и на две головы превосходил человека которого звали Звирс, вернее не человека а то что от него осталось. Звирс был личным слугой архонта, чистившим его доспехи и оружие перед боем и чинивший их после отшумевшего сражения. В его теле  присутствовали встроенные имплантаты, которые нарочно были выставлены на показ и соединены между собой и частями тела металлическими скобами и крюками, то и дело выглядывающими из под мертвенно белой кожи. Тело слуги архонта имело две дополнительные металлические руки, располагавшиеся за плечами, которые трудно было разглядеть из-за лохмотьев одежды свисающих с Звирса почти до самого пола.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умаю, они нас уже видят и задают себе один и тот же вопрос, почему мы не открываем по ним огонь, - архонт громко рассмеялся и его голос эхом отразился от стен небольшого помещени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Если они подойдут ближе на 100 миль, то будут в досягаемости, гипер-прыжка. Мы легко сможем поравняться с ними и взять их судно на абордаж, повелитель, - позволил себе заметить карлик.</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Включи стратоскоп, я хочу знать, что это за судно, кто его охраняет и с чем его едят, давай пошевеливайся, - прикрикнул хозяин на Звирса и тот, подошедши к одной из панелей управления стал быстро нажимать какую-то неизвестную комбинацию кнопок и цифр. Вскоре  прямо в центре комнаты из пола выдвинулась небольшая металлическая колонна, которая остановилась на уровне глаз архонта. В притускненном свете было практически невидно, как она раскрылась, и из нее появилось какое-то подобие электронного бинокля, сквозь который можно было смотреть на громадные расстояния, сквозь варп и пространство.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Мефисто вышел из мрака под тусклое освещение капитанского мостика и взором припал к электронному навигационному биноклю. Только сейчас можно было воистину оценить его рост и осанку и заметить на нем мощные адамантиновые доспехи черного как ночь цвета, с огромными наплечниками из которых торчало множество острых как иглы металлических шипов. На поясе, с одной стороны висел тяжелый болтер, а с другой несколько человеческих черепов, которые на золотых цепях свисали до колен архонта. На голове красовался устрашающий черный шлем, который полностью скрывал лицо архонта. Огромные перчатки хозяина корабля также были сделаны из адамантина и усеяны множеством мелких, но зато очень острых зазубрин, на одной из перчаток красовался имперский двуглавый золотой орел, заметно потускневший и выцветший за долгие годы сражений. Этот знак служил Мефисто напоминанием о тех незапамятных временах, когда он еще не был грозой всего космического пространства и не занимался космическим пиратством, а был космодесантником, состоящим на службе у императора. Конечно, с тех пор его доспехи претерпели множество изменений и реконструкций, но двуглавого орла он оставил, дабы всегда помнить о своем позоре, с которым его лишили звания космодесантника и изгнали из ордена и  о  своей мести империи. С тех пор прошло уже почти сто лет: Мефисто, а в прошлом десантник Римус Найджелс, захватил и уничтожил уже порядка тысячи кораблей, а его жертвы, которых он лично насадил на лезвие клинка или придал огню, измерялись десятками тысяч, но его душа по-прежнему требовала новых жертв. За его голову была назначена самая дорогая цена, в сто тысяч имперских золотых монет, в то время как, за один золотой дублон, можно было безбедно жить  и питаться один месяц, а за тысячу купить звездолет. Но возвращаться к обычной жизни архонт даже и не думал, он окончательно свихнулся на своей идей покорения всей вселенной и не так давно обрел достойных, по его мнению союзников, с которыми план захвата вселенной становился вполне реальны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Это уже интересно, - произнес архонт, - всматриваясь в стратоскоп…</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ы что-то увидели повелитель, - поинтересовался карлик, - какой-то особенный корабл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т, корабль вполне обычный, меня гораздо больше заинтересовали его пассажиры, - нахмурил брови Найджелс, - могу поклясться, что секунду назад я видел на капитанском мостике космодесантника в звании капитана. Он находился там всего несколько минут, после чего поспешил удалиться, неужели наконец-то у нас появился достойный противник…</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о торговые суда, обычно охраняют гренадерские полки а не тяжеловооруженные пехотинцы, вы не находите, что этот корабль может оказаться ловушкой, специально уготовленной для нас, - поспешил поинтересоваться карлик и с позволения хозяина тоже припал глазами к стратоскопу, но не заметив ничего подозрительного быстро поднял глаза на своего архонт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Ловушка говоришь, это даже еще интереснее, чем я предполагал, думаю космических десантников там целый взвод, это будет хорошая резня с множеством трофеев, - тонкие губы Мефисто вновь скривились в ужасающей улыбке: Звир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 хозяи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риготовить мой боевой корабль к гипер-прыжку  в пространств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лушаюсь,  великий архонт.</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иг, - высокомерно обратился Найджелс к карлику, - подготовить абордажную группу, оповестить Саймона, мне может понадобиться его помощ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лушаюсь, хозяи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А я, пока наточу свой клинок, сегодня он напьется вожделенной крови, - Мефисто скрылся во мраке коридора, а слуги принялись выполнять его поручения.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Лазеры готовы к бою, все шлюзы и дополнительные вентиляционные люки задраены, маневренности корабля теперь ничто не угрожает  сэр, старший офицер, - доложил  офицер Кир.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Дариус коротким кивком дал офицеру понять, что его слова были услышаны и вновь продолжил смотреть на экран, который показал, что двигатели неизвестного судна заработали на все мощь. Спустя еще секунду в рации раздался голос смотрящего офицера Брауна: Челноки будут готовы с минуты на минуту, прикажете отгрузить на них оружие с корабл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о мере возможного … - отозвался старший офицер, поправляя свою золотую кокарду на фуражк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эр, старший офицер, неопознанный корабль исчез из поля нашей видимости, - отрапортовал связист, - связь по-прежнему установить не удалос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Что это значит, то есть как пропал, не нравиться мне все это, -  Дариус вновь потеребил рукоять своего пистолета и немного успокоившись по вокс-связи связался с младшими офицерами которые так и не отыскав ремонтников уже построили в столовой всех солдат.</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Через две минуты буду, - бросил в рацию пару слов старший офицер: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дъютант Норо, остаетесь за старшег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Будет исполнено сэр, - поклонился Норо.</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Не успел капитан сделать и пяти шагов за пределы капитанского мостика, как прямо перед их кораблем пронесся борт неизвестного корабля, который чуть было не протаранил капитанский мостик, но заведомо остановился. От колебаний космического пространства, вызванных резким гипер-прыжком неизвестного судна и его мгновенным сближением, торговое судно сотряслось как при извержении вулкана. Помехи связи тут же перекрыли все доступные радио частоты. Корабль слегка накренился и со столов связистов посыпались стопки бумаги и прочих пренадлежностей. Адъютант Ностро едва удержался на ногах, цепкой хваткой вцепившись в металлические перила капитанского мостика. А вот его советник от неожиданности упал навзничь и громко застонал, ударившись обо что-то головой.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ужели этот корабль и есть тот самый смертоносный космический голландец, - припал к облику корабля, Норо, проносящегося всего в метре от капитанского мостика, кое где даже шоркая своим бронированным проржавелым, зазубренным  боком корму торгового судна сделанную из сплавов легких металлов и оставляя на торговом судне длинную сетку беспорядочных шрам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Эти зазубрины, они вгрызаются в наш корабль, он прицепился к нам и теперь даже если мы пойдем вперед, нам от него не уйти, - помрачнел адъютант, помогая своему советнику поднятьс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же если бы неизвестный корабль не имел зазубрин на своих бортах, мы бы от него не ушли он мощнее и быстрее, - на мостик спотыкаясь забежал Дариус, - врубить сирену, далее последует самое страшное адъютант, нас будут брать на абордаж, - после этих слов старший офицер подозвал к себе одного из стражников, несших караул у дверей капитанского мостика и велел предупредить космических десантников, а заодно и принести им его личные извинени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Спустя мгновение торговый корабль сотряс еще один мощнейший удар, это ужасающий своим грозным видом корабль-захватчик выплюнул из своего чрева стыковочный коридор, на котором еще сохранились следы старой крови. Огромный титановый фюзеляж с огромными металлическими штырями на конце пробил обшивку торгового судна и углубившись в него примерно на пятнадцать метров, закрепился выпущенными во все стороны металлическими распорками. Очень быстрый и сверхсильный удар, пришедшийся на нижнею палубу позволил избежать разгерметизации торгового корабля, однако судно тряхнуло так что все солдаты, собравшиеся в столовой попадали с ног.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эр, сэр старший офицер, ответьте, говорит старший ремонтник Райан… что-то влетело сюда, словно смерч и погребло под собой двоих моих людей. Это очень похоже на стыковочный коридор, повторяю стыковочный коридор…</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Мы засекли его вокс-передатчик, четвертый квадрат самой нижней палубы, там недалеко челноки для эвакуации, - произнес механическим голосом робот сервитор.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вяжитесь со смотрящим офицером Брауном и его отрядом, они с лейтенантом как раз сейчас в этом секторе, - отдал распоряжение сервитору адъютант и уставился голографическую карту, где показывалось состояние торгового судна. И по громкой связи произнес повторяю всем, кто способен держать оружие срочно пройти  в четвертый квадрат нижней палубы, нас берут на абордаж…</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Коридор для стыковки выпущенный с неизвестного звездного корабля пробил нижнею палубу и  углубившись внутрь корабля размазал под своей громадой несколько человек из обслуги корабля, остановившись прямо перед носом бригадира ремонтной группы Райана, который хорошо сумел рассмотреть огромную дверь закрывавшую сам коридор. Она была гладкой на вид, блестела черным наполированным до блеска железом и строго по ее центру было огромное золотого цвета изображение черепа в солнечном кругу.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Это же знак древней империи, - попятился назад Райан и споткнувшись обо что-то полетел на пол и в ту же секунду огромная дверь упавши на пол торгового судна с шипением открылась и размазала под собой бедняг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щики с плутонием загружены? – уставился на сержанта гренадерского полка Брау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 этот последний ящик, - отрапортовал солдат.</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Смотрящий офицер Браун, на время выполнения очередного задания по загрузке челноков наиболее важным и дорогим грузом, отключил канал вокс-связи, чтобы никто не мешал ему и его людям выполнять свою работ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Сэр, смотрящий офицер не находите что весь корабль буквально несколько минут назад сильно сотрясло и источник колебаний по моему находиться в той стороне, - указал куда-то в глубь отсека лейтенант.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озьмите людей и проверьте что к чему, а мне нужно еще загрузить на челноки новые модификации жилетов, так распорядился старший офицер.</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эр?</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Браун, махнул рукой и лейтенант, взявши с собой троих бойцов отправился в  темную часть коридора, где должны были быть ремонтники: Может опять что-нибудь с пьяна учудили или взорвали, от этого так и тряхнуло, - думал про себя лейтенант, но все же хотел лично в этом удостовериться. Конечно в пьянстве и постоянном не послушании группы ремонтников, набранных среди сброда он не сомневался, но что-то подсказывало ем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Отмахавши сто с лишним метров в глубь коридора лейтенант приказал своим людям разделиться и осмотреть всю территорию, которая была всегда заставлена ящиками с провизией и мусором и тускло освещалас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Лейтенант шел в полу мраке, под его ногами то и дело шуршал мусор, откуда-то из глубины коридора  веяло мертвенной прохладой, словно частичка самого леденящего сердце космоса проникла на их корабл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Мысли слуги императора были сконцентрированы, ему показалось что он что-то услышал, а затем кто-то прошел у него за спиной и лейтенант не заставляя себя долго ждать обернулся и снял свой болтер с предохранителя, второй рукой отстегивая от ножен свой меч: Чертовы ремонтники, вечно у них что-нибудь идет не так, - сквозь зубы прошипел солдат и ему вновь показалось, то чья-то тень мелькнула впереди и он не теряя ни секунды побежал в ту сторону куда метнулась тень: Чертовы рабочие, играть со мной вздумали, - завернув за угол, изрыгнул очередное проклятье лейтенант.</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и в коем случае… - раздалось из темноты и в свете, пробивающемся от  звезд через иллюминаторы, лейтенант заметил низкую фигуру, облаченную в коричневый балахон,  с надвинутым на глаза капюшоно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тебя разве знаю, насторожился лейтенант, с какого дня ты служишь у нас, я тебя раньше не видел и с каких таких пор к нам стали брать коротышек? Ну ничего обслуга сейчас ты у меня получишь, - солдат по крепче сжал свои кулаки, - а ну подойди сюда? – командным голосом взревел воин императора и добавил, - опознай себя и выйди на свет, иначе я открою огон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Ты пытаешься строить из себя храбреца, а у самого поджилки трясутся и оружие твое уже устало  тебе служить, - низким игривым тоном заголосил карлик.</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Ах ты, недомерок, да как ты смеешь оскорблять честь офицера гренадерского полка, щ-щенок… Пусть воля императора направит мой гнев, - лейтенант, понимая что перед ним не ремонтник (так как ремонтник никогда не позволил себе такой наглости) вскинул руку держащую болтер вперед и уже хотел произвести выстрел, как из под полы одеяния карлика взметнулась костлявая рука, держащая в своих изогнутых пальцах небольшой арбалет в котором имелась всего одна заряженная стрел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Именем лордов Мараса, заклинаю тебя умри, умри, - посылая одну очередь за другой и надвигаясь на противника, заорал лейтенант, но мишень была слишком далеко и его разрывные очереди проходили то левее, то правее цели, а то и вовсе над ней. Контуры тела противника казались смазанными, а сам он словно на ходу парировал все пули лейтенанта. Солдат императора продолжал беспрестанно полить по противнику из своего оружия и вскоре у него закончились патроны. Надеясь что он хоть как-то ранил противника, - лейтенант отбросил болтер в сторону, так как перезаряжать его не было времени и по следовал через облако сизого дыма поднятое от его неумолимой стрельбы на встречу к своей цели и какого же было его удивление, когда он увидел что цель нет просто стоит на дальнем конце палубы, но и более того уверенно идет к нему навстреч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Свет Аззуриана испепелит твою душу!!! – заорал лейтенант, поднимая руку с мечом над головой и угрожающе взмахивая ей. В следующую секунду, краем уха он уловил свист, а еще через мгновенье его доспехи пробила стрела, выпущенная из арбалета карлика. Наконечник стрелы попал в самое сердце война и его обмякшее тело, глухо опустилось на сырой пол.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Твои боги здесь бессильны, наивный глупец, - склонившись над  солдатом, гнусным голосом произнес Сиг, за спиной которого уже выстроилось две роты мощных десантников хаоса, облаченных в рогатые шлемы  и мощные устрашающие доспехи из проржавевшего металл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Погрузка наиболее ценных ящиков в эвакуационные челноки, наконец-то была закончена, и Браун позволил себе включить рацию для связи с остальным кораблем. Единственное что он услышал, был сигнал общей тревоги, оказывается на их корабль напали, возможно, это был именно тот неизвестный корабль, который они засекли на радаре. Не успел смотрящий офицер как следует все обдумать как из темноты грянул первый залп захватчиков и шестеро его людей с пробитыми головами и грудью отлетели к противоположной стене. Из темноты стали вырисовываться высокие силуэты мощных воинов облаченных в рогатые шлема, меховые воротники, мощнейшие керамогранитовые доспехи. Их было не более двух десятков и в руках у каждого был длинный широкополый (с широким лезвием) меч, некоторые несли с собой осколочные пушки, которыми и были расстреляны первые павшие солдаты из отряда Брауна. – В укрытие!!! – скомандовал сержант своему отделению.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Боже мой, ведь я послал туда лейтенанта, - в голове у смотрящего офицера пронесся образ боевого друга: К бою братья не посрамим оказанной нам чести – одолеть врага или погибнуть!!! – заорал Браун извлекая из набедренной кобуры свой лазерный пистолет (лазга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Четверо человек под руководством сержанта тут же открыли по неприятелю шквальный огонь из обычных автоматов и штурмовых винтовок. Пули словно не причиняли врагу ни какого  вреда, отскакивая от мощных пластин брони, как дождь от железной крыши. Враг продолжал медленно, но верно приближаться. В это время к обороняющимся присоединилось еще трое солдат гренадерского полка, которые, распечатав ящики с оружием по выхватывали из них шотганы и теперь значительно активней, чем свои собратья  поливали врагов свинцом. В воздух взметнулось облако оружейного дыма. В ушах стоял сильный зво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Они напоминают самые ужасные кошмары, словно сама смерть пришла по наши души!!! – заорал один из подопечных сержанта, высовываясь из-за баррикады с намерением убежать подальше от этого ужаса и в следующее мгновенье его в клочья разнес снаряд неприятеля, который подбирался все ближ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Получи, вот вам мерзкие отродья, - орал смотрящий офицер, посылая в цель один лазерный заряд за другим. Но от его попаданий броня захватчиков лишь слегка обгорала и плавилась, даже и не думая ломаться. Вот первые из огромных воинов, которые по своему размеру едва могли уступить космодесантникам приблизились почти вплотную к линии где расположился сержант и взметнули в воздух свои доисторические мечи, на лезвиях которых виднелись отпечатки многих битв и сражений. Двое из людей сержанта, проткнутые мечами насквозь сразу были выдернуты из своего укрытия и подняты на лезвиях этих ужасных созданий к потолку нижней палубы. Воины врага заликовали. Бьющиеся в конвульсиях солдаты еще продолжали что-то шептать и молиться, но по их телам уже сочилась алая кровь. Сержант, было попятился назад, и запустил руку в пояс с гранатами как вдруг из неоткуда взявшаяся стрела пробила его голову и опрокинула тело солдата навзничь. Снова раздался неприятельский залп и передовую баррикаду начисто смело шквальным огнем.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К троим оставшимся позади Брауна солдатам, подтянулся еще десяток гренадеров, которые были в некотором замешательстве, но тем не менее поддержали своих боевых братьев огнем из минометных ружей и автоматов</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икаких шагов назад, - заорал Браун, - только вперед, - до последней капли крови. Его лазерный пистолет вскоре перегрелся и офицер убравши его в кобуру, сделал несколько шагов к ящикам с оружием и извлек из них шотга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 это время минометный огонь все-таки сумел опрокинуть одного гиганта, который с грохотом рухнул всего в нескольких шагах от оглушенного офицера и его меч со звоном опустился на кафельный пол, который трещал по швам от тяжелых ботинок захватчиков и разбил его. Браун без устали поливал подступавших к нему врагов свинцом, направляя свой шотган то влево, то вправо, то снова влево. Казалось, огонь лишь теснил врага, не причиняя ему никаких повреждений, но на самом деле это было не так. Шедшие первыми в своих рядах войны неприятеля, своей броней собрали уже сотни пуль, и их броня претерпела заметных деформаций от огня имперских защитников. Спустя еще около трех минут пули в шотгане Брауна, впрочем, как и у остальных бойцов подошли к концу, на перезарядку времени не было и  оставалось только одно - рукопашна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Мерзкие, вонючие отродья!!! – заорал Браун, кидая в сторону шотган и снимая с пояса свою офицерскую саблю. Все войны последовали его примеру, и кто с чем бросились на врага. Исход схватки был решен уже через несколько секунд, когда весь пол был устлан раненными, убитыми и разрубленными на двое защитниками корабля. Все стены мгновенно оказались забрызганы кровью, а по полу струились ручейки богровой жидкости, стекавшейся в довольно приличные луж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Посреди помещения еще живой, лежал  офицер Браун, который был прибит к полу одним из мечей захватчиков. Его победитель стоял рядом и держа руку на эфесе своего меча, украшенного двумя сплетенными между собой изображениями змей, смотрел в обреченные глаза противника и давил на рукоять оружия все сильней, постепенно выпуская из офицера все больше крови и причиняя ему ужасную боль. Сабля Брауна лежала неподалеку от его руки, пальцы которой сжимались в ужасных конвульсиях в луже кров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Твой бог император, здесь бессилен, твой мир уже морально стар, как и твои идеалы, ты никчемный человек и не более, скоро ваш идол император и его армия падут, от клинков наших повелителей и все ваши дети ровно как и жены и  старики будут у нас в рабстве, как скот. Но скот не простой – люди это племенной скот, не так ли? – погружая лезвие меча все больше в тело офицера, шептал захватчик, - прокляни свих богов и я убью тебя быстро или же буду резать тебя вечность? Давай, быстре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я-плх-хпл, - пытался что-то выдавить из себя офицер, выплевывая изо рта сгустки темной кров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Так-то лучше, говори громче, я не слышу? – воин слегка склонил голову, чтобы услышать проклятие в адрес императора из уст его слуги, но вместо этого раздались другие слов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Гори в аду, ублюдок!!! - из последних сил заорал офицер, нащупывая рукой, трясущейся от потери крови, эфес своей сабли и из последних сил бросая ее в свой последний выпад. Удар пришелся прямо в стык пластин доспехов противника и легко вспорол поставленную на пути преграду, после чего водрузился в мягкое тело космического пирата. Десантник хаоса был вынужден опуститься на одно калено, но свой меч по прежнему держал в руке. Из щели в керамограните потекла тонкая струйка черной крови. В следующий миг глаза Брауна закрылись навсегда, а спустя еще мгновенье сверху на него рухнуло тело могучего противника.</w:t>
      </w:r>
    </w:p>
    <w:p>
      <w:pPr>
        <w:pStyle w:val="Normal"/>
        <w:widowControl w:val="false"/>
        <w:autoSpaceDE w:val="false"/>
        <w:spacing w:lineRule="auto" w:line="360"/>
        <w:jc w:val="both"/>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Скорее, докладывайте, Браун твою мать, отвечай же ???!!! – орал в рацию Дариус.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Сэр похоже, на нижней палубе никаких признаков жизни, ни одна рация не отвечает, - доложил младший офицер.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Может этот умник, опять отключил канал связи, чтобы ему не мешали выполнять его работу, уж кто-кто, а он это делать любит, черт бы его подрал, - спускаясь на вторую палубу, Дариус первым делом перезарядил свой бластер и уверенно последовал вперед по коридору. В его уверенности можно было не сомневаться, так как за ним следовало с полусотни его боевых братьев и просто отличных солдат.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 начале широкого коридора показалось несколько фигур, потом их стало еще больш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Неприятель!!! – поднял вверх руку старший офицер, - всем рассредоточиться, занять удобные позиции для стрельбы, забаррикадироваться в комнатах друг на против друга, перекрестный огонь должен снести их с ног.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эр старший офицер, их очертания очень похожи на силуэты космодесантников, думаете нам под силу с ними справиться??? – задал вопрос совсем еще зеленый новобранец.</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Они убили наших братьев и посягнули на славу благородного императора, мы должны их уничтожить всех до одного, - взревел взрывоопасный характер Дариуса, выплескивая все что у него накипело за последнее врем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Войны принялись прятаться за косяки, открытые двери комнат, груды пустых ящиков и обустраивать свои огневые позиции, а сам Дариус в это время уже вел бластерный огонь по сгустку целей шагающих ему навстречу с противоположного конца коридора. К нему не долго думая присоединились его ветераны, которых он специально вооружил мощными плазменными винтовками с инфракрасными наводчиками. Вскоре все бойцы гренадерского полка стали свидетелями того, что после шквала огня с наступающих гигантов стали отлетать устрашающие  наплечники и нагрудные пластины. И вот одного противника уже почти разорвало в клочья и швырнуло в гущу его соплеменников идущих позади, а его осколочная пушка со звоном ударилась о пол коридора. Следом за этим космическим пиратом, упал еще один, выстрел плазменной винтовки, отстрелил ему вместе со шлемом и пол головы и воин изрыгая проклятье вместе с фонтаном крови повалился вперед. В это время более молодые и менее «обстрелянные» солдаты гренадерского полка тоже заняли свои позиции и присоединились к ветеранам. Противник тоже не заставил себя ждать и вскоре грянул залп осколочных зарядов, который полностью смел первую линию защитников, насчитывавшую порядка семи человек, среди которых были одни юнцы.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Скорее, тащите сюда гранатометы, - распорядился дневальный офицер Кир. В это время войны противника тоже стали прятаться по комнатам расположенным вдоль коридора, уходя из под обстрела гренадеров. Но по коридору еще шло несколько воинов, которые несли перед собой огромные треугольные щиты в высоту достигавшие более двух метров, с выбитыми на них знаками виде черепа окутанного солнцем.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Это же знак древней божественной империи!!!- завидев щиты крикнул старшему офицеру сержант, прикрывавший своего командира.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Щиты от древних императорских слуг, доспехи от последователей культа Тьмы и Яда  Змеи, осколочные пушки и вовсе от орков, это несомненно космические пираты, но что то мне подсказывает что они какие-то особенные, - Дариус и его сержант переглянулись и продолжили вести прицельный огонь по идущим им навстречу пиратам, своими щитами закрывшим весь коридор. В это время торговое судно, а именно вторая его палуба сильно содрогнулась, потом вновь и вновь. Гренадеры не могли понять, в чем дело, а космодесантники хаоса, ушедшие в комнаты, вдоль коридора проламывая стены и толстые металлические перегородки огромными цепными кулаками усеянными лезвиями и титановыми шипами  шли в обход, подбираясь все ближе к императорским защитникам, пока те были заняты фигурами шагающими по центру коридора.</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Вот уже раздались первые предсмертные крики солдат Дариуса, которые не ожидали такого коварства и вероломства от своих противников и были застигнуты врасплох. Несколько ветеранов с плазменными винтовками засевши в одной из комнат стали свидетелями того, как прямо у них за спиной рухнула стена и в комнату вошла страшная машина для убийства, одна рука которой была значительно больше другой и увенчана огромным  вращающимся шаром из которого во все стороны торчали шипы и лезвия. Одного ветерана первый удар этой адской руки вогнал на половину в пол, так что другая переломанная часть его туловища, проломив собой пол стала свисать над нижней палубой, как раз над тем местом где лежал офицер Браун. Второй ветеран было повернулся, но космодесантник хаоса, схватил его своей обычной рукой, в которой с легкостью помещался человеческий череп, за голову и поднявши на уровень метра над полом, так стиснул голову гренадера, что его череп раскололся, как спелый орех. Третьего ветерана захватчик убил ударив его нагой и проломив воину все ребра и позвоночник. В остальных комнатах где засели защитники корабля –творилось примерно то же.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Они обошли нас по комнатам, ломая стены и переходя из одной комнаты в другую, - пояснил Дариус своему недоумевающему сержанту, - после чего отдал приказ отступать всем кто остался в живых в глубь коридора к залу тренировок. Спустя еще мгновенье слева от старшего офицера разламывая  потрескавшуюся стену вылез один из космических пиратов. На его голове сидел отвратительный рогатый шлем, а в руке он сжимал длинный меч, который уже был с низу до верху залит кровью.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Именем света, убирайся в преисподнею!!! – заорал сержант разряжая в появившегося противника свой тяжелый болтер и загоняя его назад. После того как десантник хаоса под огнем бластера Дариуса и болтера сержанта отошел в комнату, сержант снял со своего пояса гранаты и дернув за чеку кинул их в комнату после чего припал к полу, а с минуту спустя раздалась взрывная волна, которая оглушила самого сержанта и сбила с ног старшего офицера Дариус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Очнулся старший офицер в объятиях двух новобранцев, которые под шум боя и запах пороха оттаскивали его назад. Следом за ними шел сержант, который прикрывал отход и еще пара оставшихся в живых ветеранов, вооруженных плазменными винтовкам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могу идти сам, отпустить меня немедленно, - заорал Дариу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эр у вас серьезное осколочное ранение в ногу, вам требуется перевязка, - воспротивился ему сержант, но его командир все же поднялся и истекая кровью зашагал к залу для тренировок</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эр старший офицер, гранатометчики на месте, - отрапортовал офицер Кир.</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усть дадут один залп и сразу отступают к залу для тренировок, - распорядился Дариус, которому стало вдруг очень тяжело дышат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Будет сделано сэр, - вытянулся по стойке Кир и в сопровождении трех гранатометчиков побежал в гущу сражения… где еще билось около десяти гренадеров засевших в своих укрытиях и прикрывая отход.</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акие у нас потери, - облокачиваясь на стену произнес Дариу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орядка тридцати человек погибло сэр, из ветеранов остались только я и они,- сержант кивнул в сторону двух измазанных в саже воинов, держащих на перевес разряженные плазменные винтовки, - еще десяток остался там, не имея возможности отступить, - сержант указал себе за спин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Если бы мы имели возможность отступить на челноки?!? – протянул один из ветеранов, проверяя свой штык нож, приуроченный к винтовке и связку гранат, прикрепленных к пояс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Боюсь это мы не сможем сделать, враг знал, куда наносить удар, и я уверен это не первый их абордаж, мы оказались отрезаны от спасательных челноков и теперь остается лишь молиться и уповать на быструю смерть. Но мы еще можем унести на тот свет пару другую этих нечестивцев.  </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В этот момент раздался залп гранатометов, который в буквальном смысле слова разбился об огромные щиты двух воинов по–прежнему идущих по коридору, не сворачивая с пути, а оскал черепов выбитых на их щитах, казалось, стал еще злей и свирепей. Гранатометчики поспешили отступить, но грянул очередной залп осколочных пушек и изрешеченные тела двоих солдат замертво упали на окровавленный пол, а тело третьего с тяжелым ранением отбросило метров на пять назад. Дневальщик офицер Кир – схватился за голову и побежал назад. Откуда-то вновь раздались неистовые крики раздираемых на части людей.</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Они, они идут за нами, - трясущимися губами пролепетал Дариус, - где же космические десантники они наша последняя надежд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 это время один из двух вражеских воинов прикрывавшихся огромными бронированными щитами выстрелил из своей пушки, которая располагалась у него на плече и в тот час в воздух взметнулась металлическая сетка которая неимоверно быстро пролетела весь коридор и повалила на пол Дариуса и его телохранителей, мгновенно пригвоздив их к полу острыми шипами которые впились в пол.</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Помогите, кто-нибудь!!! – заорал один из ветеранов теряя самообладание и приставляя к своему виску пистолет, - мы обречены!!! Сержант пытался извиться и скинуть с себя металлические путы или хотя бы попытаться перерезать их ножом. Нож не смог ничем помочь и практически сразу затупился, а сеть продолжала прижимать шестерых воинов к полу. Двое ведущих воинов с щитами к этому времени разошлись в стороны и выпустили вперед еще около пяти космодесантников хаоса вооруженных длинными зазубренными мечами  и осколочными пушками, которые решительно направлялись к пойманной в сети жертве, по пути убивая тех немногих защитников, кто все еще был жив и вставал у них на пут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ержант, что они с нами сделают??? Порежут на мелкие кусочки или зажарят на вертел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Убери от своего виска ствол, - попытался вразумить боевого товарища сержант, все еще пытаясь перерезать ножом металлические путы. Где-то позади раздался грохот и через минуту, как раз когда космодесантники хаоса подошли совсем в плотную, над Дариусом и его окружением навис капитан космических десантников, который  с легкостью разорвал пленяющие их путы. В этот момент другой космический десантник шедший следом за своим капитаном активировал руну своего цепного меча, лезвие которого сразу за вибрировало и закружилось, напоминая старую, добрую бензопилу и ринулся в самую гущу захватчиков. Астартес и его боевые братья побежали следо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Во имя императора!!! – закричал капитан, поднимая свой цепной меч высоко над головой и размахивая им из стороны в сторону, - Во имя импери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Спустя мгновенье меч одного из космических нечестивцев  скрестился с мечом капитана, извлекая длинную плеяду брызнувших во все стороны искр. Цепной меч продолжал во все мощь работать, но лезвие вражеского меча даже и не думало ломаться, так как было сделано из сверхпрочного металла. Мышцы капитана усиленные различного рода имплантатами напряглись до придела. В глазах его противника, видневшихся сквозь прорези шлема он видел тоже само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Сила и дух, душа и свет, - повторял про себя капитан и эта молитва дала ему силы оттеснить от себя, не уступающего ему по размерам врага, до того момента пока тот не запнулся об тело мертвого гренадера и со всего маха не рухнул на пол. Астартес не долго думая, всадил ему свой клинок прямо в прорезь шлема, - брызнула темная кровь, а капитан, выдернувши свой меч, уже мчался дальше к новой цели.  Ей оказался очередной космодесантник хаоса, бегущий ему на встречу и наперевес стреляющий из осколочной пушки по братьям капитана. Астартес на ходу извлек свой тяжелый девяти зарядный болтер и произвел точный выстрел, который пришелся вражескому войну прямо в грудь и мгновенно смявши все его доспехи пробил тело  захватчика, послышался хруст ломаемой грудной клетки, после чего космический пират с одичавшими глазами начал падать. Спустя всего лишь секунду его могучее тело глухо шмякнулось о пол корабля, а капитан уже, проломив ударом своего цепного меча, наплечник нового врага отправил очередного противника в нокаут.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Жалкий челвеек!!! – заорал опустившийся на одно калено пират, хватаясь за свое раздробленное плечо из которого по коричневым керамогранитовым доспехам сочилась тоненькая струйка темной кров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Изыйди!!! – заорал капитан и опустил свой цепной меч прямо на рогатый шлем противника и расколол его, во все стороны брызнула кров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 это время брат апотекарий Силенус – неподалеку бился сразу с двумя захватчиками, отбиваясь от тяжелых мечей неприятеля, он едва успевал делать встречные выпады своим цепным мечом. Удар еще удар: лезвие его оружие  надрываясь гудит и кружит высекая искры из прочной брони неприятелей, но даже и не думает сдаваться. В это время, прямо на глазах у капитана, в шлем апотекария попадает снаряд выпущенный из осколочной пушки и тот выпуская из рук свой все еще жужжащий от движения лезвий меч пятиться назад, а через некоторое мгновенье получает сильный удар мечом от одного из атаковавших его воинов и медленно начинает накреняться. Из под его шлема сочиться кровь, костюм уже впрыскивает апотекарию обезболивающее и противошоковые антибиотики а по телу стучат новые и новые удары врагов оставляя за собой несгладимый след битвы . Капитан начинает вгрызаться в самую гущу схватки, где уже во всю начинают бить фонтаны крови, летят оторванные части доспехов, раздаются оглушительные залпы болтеров и осколочных ружий, поддерживаемые огнем гренадеров из шотганов и минометов. Капитан ложным выпадом  обогнул одного противника, всаживая ему в спину свой работающий, словно бензопила, меч, вгрызающийся в толщу доспех и вспарывая плоть врага. В это же мгновенье он выставил вперед болтер и разнес в клочья верхнею половину туловища второго космодесантника хаоса преградившего ему путь. В это время двое идущих по центру коридора воинов с огромными щитами старой империи разошлись, а за их спинами показалась маленькая фигура человека, очень напоминающая ребенка. Карлик сжимал в руке небольшой изящный арбалет, с заряженной стрелой, вытянутый вперед и готовый к бою, он напоминал игрушку и едва привлекал внимание капитана, до того, как с него не сорвалась смертоносная стрела, которая пробила глазницу шлема космодесантника, бившегося рядом с капитаном и заставило его тело рухнуть на колени. Астартес зашипел от ярости, но прорваться к стрелку так и не смог, назад  его откинуло прямое попадание в левое легкое из убойного космического дробовик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За несколько минут на поле боя все перемешалось: свои - чужие, мечи и бластеры, трупы почивших боевых братьев и раненные, кровь и оружейный дым, запах пота и смрад смерти – все будто слилось в один ком, который катиться с огромной снежной вершины и с каждой секундой нарастает все больше. Вот уже падают первые, подкошенные точными попаданиями в слабо защищенные места космические десантники императора. Их могучие нагрудные пластины ломаются под ударами мощных мечей захватчиков, из простреленных ран  поднимается черный дым и боевые братья капитана словно подкошенные пулей охотника слоны – падают на влажный от пота и крови пол, сотрясая все вокруг, один за другим, перевес сил становиться очевиден и космические пираты теснят защитников корабля в тренировочный зал, расположившийся за коридоро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Большая часть пиратов остается биться с оставшимися воинами императора, которые ценой своей жизни пытаются отбить судно у  врага, остальные пробираются на верхние палуб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Адъютант Норо, сквозь камеры мог наблюдать за ужасной резней которую учинили захватчики и его сердце сжималось каждый раз когда очередной воин императора истекая кровью опускался на пол корабля. Адъютант казнил и винил себя за то, что сейчас не может быть там вместе со старшим офицером Дариусом и остальными и с достоинством умереть, а вместо этого вынужден находиться на капитанском мостике и следить чтобы связисты и роботы-сервиторы передавали сообщение СОС по всем доступным частотам. В его распоряжении оставался еще один часовой оставленный старшим офицером и личный советник, но все они едва могли изменить ход битвы, и поэтому Норо оставалось только молчать, сжав зубы и губы за тех, кто сегодня не вернется из боя. Спасти их могло только чудо, но адъютант и его советник были не склонны к разного рода мечтаниям и жили лишь суровой реальностью, а поэтому еще с начала абордажа, когда расстановка сил стала ясной, приготовили себя к мысли о возможной смерти и поэтому сейчас спокойно ожидали своей участи. В это время маячок на радаре запеленговал какой-то сигнал, исходящий от неизвестного судна, который получил от торгового корабля сигнал о помощи, потом появилось еще два корабля которые опознали себя как «Слеза ангела» и «Меч Возмезди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ужели, чудо все-таки свершилось, - наконец-то произнес адъютант, заметно пересохшими губами и обращаясь к связистам признес: Ведь это же самые известные в нашей галактике боевые суда? Это наши межзвездные  боевые корабли. Если я сплю, ущипните меня, но этого не может быть, этого просто не может быть, если только это не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ерно, сир, засада, устроенная специально для космических пиратов, а мы похоже оказались простой приманкой, для большой дичи, кажется так говорят у вас на Дантуине, - отозвался советник.</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вязаться со всеми тремя кораблями!!! Срочно если это наши крейсера, то пусть разносят этот чертовый корабль-захватчик немедленно!!! – торопил связистов адъютант, жадно хватая губами пары воздуха, которого ему начинало не достават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ир, третий корабль опознал себя как «Огненный голем», - раздался на капитанском мостике эхом отражающийся от стен голос связист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а радаре появился четвертый объект, судя по размерам, лишь один крейсер во всей вселенной имеет такие размеры, похоже, что это личный линкор главнокомандующего Неколоса сир, - спустя минуту робот-сервитор подтвердил идентификационный номер корабля, опознанного как линкор «Бесстрашный».</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ир адъютант, - неожиданно завопил один из связистов, - линкор «Бесстрашный» выходит на связ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Командор корабля бесстрашного на связи, с кем имею честь говорить, доложите обстановку на корабл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Говорит адъютант императора Граф Ностро, временно исполняющий обязанности старшего офицера: Все горит, внизу разразился настоящий ад, погибло уже больше половины экипажа корабля и космических десантников, отстыковаться от корабля захватчиков не получается он плотно прилип к нашей корме, умоляю, сделайте что-нибудь!!! В трубке на том конце послышался треск и спустя минуту мягкий женский голос представил адъютанту его величество Главнокомандующего силами империи в Гефистофии – Лорда Неколос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 вами будет говорить сам Главнокомандующий…- раздалось в трубке и спустя мгновенье нежный голос сменился могучим и низким тембром Лорда-главнокомандующег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Вы наверное уже поняли, что стали частью великого плана исходящего от самого императора и лордов Мароса, сыновей могучего и  всесильного императора. Наши корабли появились здесь не случайно, мы долго ждали этого момента, прежде чем вы добрались до этих мест. Вашей целью было привлечь внимание космических пиратов, пока мы окружим их корабль и с этой ролью вы справились и сыграли весьма не дурно. Главные орудия наших кораблей уже разогреваются, чтобы единой стеной огня рассеять космический корабль врага по вселенной, превратив его в пыл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 исключено что от огня может пострадать и наш корабль, сир, они готовы нас уничтожить ради   победы? – задал вопрос часовой, по крепче ухватившись за свою плазменную винтовк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Иногда победа требует жертв, в нашем случае это мы… - попытался объяснить советник, но адъютант жестом велел им обоим замолчат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Держитесь братья, да поможет вам свет, нисходящий от императора,- раздалось в трубке после чего связь прервалас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ередайте новости старшему офицеру по вокс-связи, - рявкнул на связистов Нор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 ждали!!! – раздалось какое-то фырканье сзади и сквозь открытые металлические двери прозвучало два выстрела из осколочных пушек космодесантников хаоса. Выстрелы полностью снесли панель для переговоров, изрешетив двух связистов и трех роботов-сервиторов, мгновенно коротнувших и вспыхнувших оранжевыми языками пламен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Дверь, - закричал адъютант и часовой дернул рычаг, две полукруглые створки двери начали сходиться, но один из врагов все же успел просунуть в щель свою руку, которую вскоре отрезало вместе с мечом, сжимаемым в кулаке. Пол мгновенно залила почти черная кровь.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Господи помилуй, что это или кто? – поинтересовался один  из связистов с отвращеньем подпрыгнувший со своего кресла, после очередного града ударов, раздавшихся с той стороны двер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а обычных космических пиратов эти выродки едва похожи, похоже мы столкнулись с особо опасной бандой. На них костюмы десантников Тьмы, а чтобы их заполучить надо убить десантников Тьмы, а это не так-то просто, к тому же щиты древней империи, которые мелькали перед камерами и их беспощадность, их владенье мечами - все это говорит о том что перед нами не просто пираты, а хорошо организованная штурм-групп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Умоляю вас советник, сейчас не до ваших отступлений, - сжавшись в углу, после очередного залпа противника по двери проголосил Адъютант, и в следующий миг носовое орудие корабля захватчика плавно развернулось в сторону капитанского мостик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е-е-т!!! - заорал адъютант и через секунду захлебнулся в волне взрыва, которой накрыло все вокруг. Вражеский корабль, почти вплотную упершись нос к носу с торговым судном развернул свои передние огневые батарей и одним выстрелом в упор, стер командный мостик в порошок, легко пробив бронированное стекло и искорежив металлическую арматуру. Раздался мощнейший по силе взрыв, который можно было сравнить разве что со взрывом цистерны бензовоза. Все единожды полыхнуло оранжевым пламенем и скрылось в адских языках пламени. В открытый космос сразу же вылетело несколько тел, еще живых связистов не уничтоженных взрывом, они вперемешку с изуродованной и расплавившейся техникой поплыли по космосу и вскоре исчезли в бездонных пучинах вселенной. Разгерметизацию всей третьей палубы остановила закрытая часовым, при помощи рычага, металлическая дверь, за которой уже во всю ликовали космодесантники хаос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Дариус, сержант гренадерского полка, Астартес  и шесть оставшихся в живых его боевых собратьев, стоя спиной к спине держали подступы к центру тренировочной арены. С балкона третьей палубы огневую поддержку им оказывал офицер Кир и двое молодых бойцов, беспощадно поливающих врага свинцом из своих последней модификации шотганов. Несмотря на это противник продолжал окружать космических десантников и сжимать плотное кольцо вокруг их уже значительно подуставших и взмокших под толстой броней, тел.</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Они сужают кольцо!!! – орал во всю глотку Леовульф, закидывая подступающих врагов мощными звуковыми гранатам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Мы не отдадим им больше и пяди нашего корабля!!! Да прибудет с нами Император!!! – подбодрял своих воинов капитан, то и дело взмахивая своим цепным мечом и каждый раз вниз с хрипом и предсмертными проклятиями летел очередной солдат противника. Капитан сбился со счета умерщвленных им вражеских воинов: Сколько их он отправил на тот свет: десяток, два или уже больше. Но сколько бы голов не рубил капитан, за место одной срубленной появлялось две новых. В кирасе капитана зияла десяти сантиметровая дыра от прямого попадания из убойного дробовика, одно из легких было мертво и Астартес с каждым последующим ударом по доспехам и телу врага обливался все большим потом, стоять на ногах было все труднее.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Еще один, - заорал один из собратьев капитана, поднимая поверженного космодесантника хаоса над собой и бросая его в толпу ревущих позади захватчиков.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Гранаты закончились!!!, - пытаясь перекричать шум битвы, во весь голос орал сержант, наблюдая за тем как последние взрывы звуковых гранат разносят по тренировочному залу  тела космических пиратов, оглушая остальных и замедляя прорыв и сужение кольц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Применять тяжелое вооружение!!! скомандовал капитан и бойцы его взвода сразу же перешли на огнеметы которые не подпускали врага на расстояние ближе десяти метров, а те кто все же решался подойти поближе заживо сгорали прямо внутри своих керамогранитовых доспехов. Спустя еще какое-то время заработал тяжелый, крупнокалиберный, противотанковый пулемет, которым еще не так давно сержант космических десантников угрожал старшему офицеру корабля. Сверхзвуковая скорость стрельбы и минимальная отдача пулемета сделали свое дело: выпустив за считанные секунды в воздух до нескольких тысяч пуль с тяжелым сердечником и смещенным центром. Пули словно ураганом накрыли подступающих врагов, кромсая их доспехи, словно заросли кустарника. Под таким натиском огня некоторые из атакующих просто теряли равновесие и падали на своих идущих сзади собратьев. Другие же стаскивали с себя шлема и хватались за  окровавленные лица, падая сверху трупов сгоревших от огнеметов. Головы некоторых пиратов и вовсе были незащищены и их мозги с фонтаном крови вылетали с обратной стороны затылка, чаще, чем сержант Леовулф успевал моргать. Пираты тоже стали применять тяжелое вооружение, их мощные дробовики были одним из самых опаснейших оружий, особенно в бою с близкого расстояния и Астартес хорошо это знал, его рана на груди еще до сих пор дымилась. Внезапно один из нападающих все же добрался до огнеметчика </w:t>
      </w:r>
    </w:p>
    <w:p>
      <w:pPr>
        <w:pStyle w:val="Normal"/>
        <w:widowControl w:val="false"/>
        <w:autoSpaceDE w:val="false"/>
        <w:spacing w:lineRule="auto" w:line="360"/>
        <w:jc w:val="both"/>
        <w:rPr/>
      </w:pPr>
      <w:r>
        <w:rPr>
          <w:rFonts w:eastAsia="Trebuchet MS" w:cs="Trebuchet MS" w:ascii="Trebuchet MS" w:hAnsi="Trebuchet MS"/>
          <w:sz w:val="28"/>
          <w:szCs w:val="28"/>
        </w:rPr>
        <w:t xml:space="preserve"> </w:t>
      </w:r>
      <w:r>
        <w:rPr>
          <w:rFonts w:cs="Trebuchet MS" w:ascii="Trebuchet MS" w:hAnsi="Trebuchet MS"/>
          <w:sz w:val="28"/>
          <w:szCs w:val="28"/>
        </w:rPr>
        <w:t>капитана и схватив того за шею попытался ее свернуть, но воин отбросив свое оружие в сторону схватился с врагом даже и не думая сдаваться и пытаясь выхватить цепной меч. В это время выстрелом из дробовика в ногу был ранен другой космодесантник императора, за спиной которого отстреливался Дариус со своим сержантом. Раненого бойца мгновенно выхватили из строя и порвали на части. Капитан понял, продержаться им не получиться, радовал его душу лишь тот факт, что как им стало известно, буквально пару минут назад: они оказались частью великого плана главнокомандующего Неколоса по уничтожению пиратов и очищению космоса. Их корабль выполнял роль приманки, а еще три или даже четыре корабля империи находились в засаде и все это время ждали когда же появиться враг, когда он заглотит приманку и пойдет на абордаж. Конечно капитан, как и старший офицер не до конца понимал зачем дожидаться пока вражеский корабль пойдет на штурм, когда его можно было обстрелять издалека,  вероятнее всего командование боялось что пираты улизнут и решилось действовать наверняка, когда они увязнут на нашем корабле осторожно подобраться к ним по ближе и уничтожить всех, возможно и нас. Что ж если такова воля империи… рассуждал Астартес. От  мыслей на ходу, его оторвала мощная волна взрыва рассеявшая двух его людей по всему залу и забрызгавшая все доспехи капитана кровью, Астартес повернул голову и увидел огромную тушу пробирающуюся к нему сквозь ряды расступающихся космических пиратов. Назвать человеком это существо можно было бы навряд ли. Его  пятиметровый рост, лохмотья пропитанные кровью свисающие с бугристых мышц, украшенных скобами, крюками и блестящими металлическим вставками, огромные двух метровые руки, одна из которых оканчивается мощной зубчатой клешней в другой громоздиться пяти ствольный пулемет, оторванный с поверженного терминатора, огромные уродливые ноги увенчанные мощными ботинками с замками виде рогатых черепов и шипастыми наколенниками, на одном из которых, прямо на шип, насаженно окровавленное тело гренадера. Огромная маска, сотканная из сшитых между собой лоскутов кожи, закрывающая лицо и огромную пасть полную острых как бритва зубов. Широкие плечи на которые натянута красная вуаль ниспадающая с головы от накинутого капюшона к широкому металлическому поясу, где словно трофеи располагаются три черепа, висящие на коротких чугунных цепях: эльфийский, человеческий и продолговатый череп орк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Боже мой… - только и успел вымолвить капитан, прежде чем оружие огромного захватчика начало вращаться и пришло в действие. Раздался новый взрыв. Астартес попытался спрятаться за колону, но ее разнесло в щепки, а его самого  швырнуло на несколько метров назад. Затем раздалось еще несколько подобных взрывов, и Астартес с ужасом на лице узнал в этом оружии, пулемет терминатора, который капитан видел в действии еще на планете Моргана, где подобное оружие изменило ход целой воины. Обладая сверхсветовой скоростью стрельбы и самыми мощными пулями во всей вселенной, это оружие по праву могло носить титул истребителя жизней. Его хозяину потребовались бы считанные секунды, чтобы смести жалкую горстку космодесантников со своего пути, но монстр, словно игнорировал космических десантников, сконцентрировав свое внимание на их капитане своими точными попаданиями лишь отбрасывая его из стороны в сторону, тем самым,  вынуждая его на поединок.</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Боковым зрением, завидев огромного захватчика, ведущего беспощадный огонь по его капитану, сержант Леовульф не долго думая, развернул в сторону монстра свой противотанковый крупнокалиберный пулемет и нажал на спусковой крючок. В воздух тут же вырвалась целая туча пуль, устремившихся прямиком к громадному телу монстра, которая спустя всего лишь одно мгновенье  накрыла огромного гиганта непроницаемым шквалом огня. Захватчик издал дикий, неистовый рев и слегка пошатнувшись, развернулся в сторону сержанта, который надеялся, что тысячи пуль выпущенных им по цели остановят огромную тушу врага, тем более что тело захватчика не было прикрыто даже мало-мальски мощным слоем брони. Но, вопреки ожиданиям Леовульфа, монстр не только не упал, но и уверенно зашагал навстречу сержанту, одновременно направляя в его сторону дуло своего грозного оружия. Сержант в истерике продолжал держать указательный палец на спусковом крючке выпуская по мишени все новые и новые заряды. В воздухе запахло перегретым металлом, а противотанковый пулемет продолжал изрыгать пули, на огромной скорости, несущиеся навстречу монстру и со всего маха врезающиеся в его плоть. Во все стороны ударили брызги как ни странно густой красной крови могучего захватчика и он поднял такой рев что казалось, космические десантники вот-вот оглохнут. У сержанта уже закончились пули, а он лихорадочно продолжал жать на курок перегретого оружия в панике смотря по сторонам и рыская глазами в поисках боевых братьев которые могут прийти к нему на помощь. Огромный монстр, истекающий  кровью и поглотивший своим телом, по меньшей мере, тысячу пуль продолжал двигаться в сторону сержанта издавая нечеловеческие вопли и стенания.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Пять стволов пулемета, который некогда принадлежал боевому терминатору на расстоянии двадцати метров, смотрели прямо  в лицо Леовульф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Бог-император, спаси души наши и сохрани семя жизни нашей, направляй удары наши и прими покаяние в грехах слуги твоего…, - начал шептать сержант, снимая свой шлем, смотря прямо на захватчика и заглядывая в глаза своей смерти. Он не успел закончить свою летаргию смерти, когда грянул залп, который изрешетил все тело сержанта, пробив все жизненно-важные органы и отбросив его на добрый десяток метров назад. Ураган огня был такой силы, что выстрелами с Леовульфа сорвало не только один из адамантиновых наплечников, но и раскололо кирасу. Вместе с сержантом  под градом огня оказалось тело Дариуса, его телохранителя и еще двух космических десантников хаоса, которые со всего маха врезались в линию обороны и раскидавши боевых братьев сержанта, хотели было отсечь старшему офицеру корабля его голову, но огонь из пулемета терминатора смел их всех, посеяв полную неразбериху и панику в рядах как космических десантников так и космических пиратов, сошедшихся в рукопашной.</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с-а-а-йм-м-а-а-нн!!! – заорал монстр издавая победный клич и торжествующе поднимая свою правую клешню к потолку.</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Не-е-е-ет!!! – заорал капитан, выкидывая свой тяжелый болтер и отражая удар цепного кулака очередного захватчика вставшего на его пути, и кулаком нанося врагу ответный удар в незащищенное шлемом, но и без того очень страшное и изуродованное лицо. Зубы противника хрустнули и вместе с черной кровью брызнувшей на пол и на его кирасу полетели во все стороны. Второй удар кулаком с другой стороны дезориентировал противника и его тело напоровшись на цепной меч капитана обмякло и  опустилось поверх уже убитого тела другого захватчика, который еще несколько минут назад, зайдя с фланга пытался застать Астартеса врасплох. Издалека капитан увидел, что среди коричневых доспехов космодесантников хаоса, добивающих его братьев, появился достаточно крупный, статный воин в черных глянцевых доспехах, усеянных множеством шипов и длинных игл, который проходил между рядами космических пиратов и давал им какие-то указания. Следом за ним следовало двое воинов с огромными щитами старой империи: Это, наверное, почетный караул, - подумал капитан и бросился к нему навстречу, в надежде убить предводителя захватчиков.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овелитель, - раздалось в рации Мефисто, дерущегося в самом пекле боя и одного за другим лишая жизни последних из оставшихся в живых космических десантников император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Я слушаю, говори, - отвлекся всемогущий архонт и спустя секунду, лезвие цепного меча капитана обрезало часть угрожающих шипов, врезалось в его наплечник и увязло в нем.</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семогущий Архонт, это ловушка, пока мы шли на абордаж, нас окружило четыре самых мощных имперских корабля, которые вот-вот откроют по нам огонь и сотрут наш корабль с лица космоса!!!</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Архонт, поднял капитана и кинул его через себя на другого раненного космодесантника, с трудом отбивающегося от трех космических десантников хаоса. Цепной меч Астартеса по-прежнему оставался торчать из мощного наплечника Римуса Найджелса.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Мы успеем вернуться на наш корабль и убраться подальше от линии огня!!! – заорал механическим голосом Мефисто, - отвечай же жалкий раб!!!</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ет, повелитель отстыковка от торгового судна, займет слишком много времени, даже если вы успеете вернуться на корабль, мы не успеем осуществить гипер прыжок в пространстве, - раздался писклявый голос Звирса на том конце связи…, - который уже поднимал вакуумные, защитные щиты и  готовился к смерти.</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Разрази меня адское пламя, овцы оказались хитрее пастуха!!! – со злостью проорал во всю глотку Мефисто и со всего маха рубанул своей ужасной палицей  по нагруднику напавшего на него космического десантника, принадлежавшего к почетному караулу капитана. С треском и хрустом проломилась кираса защитника корабля, а его тело, описав в воздухе петлю, замертво опустилось  на мокрый от крови пол. В следующий миг грянул минометный залп с балкона, где по-прежнему вели свои огонь по неприятелю офицер Кир и его солдаты. Несколько мин разорвались прямо перед Мефисто, вспахивая пол усеянный трупами и поднимая в воздух тучу смрада крови и пыли, а одна угодила рядом с лицом всемогущего архонта. Римус Найджелс взревел, закрывая лицо руками. В следующую секунду раздался новый минометный залп воодушевленных защитников, но двое воинов с древними щитами империи успели прикрыть своего предводителя, и  минометный залп разбился об их щиты. В следующее мгновенье огромный монстр с пулеметом терминатора развернулся в сторону балкона и  дал очередной залп из своего скорострельного оружия. Залп был такой силы, что обрушил балкон прямо на головы дерущихся под ним противоборствующих сторон.</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Путь назад отрезан, нас окружили, всем кто сможет, уходить на спасательных челноках, - проорал по общей связи Мефист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 это время Астартес, подбежал к одному из исполинов, несущих щит древней империи и увернувшись от его длинной и кривой сабли ударом плеча заставил его отступить. Предводитель захватчиков, скорчившийся от ранения был уже в зоне досягаемости, из его наплечника по-прежнему торчал меч капитана. По доспехам капитана барабанил дождь из осколочных зарядов. Где-то рядом свистели выстрелы убойных дробовиков, над головой вновь пронеслось кривое лезвие сабли  одного из телохранителей  всемогущего Архонта, позади оглушающе работал пулемет терминатора, уносивший жизни последних защитников. Астартес поднырнул под неловко выпущенную вперед палицу противника и выхватив свои меч из треснувшего наплечника несколько раз рубанул им по телу предводителя захватчиков, но вторая рука противника ударившая его тыльной стороной по лицу заставила капитана, захлебываясь в собственной крови опуститься на пол. Астартес не мог знать убил он вожака захватчиков или только тяжело ранил, так как кровь, хлынувшая ему на глаза, застилала взор и последним, что увидел  капитан, оказалось потускневшее изображение золотого орла, выгравированное на перчатке победившего его воина. В следующее мгновенье нить сознания оборвалась, и капитан погрузился в глубокую пучину забвения и тишины…</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 Огневые батареи готовы, лазеры наведены, старт торпед подготовлен - доложил старший офицер-наводчик отчитываясь перед Лордом Главнокомандующим, по левую руку которого в важной позе стоял инквизитор Фаренгейт и двое высоченных роботов терминаторов, а по правую с неимоверной жалостью к бойцам погибшим на корабле, устремлял свой взор куда-то в звездные пучины: Библиотекарь Фон Рамас и разделявший его точку зрения капитан Фон Кессель. Впереди перед пультами управления, как и подобает стоял командор корабля, который в данный момент выходил на связь с тремя другими кораблями с тем, чтобы одновременно обрушить на пиратский корабль свой праведный огонь. Все корабли подтвердили свою боевую готовность, после чего Неколас, воздев свои руки к небесам во всю мощь своего голоса заорал: Огонь из всех орудий!!! – тем самым, отдавая приказ всем командирам кораблей начать безжалостное истребление, чуждых космических пиратов.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Великое множество мощных межпланетных лазерных лучей, плазменных сгустков энергии, торпед и бомб в одночасье метнулись к вражескому кораблю и спустя мгновенье, пробив его вакуумные щиты разорвали инопланетный корабль захватчиков на мелкие части, словно на каждом шагу трубя о великой силе Святого Императора и праведном гневе его сынов. Лишь отблески пожара на миг полыхнувшего и растерзавшего по клочкам все судно, отразились в свирепых глазах Звирса, слуги великого архонта, чье изуродованное и измученное тело много лет служило своему хозяину: Я наконец-то свободен, - с жалким подобием улыбки выдавил из себя Звирс и в следующую секунду исчез в урагане пламени, разорвавшем корабль изнутри и снаружи. Большое количество пиратов оставшихся на вражеском корабле также сгорели в один лишь миг или были выброшены в открытый космос, который мгновенно умертвил их. Цепная реакция передалась и торговому судну и когда стыковочный шлюз вражеского корабля загорелся и обвалился, на торговом судне началась разгерметизация, которая словно кислота пожирала отсек за отсеком. За огромным взрывом и последующей взрывной волной, видимой, наверное,  даже с самой далекой звезды и разваливающимся на части торговым судном не было видно, что прямо перед самим взрывом от торгового судна империи отстыковалось несколько эвакуационных шатлов, которых лишь слабо тряхнуло от взрывной волны, и они медленно поплыли дальше по звездной пучине космоса, направляясь к одной из планет.</w:t>
      </w:r>
    </w:p>
    <w:p>
      <w:pPr>
        <w:pStyle w:val="Normal"/>
        <w:widowControl w:val="false"/>
        <w:autoSpaceDE w:val="false"/>
        <w:spacing w:lineRule="auto" w:line="360"/>
        <w:jc w:val="both"/>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widowControl w:val="false"/>
        <w:autoSpaceDE w:val="false"/>
        <w:spacing w:lineRule="auto" w:line="360"/>
        <w:jc w:val="both"/>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Ваша честь Лорд Главнокомандующий, разрешите доложить, - раздался бодрый голос командора корабл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окладывайте командор, - отсалютовал Неколас, всматриваясь в картину взрыва, затмившую все видимое и невидимое пространство.</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Данные с радаров навигационных систем показывают, что прямо перед взрывом с торгового судна империи стартовало пять челноков, которые сейчас уже почти вышли за зону досягаемости наших боевых орудий. На них могут быть как наши братья, так и наш враги,- пояснил свое замешательство командор, - прикажете открыть огонь!?!</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xml:space="preserve">Неколас суровым взглядом глянул в сторону инквизитора, скрестившего на груди руки и читающего вслух какую-то молитву и понимая что совета ждать неоткуда, самостоятельно принял решение, стоившее в дальнейшем ему жизни. </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На кораблях могут оказаться наши братья, так? Тогда их уничтожение будет рассматриваться как нарушение кодекса чести, - Неколас перевел взгляд с Фаренгейта, на горящего яростью Библиотекаря.</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овершенно точно Лорд Главнокомандующий, - отозвался Фон Рамас.</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t>- С другой стороны, даже если на этих  челноках летит энное количество пиратов, далеко на этих звездолетиках они не уйдут, зато могут привести нас к своей базе, и вот уж тогда мы точно покончим со всеми ними, - уже в мыслях произнес Лорд Главнокомандующий и отдал распоряжение не открывать огонь, а на почтительной дистанции следовать за ними и ни в коем случае не сближаться.  «Огненному голему» и «Слезе Ангела» до дальнейших приказаний было поручено оставаться на своих огневых позициях, а «Мечу возмездия» было поручено  подлететь поближе к торговому судну и осмотреть корабль на предмет живых людей или же прочих мелочей, который могли пригодиться для представления общей картины событий, происходящих в этой звездной системе.</w:t>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pPr>
      <w:r>
        <w:rPr>
          <w:rFonts w:eastAsia="Trebuchet MS" w:cs="Trebuchet MS" w:ascii="Trebuchet MS" w:hAnsi="Trebuchet MS"/>
          <w:b/>
          <w:bCs/>
          <w:sz w:val="28"/>
          <w:szCs w:val="28"/>
        </w:rPr>
        <w:t xml:space="preserve">                          </w:t>
      </w:r>
      <w:r>
        <w:rPr>
          <w:rFonts w:cs="Trebuchet MS" w:ascii="Trebuchet MS" w:hAnsi="Trebuchet MS"/>
          <w:i/>
          <w:iCs/>
          <w:sz w:val="28"/>
          <w:szCs w:val="28"/>
        </w:rPr>
        <w:t xml:space="preserve">Глава 2.  </w:t>
      </w:r>
      <w:r>
        <w:rPr>
          <w:rFonts w:cs="Trebuchet MS" w:ascii="Trebuchet MS" w:hAnsi="Trebuchet MS"/>
          <w:i/>
          <w:iCs/>
          <w:caps/>
          <w:sz w:val="28"/>
          <w:szCs w:val="28"/>
        </w:rPr>
        <w:t>В погоне за неизвестностью.</w:t>
      </w:r>
    </w:p>
    <w:p>
      <w:pPr>
        <w:pStyle w:val="Normal"/>
        <w:widowControl w:val="false"/>
        <w:autoSpaceDE w:val="false"/>
        <w:spacing w:lineRule="auto" w:line="360"/>
        <w:rPr>
          <w:rFonts w:ascii="Trebuchet MS" w:hAnsi="Trebuchet MS" w:cs="Trebuchet MS"/>
          <w:i/>
          <w:i/>
          <w:iCs/>
          <w:caps/>
          <w:sz w:val="28"/>
          <w:szCs w:val="28"/>
        </w:rPr>
      </w:pPr>
      <w:r>
        <w:rPr>
          <w:rFonts w:cs="Trebuchet MS" w:ascii="Trebuchet MS" w:hAnsi="Trebuchet MS"/>
          <w:i/>
          <w:iCs/>
          <w:caps/>
          <w:sz w:val="28"/>
          <w:szCs w:val="28"/>
        </w:rPr>
      </w:r>
    </w:p>
    <w:p>
      <w:pPr>
        <w:pStyle w:val="Normal"/>
        <w:widowControl w:val="false"/>
        <w:autoSpaceDE w:val="false"/>
        <w:spacing w:lineRule="auto" w:line="360"/>
        <w:rPr>
          <w:rFonts w:ascii="Trebuchet MS" w:hAnsi="Trebuchet MS" w:cs="Trebuchet MS"/>
          <w:caps/>
          <w:sz w:val="28"/>
          <w:szCs w:val="28"/>
        </w:rPr>
      </w:pPr>
      <w:r>
        <w:rPr>
          <w:rFonts w:cs="Trebuchet MS" w:ascii="Trebuchet MS" w:hAnsi="Trebuchet MS"/>
          <w:cap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Мечь Возмездия» медленно и  осторожно приближался к торговому судну. И чем ближе борт о борт становились корабли, тем трагичней становилась картина произошедшего. Капитанский мостик торгового судна был начисто снесен, залпом из башенных орудий пиратского корабля, нижние отсеки были полностью разгерметезированны и из них то и дело вылетали окровавленные куски мяса и трупы солдат гренадерского полка и космодесантников императора, корпус был в огне.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Как вы думаете, командор, кто-нибудь уцелел? – раздалось за спиной у Брабоса Лабиена, внимательно всматривающегося в горящий корабль.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Не знаю, - скрестил руки на груди командор, и отдал очередное распоряжение, - выбросить стыковочные коридоры.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Спустя всего несколько минут с огромным скрипом из корпуса «Меча Возмездия» появилось два стыковочных трапа, которые, мгновенно ринувшись к торговому судну, пробили объятые огнем стены на второй и третей палубах. По коридорам внутрь корабля сразу же устремились экипированные скафандрами, специальными костюмами, огнетушителями и сварочными аппаратами группы ремонтников.</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Свяжитесь с Линкором Бесстрашный и остальными крейсерами… - отдал распоряжение связистам  Брабос, - и передайте, что мы состыковались с торговым судном и начинаем  его ремонт…конец связи… </w:t>
      </w:r>
    </w:p>
    <w:p>
      <w:pPr>
        <w:pStyle w:val="Normal"/>
        <w:widowControl w:val="false"/>
        <w:autoSpaceDE w:val="false"/>
        <w:spacing w:lineRule="auto" w:line="36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Мечь возмездия начинает ремонт, торгового судна,- раздалось по внутренней связи, Линкора Бесстрашный.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Как вы думаете Лорд Главнокамандующий, там хоть кто-нибудь выжил? – задал вопрос Верховный инквизитор.</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Вы наверное шутите ваше преподобие, я уверен на торговом корабле разразился настоящий ад… - возмутился Фон Рамас.</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Я спросил не вас Фон Рамас, а Лорда Неколоса, наберитесь терпения, в противном случае я попрошу вас удалить с капитанского мостика… - Фаренгейт кивнул в сторону огромных роботов терминаторов, которые нависли над Библиотекарем.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Не знаю инквизитор, возможно, кто-то и выжил, но я в этом сильно сомневаюсь. Исходя из размеров судна, численный перевес был на стороне противника, а раз так, то все наши люди мертвы, а если и нет, то находятся в плену на этих челноках, - Неколас неохотно оторвал свой взгляд от радара и встретился взглядами с инквизитором.</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Вы же говорили, что этот ваш капитан Астартес, настоящий ас, ветеран двух компаний, мастер клинка…</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Извините инквизитор, но ни один человек не всесилен, - с сожалением произнес Главнокомандующий, вспоминая  отважного капитана...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Лорд Главнокомандующий, разрешите доложить…</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Докладывайте старший офицер…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Челноки не могут развит полную скорость и окончательно оторваться от нас, по всей видимости они чем-то под завязку забиты…</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Людьми? – предположил Неколас - или чем-то, что было на торговом корабле.</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Возможно, чтобы не выдавать себя, необходимо уменьшить скорость…</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Хорошо офицер, отключить второй и третий генераторы, пойдем в пол силы.</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Будет сделано ваша честь… - отрапортовал воин и удалился.</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Вывести мне на дисплей все планеты этой Звездной системы, - отдал распоряжение Лорд Главнокамандующий и через некоторое время, на огромном голографическом экране загорелась информация по описанию планет звездной системы Леатон:</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1. Планета 123679, именуемая как Тритон, являет собой сгусток сконцентрированных газов, убивающих любую форму жизни на расстоянии многих тысяч миль. Жизнь невозможна…</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2. Планета 485645, именуемая, Иордан, является мощнейшим излучателем поля пульсара. На планете проходят термоядерные реакции аналогично процессам, происходящим на Солнце. Жизнь невозможна…</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3. Планета 342357889, именуемая Андромедой, окутана густой туманностью на многие миллионы миль. Состоит из чистого сверхпрочного железа. Радиоактивно заражена. Жизнь возможна, однако не заселенна…  Имеет два  спутника: оба находятся в вечной мерзлоте и являются высоко радиоактивными.</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4. Планета 34352, именуемая Базальт, находиться в вечной мерзлоте. Форма жизни, возможна только механизированная…</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5. Планета 666999, без имени, периодически проходят ядерные реакций, огненные ураганы и кислотные дожди. Жизнь невозможна. Имеет три спутника: два попадают под воздействие сконцентрированных газов от планеты  Тритон, о третьем спутнике ничего неизвестно…</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Куда же они летят? Уж точно не на Тритон и не на Иордан. Возможно на Андромеду, но тогда они летят не правильным курсом, пролегающим далеко в стороне, вряд ли они нас заметили и пытаются запутать, а раз так остается две планеты: Базальт и эта безымянная планета под кодовым именем 666999, - рассуждал про себя Неколас…</w:t>
      </w:r>
    </w:p>
    <w:p>
      <w:pPr>
        <w:pStyle w:val="Normal"/>
        <w:widowControl w:val="false"/>
        <w:autoSpaceDE w:val="false"/>
        <w:spacing w:lineRule="auto" w:line="36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widowControl w:val="false"/>
        <w:autoSpaceDE w:val="false"/>
        <w:spacing w:lineRule="auto" w:line="36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Все дыры корабля залатаны командор, разгерметизация дошла практически до середины второй палубы, весь груз утерян, его либо вывезли на челноках, либо сгорел, либо улетел в открытый космос. Внутри настоящий кошмар: в живых ни кого, стены и пол забрызганы кровью, кругом валяются оторванные человеческие конечности и трупы, очень много трупов, среди которых трудно кого-либо опознать.  Похоже нападавшие были настоящими космодесантникам хаоса, по крайней мере доспехи принадлежат им. Хотите взглянуть сами…</w:t>
      </w:r>
    </w:p>
    <w:p>
      <w:pPr>
        <w:pStyle w:val="Normal"/>
        <w:widowControl w:val="false"/>
        <w:autoSpaceDE w:val="false"/>
        <w:spacing w:lineRule="auto" w:line="36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xml:space="preserve">- Да, передайте, я сейчас буду… - произнес командор и отсалютовав офицерам-связистам, в сопровождении почетного караула вышел с капитанской рубки.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Командор  Брабос, вас вызывают по внешней связи с корабля «Слеза Ангела»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Переключите на мой вокс передатчик… - коротко бросил в микрофон командор и проследовал в открывшийся лифт, за ним зашла его свита, двери лифта закрылись и он поехал вниз.</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После характерного шума и потрескивания в вокс передатчике раздался до боле знакомый голос…</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Ну как сын, ремонт корабля завершен?</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Да отец, сейчас я лично направляюсь на тот корабль, чтоб самому оценить сложившуюся обстановку.</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Выжившие?</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Нет, отец, на этот раз никого…</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Главнокомандующий просил проверить, что с грузом корабля…</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Мне доложили, что его нет, весь груз скорее всего сгорел, либо взрывной волной выброшен в открытый космос. Даже трупы сложно опознать.</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Необходимо найти хотя бы старший офицерский состав, для того чтобы извлечь у них генное семя.</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Я прекрасно это знаю отец, может быть хватит меня поучать.</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А капитана Астартеса еще не нашли?</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Нет, приду на место, во всем разберусь, конец связи… - Брабос Лабиен отключил передатчик как раз в тот момент когда двери лифта распахнулись.</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Ваше благородие Командор Брабос, штурм группа для вашего сопровождения готова…</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Полковник Сатриа, какая штурм-группа, кого вы собрались штурмовать, когда сражение уже давно отгремело, вас разве не предупредили.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Вообще-то нет, мой передатчик сломался…</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Так отремонтируйте его, или напишите заявление и из Гефистофии вам пришлют новый.</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Хорошо, - смутился полковник, и отойдя в сторону добавил, - солдаты вольно!!!</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Еще каких-то несколько минут и перед Брабосом Лабиеном открылся стыковочный коридор, но вот что его действительно поразило, дак это то что открывалось по ту его сторону.</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Господи боже!!!!- огляделся Командор</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Похоже тут была настоящая резня, - осмелился добавить воин, стоявший ближе всех к своему командиру и зажавший нос чтобы не дышать этим ужасно смердящим запахом.</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Брабос носком сапога с трудом перевернул лежавшее к нему ближе всего массивное тело, в руках которого был зажат длинный зазубренный меч. Голова война была покрыта шрамами. В ухе торчала огромная черная серьга, диамантовые латы темно-коричневых тонов, острые как у вампира желтые зубы и прикрепленная к поясу осколочная пушка – дополняли силуэт.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Это не простые космические пираты, - взглянул на тело мертвеца страж почетного караула.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Откуда у них доспехи космодесантников хаоса, да еще и модернизированные? – почесал затылок Брабос.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И осколочные пушки в таком количестве, для обычных пиратов это непозволительная роскошь… - раздался за спиной голос одного из ремонтников-механиков.</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Тело капитана Астартеса или старшего офицера Дариуса нашли? – поинтересовался Командор, обращаясь к подошедшему механику.</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Пока ищут, найдены тела лишь двух младших офицеров, опознано тело космического десантника Селенуса, служившего апотекарием в первом взводе…</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Основная масса убитых на втором ярусе корабля, там разгорелась настоящая битва.</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Прекрасно туда мы и направляемся… - взбодрил свою свиту Брабос и уверенными шагами, прикрывая нос, зашагал по направлению к винтовой лестнице ведущей  вниз.</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Винтовая лестница сплошь и рядом была завалена трупами защитников корабля, стены были испещрены выстрелами  и царапинами, высеченными острыми клинками захватчиков. Почетный караул командора продолжал сохранять  гнетущее молчание, лишь изредка нарушая тишину короткими репликами, рвущимися из глубины сердец, наполненных скорбью к убитым и ненавистью к нападавшим.</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Вскоре показалась платформа второго яруса, которую невозможно было узнать из-за крови и горы трупов, возвышающейся в центре тренировочной арены, самом большом помещении корабля. На каждом шагу лежали трупы космических десантников, гренадеров и космодесантников Хаоса. На глаза командору попалось тело здорового космического пирата, кираса которого была пробита, окровавленным цепным мечом, на половину увязшем в теле врага. Под телом космического пирата лежало тело офицера, которое можно было опознать лишь по нашивкам на рукавах и плечах. Рядом друг на друге лежало еще несколько врагов, вооруженных устрашающими мечами, поверх них лежало тело космического десантника первого взвода, сжимающего в руках огнемет. Из его спины торчал двуручный меч. Куда не глядел командор везде была примерно та же картина: кругом одни трупы, если раненные и были, то все уже умерли, так и не дождавшись помощи… В полу вырисовывались огромные ямы раскаленного железа и обгоревшие кратеры, возникшие от минометных обстрелов, заполненные трупами, они скорее походили на братские могилы, где перемешались и свои и чужие войны. Кое-где все еще горел огонь и ремонтники быстро старались его потушить. Дали аварийное освещение. Под потолком арены закоротило кабель. Со стен опасно свисал мостик, державшийся лишь на одной арматуре с одной из сторон. Было ясно что корабль трещит по швам и находиться на нем в данный момент очень опасно, тем не менее, Брабос оставался на корабле до тех пор пока не закончилась эвакуация тел погибших в сражении воинов императора, на корабль «Меч Возмездия» с целью извлечения генного семени и дальнейшей кремации.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Спустя час…</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На капитанском мостике Линкора Бесстрашный царила напряженная атмосфера: несколько минут  назад один из пяти челноков начал отставать от остальных и снижать скорость. Неколас не мог понять с чем это может быть связанно: то ли этот летательный аппарат задело взрывной волной при взрыве вражеского судна и часть его приборов и двигателей вышло из строя, то ли это намеренное снижение скорости, может оказаться западней.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Но что может эта букашка против такой махины, как крейсер «Бесстрашный», успокаивал себя Главнокомандующий, в очередной раз проверяя систему боевой готовности корабля.</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Лорд главнокомандующий, командор корабля «Меч Возмездия» на связи, разрешите соединить, - доложил по вокс-передатчику  старший офицер связист.</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Соединяйте, - строго произнес Неколас, внимательно всматриваясь в траекторию движения пытающихся улизнуть звездных челноков, которая отображалась на круглом дисплее. В передатчике раздалось небольшое потрескивание, на фоне которого зазвучал голос боевого командора Брабоса:</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Лорд Главнокомандующий докладываю: эвакуация тел погибших сыновей императора на «Меч Возмездия» завершена, приступаем к извлечению генного семени. В ходе поисковых работ было установлено, что численность противника на этом корабле превосходила наши силы примерно в пять раз. Нападавшие, явно из числа космических пиратов имели хорошее вооружение и модернизированные доспехи темных космодесантников, удалось также опознать тела: старшего офицера Дариуса, офицера-дневальщика Кира, а также тело адъютанта Норо, собранное по частям, все остальные тела офицерского состава разорваны в клочья или выброшены в открытый космос, в результате разгерметизации.  Тело боевого капитана Первого элитного взвода космодесантников-ветеранов не найдено. Вряд ли он уцелел в такой мясорубке… Отсеки с грузом перевозимым на торговом судне оказались в области разгерметизации, поэтому невозможно сказать, что было взято нападавшими и взято ли вообще… Торговое судно серьезно повреждено. Начинаем буксировку корабля к портовому доку Сан-Иллоиз…</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Вас понял командор, как только прибудете в Сан-Иллоиз, сразу же свяжитесь со мной… конец связи. Неколас отключил передатчик и взглянув на дисплей увидел, что челноки огибают планету Базальт…</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Странно, похоже, они не собираются высаживаться на этой планете,- протянул стоящий по левую руку от Главнокомандующего Библиотекарь Фон Рамас.</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Похоже, что так, тогда остается только эта безымянная планета под кодовым номером 666999, - заговорил Лорд Главнокомандующий.</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Извините что вмешиваюсь,- заметно встрепенувшись произнес командор, стоявший впереди на нижнем пандусе, возле консоли управления: вам не кажется что они хотят нас запутать.</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Думаю это невозможно: во-первых, на этих звездных челноках модели тип  9.1 нет навигационных систем, и если они начнут петлять, то скорее наткнуться на нас, нежели если будут лететь по строго заданной траектории. И во-вторых в моделях 9.1 всего лишь двух тонный бак горючего, и по моим подсчетам оно у них уже на исходе, - исчерпывающе блеснул своими знаниями Главнокомандующий, - я уверен они летят именно к этой неизвестной планете. Мне нужна полная, подробная информация по этой планете… Запросить общий архив, у нас ведь есть к нему доступ, не так ли командор???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Пока еще мы держим связь с Гефистофией, но она периодически пропадает…</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Сделайте все возможное командор, чем больше мы узнаем об этой планете, тем больше у нас шансов на успех этой компании…</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Старшего связиста ко мне, - скомандовал командор,- третьему отсеку адептус-механикус: направить мощь второго генератора на антенну связи, усилить частоты, включить блокиратор помех…</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Вскоре на капитанском мостике появился старший связист, который с дрожью в коленях переводил взгляд с одного терминатора на другого. Самого Верховного инквизитора нигде видно не было…</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Лорд Главнокомандующий, по вашему распоряжению прибыл - с волнением в голосе произнес офицер, ожидая дальнейших указаний.</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Меня интересует доступ к общему архиву, находящемуся на Гефистофии, конкретно меня интересует полная информация по планете под кодом 666999,это все офицер, можете идти…</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Будет сделано Лорд Главнокомандующий.</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Командор, свяжитесь с капитаном Фон Кеселем, пусть подготовит штурм группу, на случай если на предполагаемой планете нас будет ждать ощутимое сопротивление, - отдал очередное распоряжение Неколас.</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Последний космический челнок по-прежнему отстает от остальной группы, теперь за ним, на дисплее отчетливо виден тонкий шлейф горючего, похоже его бак пробит, поэтому он летит медленнее остальных, - произнес не многословный командор линкора ФорРух</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Возможно его в действительности зацепило взрывной волной??? Как на ваш взгляд командор??? – произнес Неколас.</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Да мой Лорд, скорее всего так и было, - ответил Фор-Рух, своим механизированным голосом.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Сам командор линкора Бесстрашный не любил делать скоропостижных прогнозов даже на ближайшее будущее, но в данной ситуации факт казался очевидным. Несмотря на свою немногословность, командор Фор-Рух обладал редкой отвагой, это чувство было привито ему еще с пеленок, он был очень жестоким полководцем в боях, и воля его была непоколебима. Именно за эти качества Фор-Рух был удостоен звания капеллана и помимо военной деятельности занимался и духовной жизнью воинов императора, наставляя их на верный путь. У капеллана Фор-Руха не было обеих ног, правой руки, которые заменяли механизированные конечности, обоих легких  и еще некоторых органов. За пределами капитанского мостика Фон-Рух ходил в специальном костюме, особом экзоскелете, который делал его тело безупречным. Броню этого костюма едва могло пробить прямое попадание из гранатомета, а инертной силы хватало, чтобы поднять средний танк и швырнуть его во врагов.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Мы уже близко!!! Осталось совсем немного…  - склонившись над пультом управления шептал Сиг, нервно потирая гладкий приклад своего арбалета, висящего на поясе.</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Горючее на исходе, его не хватит, чтобы долететь до пункта назначения.  Мы сильно перегружены, - орал разъяренный Мефисто.</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Хозяин ведь мы можем сделать аварийную посадку…</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Идиот это же всего-навсего эвакуационный челнок, нас разобьет о поверхность планеты, а наши кости разбросает намного миль вокруг.</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Можно выкинуть плутоний???</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А ты не боишься, что он может удариться о сзади идущий челнок или метеорит и сдетонировать, тогда все мы покойники взрывная волна убьет нас всех… </w:t>
      </w:r>
    </w:p>
    <w:p>
      <w:pPr>
        <w:pStyle w:val="Normal"/>
        <w:widowControl w:val="false"/>
        <w:autoSpaceDE w:val="false"/>
        <w:spacing w:lineRule="auto" w:line="36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 Пленники, которых мы захватили на космическом корабле, а как же они??? – поинтересовался карлик</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Биоматериал, - потер руки Римус Найджелс: с него мы и начнем,… позови Саймона: пусть выбрасывает их тела по одиночке в космос.</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На внутреннем канале связи челнока, раздалось шипение, через которое прорывался чей-то голос: у нас утечка топлива, мы снижаем скорость!!! Орали в трубку…</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Что он говорит, ничего не понятно… - метался по приборной панели из стороны в сторону Сиг.</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Похоже, связь не работает: у них утечка, - прокомментировал один из рядом стоящих космических пиратов, надрывая голос, чтобы перекричать шум ревущего двигателя…</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К черту их, нужно выбираться самим, иначе все напрасно… Крейсеры империи настигнут нас и сотрут в порошок… - проорал в ответ Сиг, - подзывая к себе стоявшего на стреме война и давая ему какие-то распоряжения.  Спустя мгновенье воин вылетел из командного пункта как ошпаренный.</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Чертова приборная панель, в ней невозможно разобраться: сейчас бы пригодились навыки Звирса и его четыре руки, - Архонт в бешенстве ударил перекрытие стоявшее за его спиной, и оно с треском лопнуло, металлические листы дали трещину и скривились под ударной мощью закованного в броню кулака.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Хозяин главное, чтоб они клюнули, тогда наши жертвы будут не напрасны, - произнес рядом стоящий воин из числа личных телохранителей Мефисто.</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Они клюнут, обязательно клюнут и помчаться за нами в погоню, туда куда мы им покажем и западня захлопнется, как только они посадят свой крейсер на эту чертову планету, - разразился смехом Архонт.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Но мы не можем быть в этом уверенными, на этих допотопных звездолетах даже нет радаров, - возразил Сиг и в следующий миг корабль болтнуло в сторону и карлик под рев надрывающегося мотора упал прямо под ноги своему господину. Мефисто тоже едва не потерял равновесие и ухватился за торчащую из проломленной им колонны арматуру.</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Турбулентный поток газов, - прокомментировал один из телохранителей Архонта, временно выполняющий обязанности капитана корабля.</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Как остальные корабли??? Следуют за нами??? Я хочу посмотреть. Включи камеру заднего вида, хоть это должно здесь быть…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t xml:space="preserve">-  Сею минуту великий Архонт, - отрапортовал воин и стал искать глазами кнопку, включающую камеру заднего вида. Вскоре он разобрался, что к чему и всем членам экипажа находившимся в командном отсеке звездного челнока предстала черно-белая картинка происходящего сзади. И только все перевели свой взгляд на небольшой экранчик, куда передавалась картинка, как  тут же увидели два звездолета летящих следом, еще двух видно не было. Здесь же на фоне звездолетов проносились выброшенные за борт корабля тела мертвых или тяжело раненных космодесантников, от которых по приказу Архонта Мефисто избавлялся Саймон.   </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eastAsia="Trebuchet MS" w:cs="Trebuchet MS" w:ascii="Trebuchet MS" w:hAnsi="Trebuchet MS"/>
          <w:sz w:val="28"/>
          <w:szCs w:val="28"/>
        </w:rPr>
        <w:t xml:space="preserve">                                               </w:t>
      </w:r>
      <w:r>
        <w:rPr>
          <w:rFonts w:cs="Trebuchet MS" w:ascii="Trebuchet MS" w:hAnsi="Trebuchet MS"/>
          <w:sz w:val="28"/>
          <w:szCs w:val="28"/>
        </w:rPr>
        <w:t>***</w:t>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xml:space="preserve">- Мы почти потеряли управление кораблем: два стабилизатора из четырех пробиты, в баке течь… - судорожно орал по внутренней связи космический пират, выполняющий обязанности капитана корабля, - великий Архонт, что нам делать??? </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xml:space="preserve">- Твою мать, Хэнк, ты еще не понял, что они нас бросили, на этих чертовых челноках ни чего не работает, мы обречены… </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Заткнись, - старший, из космических пиратов прищурил глаза, - когда тело мертвого космодесантника неожиданно всплывшее из космических глубин ударилось о стекло кабины корабля. Стекло треснуло, и трещина тонкой сеткой быстро стала покрывать все окно.</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xml:space="preserve">- Черт, они выбрасывают пленных… </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Главное чтоб стекло выдержало, - произнес Хэнк, и резко дернув штурвал на себя, заставил челнок совершить очередной маневр, уклоняясь от лобового столкновения с трупом очередного космического десантника, закованным в броню.</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Они избавляются от лишнего груза!!! – прокомментировал одноглазый космический пират, едва удержавшись на ногах, когда корабль резко рвануло вверх.</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И нам пора, бери этих двоих и скидывайте все лишнее, иначе мы рискуем  не долететь даже до верхних слоев атмосферы, - капитан корабля косо глянул в сторону двух темных десантников вооруженных трофейными цепными мечами сынов императора, - и не вздумай утилизировать плутоний, а то я скормлю тебя крысам.</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Хорошо Хэнк, - одноглазый махнул войнам в сторону грузового шлюза и те последовали за ним.</w:t>
      </w:r>
    </w:p>
    <w:p>
      <w:pPr>
        <w:pStyle w:val="Normal"/>
        <w:widowControl w:val="false"/>
        <w:autoSpaceDE w:val="false"/>
        <w:spacing w:lineRule="auto" w:line="36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 xml:space="preserve">В грузовом отсеке было сыро, холодно и почему-то пахло рыбой: по обе стороны грузового отсека под самый потолок стояли ящики с плутонием. В отдельной небольшой камере закрытой решеткой с навесным амбарным замком лежали тела самых  здоровых космических десантников, которых отобрали себе для  опытов Архонт Мефисто и его могущественные покровители. В данном челноке на полу, залитом кровью – лежало всего четыре космических воина-космодесантника, из числа первого элитного взвода. В остальных челноках было примерно столько же. По коридору из стороны в сторону прохаживались часовые, через  плечи которых на потертых холщовых ремнях были перекинуты осколочные пушки. Здесь же, спинами облокотившись на ящики, сидели раненные космические пираты с перевязанными лбами и забинтованными плечами. </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xml:space="preserve">Одноглазый кивнул в сторону решетки и один из часовых  тут же вплотную подойдя к ней вставил ключ в замок и  провернув его несколько раз, распахнул дверь. </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Давайте пошевеливайтесь, - берите этого, - указал на самого здорового космодесантника одноглазый.  Двое пиратов мгновенно подняли мертвое тело могучего война и взявшись за руки и за ноги  потащили его в мусорный отсек, размером не больше маленькой ванной комнаты. Через некоторое время там же оказались и остальные собратья  мертвого война императора. После этого люк, ведущий в этот отсек задраили.</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Все готово Хэнк, - подошел одноглазый.</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В ответ капитан лишь кивнул головой и резко выровнял штурвал, избегая  столкновения с достаточно крупным метеоритом, проплывающим по космическому пространству, словно огромный кит по океану. Не долго думая Хэнк дернул рычаг, открывающий мусорный отсек на себя, спустя секунду, в действие пришел какой-то механизм, и тела сынов императора выкинуло в открытый космос.</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Подождав еще около пяти минут, Хэнк вернул рычаг в прежнее положение. Скорость челнока, было увеличилась, но затем снова упала.</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Черт, мощности не хватает, - заорал одноглазый взглянув на приборную доску.</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Скоро будем входить в верхние слои атмосферы, при такой нагрузки на двигатель, мы сгорим не долетев до поверхности, - пробормотал один из часовых, сжимая в руке цепной меч.</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Корабль просто расплющит!!!- проорал Одноглазый, - и теребя старшего на корабле пирата продолжил – Что делать??? Что делать, Хэнк ты чертов ублюдок??? Отвечай или я за себя не ручаюсь…</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xml:space="preserve">- Я сам убью тебя если ты немедленно не возьмешь себя в руки, - сквозь зубы произнес Хэнк, хватая одноглазого за шиворот: </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Раненные, у нас ведь есть раненые…</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Понимая к чему клонит капитан, одноглазый сглотнул.</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Дак вот, бери своих ветеранов избавься от всех тяжело раненных, иначе нам не посадить этот чертов корабль…</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Но капитан, - посмел было возразить один из воинов почетного караула…</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t>- Выполнять  приказ или вы все хотите сдохнуть здесь и сейчас!!! – надрывисто прохрипел Хэнк и несколько воинов во главе с одноглазым принялись выполнять приказ…</w:t>
      </w:r>
    </w:p>
    <w:p>
      <w:pPr>
        <w:pStyle w:val="Normal"/>
        <w:widowControl w:val="false"/>
        <w:autoSpaceDE w:val="false"/>
        <w:spacing w:lineRule="auto" w:line="360"/>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spacing w:lineRule="auto" w:line="360"/>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От потоков турбулентности парниковых газов, в которые попал  Линкор Бесстрашный, корабль сильно трясло: В комнату пробивался притускненный свет, исходивший  от мириад ярких  звезд то и дело проплывавших мимо навстречу кораблю, на которые открывался прекрасный вид из огромного овального иллюминатора вытянутого во всю стену. Прямо в центре комнаты расположился столик, на котором на серебряном подносе стояло два мельхиоровых кубка доверху наполненных красным вином, которое то и дело выплескивалось за края  и по каплям стекало на поднос. Рядом со столиком стояло два кресла. В одном из кресел восседала массивная фигура исполина с ног до головы закрытого мощными железными пластинами брони коричневого цвета. На груди громадного воина была выбита эмблема виде черепа в солнечном круге, отлитая из чистого золота. У ног война на специальной подставке, очень похожей на прикроватную скамью лежал огромный молот, в рост среднего человека, на котором красовалась та же эмблема, что и на груди исполина. Выражение лица великана было внешне спокойным, но в глубине его глаз, читалась некоторая тревога, которая с каждой минутой отвоевывала себе частичку разума  своего хозяина вместе с правом на существование. Его глаза медленно смотрели за тем как капли багрового вина переливающиеся через края бокалов стекают на поднос и образуют там странные узоры, то соединяясь друг с другом, то растекаясь в разные стороны.</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Узоры непредсказуемы, как и путь который мы выбираем и каждая капля, так же как и судьба отдельно взятого человека  течет по собственному пути, заранее определенной траектории, - именно об этом вы сейчас думаете ваша честь, не так ли?- раздалось откуда-то из темноты, после чего прямо перед исполином появилась еще одна фигур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епредсказуемы !?! –  отвлекся исполин от своих мыслей - вот ключевое слово Фон Рамас, судьбы также не предсказуемы и нету никакой заранее определенной траектории их свершения, ведь сами люди делают свою судьбу и я наглядный тому пример, - Неколас продолжал изучать узор виде маленькой лужицы разлитой на поверхности поднос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о как же родословная, предрекания инквизиторов о том, что судьбы предопределенны и грешники всегда останутся грешниками, а творцы-творцам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Грешниками не рождаются мой друг, увы, как и творцами… - исполин, указав мощной закованной в железо рукой на кресло, предложил собеседнику присесть и Библиотекарь, как его еще называли в кругах императорской гвардии, с охотой принял это предложение.   </w:t>
      </w:r>
    </w:p>
    <w:p>
      <w:pPr>
        <w:pStyle w:val="Normal"/>
        <w:widowControl w:val="false"/>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мно-синие доспехи Фон Рамаса, выглядели так же холодно и безжизненно, как и глубины космоса звездной системы Леатоне и только золотой орел выбитый на боевом наплечником Библиотекаря и его металлический ореол, которым была увенчана голова выказывали в этом человеке одиозную личность несущую истинное знание и просвещение в рядах самой великой армии в истории человечеств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е все предрешено сверху, далеко не все. И если твой близкие грешники и еретики я ни считаю что тебе нужно расплачиваться за их грех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о такова воля Святой Инквизиции Ваша Честь…</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Церковь тоже ни всегда и не везде бывает права и в чем-то наши мнения различны.</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Опасно так говорить милорд, - Фон Рамас сложил руки на коленях, - вы прекрасно знаете, кто едет на нашем боевом корабле. Одного слова Фаренгейта будет достаточно, чтоб вас разжаловали или вовсе казнил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Я всегда придерживаюсь своей точки зрения Фон Рамас, вот и сейчас я не очень то доверяю Святой Инквизиции. Что-то здесь не так о чем-то его Верховное святейшество умалчивает. Зачем иначе сюда стянуто столько сил, для того чтобы справиться с обычными космическими пиратами хватило бы и одного боевого корабл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ижу душу Главнокомандующего терзают сомнени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Ты бы лучше про свою душу подумал, - усмехнулся Неколас и взяв кубок немного пригубил живительного напитка, - угощайся Фон Рамас.</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Благодарю, - Библиотекарь осторожно протянул руку к серебряному подносу и взявши кубок своими цепкими пальцами  испил красного вина: – Восхитительный вкус мой друг, он напоминает мне о моем доме, о тех далеких временах, когда человечество еще не вело  столь агрессивных межзвездных войн.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Да порой в суете капитанских мостиков в каждодневных боях за право на существование и продолжение рода мы сами уподобляемся тем же вечно голодным и ненасытным оркам, а так важно иногда сделать глоток старого доброго вина, вспомнить свое предназначение, выслушать мнение друга… понять наконец, что ты человек, а не какое-то животное или робот.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аша честь раздалось по вокс-передатчику встроенному в доспех к вам капитан седьмой роты космодесантников Фон Кессель со срочным известием…</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Пропустить… - гордо вымолвил Неколас и откинулся на спинку своего тронного кресла. Через некоторое время где-то в глубине коридора послышались глухие шаги. А вскоре из сумрака коридора залитого тусклым светом сияния звезд появился и сам капитан. Стройный,  атлетически подготовленный внешний вид, строгий шаг, пронзительный взгляд выдавали в нем человека весьма хладнокровного, но готового на подвиги ради империи и личной славы.</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аша честь, - войн встал на одно калено и поприветствовал сначала Главнокомандующего, а затем и Библиотекаря. Неколас подал знак, и воин поднялся с колен.</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аша честь разрешите доложить - начал воин и после одобрительного кивка главнокомандующего продолжил:  Штурм группа в числе сорока человек готова для  высадки и ведения боевых действий по первому же сигналу.</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еколас внимательно  посмотрел сначала на капитана, затем на поднос и снова на капитана, выражение его лица сделалось совсем загадочным.</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Посмотри на поднос, Фон Кесель, что ты видишь? Капитан слегка удивился такому вопросу, но пересилил себя и не выдав своего удивления взглянул на поднос.</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Свое размытое изображение? – ответил воин, поправляя эфес своего цепного меча, увенчанный лазуритом.</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Да нет узор, который образовали капли вина, тот узор, что слился в один единый знак.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Какой? – не понял Библиотекарь приподнимаясь с кресла, чтобы было лучше видно.</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озможно это цифра шесть, - робко вымолвил капитан, по голосу которого было видно, что ему было не ловко находиться в такой ситуаци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озможно, - многозначительно протянул Главнокомандующий  и планета на которую мы предположительно летим тоже имеет код, начинающийся с цифры шесть… Вам не кажется, что это знак посланный нам свыше…</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Как вам будет угодно…- отрапортовал воин, разрешите идт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Идите Фон Кессель, когда ваши люди понадобятся, вам дадут знать.</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Это предзнаменование - повторил еле слышно Библиотекарь, - вот только какое?</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да, - задумчиво произнес Неколас и в следующее мгновенье нависшую тишину нарушил треск рации-передатчика вмонтированного в костюм Лорда Главнокомандующего.</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Лорд Главнокомандующий, говорит командор корабля, - под  сводами помещения раздался громкий механизированный голос Фар Руха, - вы должны это видеть Лорд Главнокомандующий, прямо по курсу корабля из глубин открытого космоса всплывают мертвые тела, предположительно это тела космических десантников, я взял на себя ответственность и уже отправил истребитель перехватчик. Он проверив тела на возможное заражение вирусами доставит их к нам на борт… Прошу вас незамедлительно пройти на капитанский мостик.</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Хорошо командор, я вас понял, скоро буду… - Неколас отключил канал связи и с неохотой поднялся со своего кресл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Должен вас покинуть Фон Рамас, меня ждут на капитанском мостике, - произнес Неколас, выходя из помещения. Библиотекарь одобрительно кивнул ему в след, продолжая рассматривать очертания цифры шесть из капель вина растекшегося на подносе и чем больше он смотрел, тем больше видел будущее, туманно открывавшееся его взору, больше чувствовал, а видел и чувствовал Фон Рамас только одно: кругом на сотни световых миль одна лишь смерть… Догадки и предчувствия пугали его и он не решался делиться ими даже со своим старым другом Главнокомандующим и уж тем более избегал своих мыслей при встрече с Верховным инквизитором и его летающим черепом-сканером.</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а капитанском мостике помимо Фар-Руха, высшего технического персонала и старшего звена офицеров находился и Верховный инквизитор Фаренгейт в сопровождении двух ужасных боевых машин и летающего аппарата, напоминающего череп младенца,  сделанный из металл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Доложите обстановку, - первым делом попросил Неколас, после того как его нога ступила в главный пункт управления кораблем.</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Докладываю мой Лорд: Буквально 5000 парсеков тому назад на 40 градусах правее курсу следования корабля, было замечено первое мертвое тело плывущее по космосу, мы применили мощный межпространственный сканер, похоже что это войны из числа космических десантников первого элитного взвода капитана Астартес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Что тогда там произошло… Космические десантники каким-то образом проникли на челноки врага и затеяли там резню, или же их взяли в плен, или они сели в челнок и отправились следом за другими челноками вдогонку врагу и чтобы набрать скорость избавились от тел, или же… - Главнокомандующий сглотнул и от одной только мысли о дезертирстве космических десантников первой роты  у него пересохло во рту, а мысли в голове окончательно запутались.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се может быть, пока еще рано что-то утверждать и делать выводы, - оптимистично произнес своим механическим голосом Фар Рух, - зато теперь с уверенностью можно утверждать, что курс беглецов уже точно лежит к безымянной планете под кодовой стракой 666999.</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Кстати об этой планете, где старший связист, вызвать его сюда, немедленно, - прогремел своим голосом Неколас,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Меня интересует информация по данной планете, вы сделали запрос в общий архив Гефистофии ? – спросил Главнокомандующий, когда наконец тело хрупкого старшего связиста, трясущегося от страха возникло перед ним.</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Ты что меня плохо слышал, мне повторить вопрос!!!??? – огляделся по сторонам Неколас, ища глазами причину того, чем так сильно озабочен его слуг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идите ли ваша честтттть Лорд Главнокомандующий, мы смогли связаться с архивом на Гефистофии, но информация в архивах по данной планете отсутствует, она была стерта из общего реестра еще несколько тысяч лет назад,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Кем???, - вскипел от ярости Неколас, - Кто посмел стереть из реестра моей крепости информацию по целой космической планете…</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е знаю милорд, такая информация мне не доступн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Хорошо, тогда усильте канал связи и через спутники Гефистофии перенесите данный сигнал на Терру, у Великих Лордов Мараса, сыновей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преподобного императора наверняка должен быть ответ на это вопрос.</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Докладывает перехватчик 1/9,  груз взят и проверен…. Всего 5 тел – раздалось по общему каналу связ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озвращайтесь 1/9, на базе вас уже ждут, - проинструктировал дрон-сервитор, отвечающий за управление на Линкоре Бесстрашный.</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ызвать группу хирургов-анатомов, пусть установят причину смерти тел, проведут полое опознание и дату смерти с точностью до минуты, - распорядился Неколас, уже заметно начавший волноватьс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p>
    <w:p>
      <w:pPr>
        <w:pStyle w:val="Normal"/>
        <w:widowControl w:val="false"/>
        <w:autoSpaceDE w:val="false"/>
        <w:spacing w:lineRule="auto" w:line="360"/>
        <w:rPr/>
      </w:pPr>
      <w:r>
        <w:rPr>
          <w:rFonts w:eastAsia="Times New Roman CYR" w:cs="Times New Roman CYR" w:ascii="Times New Roman CYR" w:hAnsi="Times New Roman CYR"/>
          <w:sz w:val="28"/>
          <w:szCs w:val="28"/>
        </w:rPr>
        <w:t xml:space="preserve">                                                                                       </w:t>
      </w:r>
      <w:r>
        <w:rPr>
          <w:rFonts w:cs="Times New Roman CYR" w:ascii="Times New Roman CYR" w:hAnsi="Times New Roman CYR"/>
        </w:rPr>
        <w:t xml:space="preserve">Спустя час, в лаборатории </w:t>
      </w:r>
    </w:p>
    <w:p>
      <w:pPr>
        <w:pStyle w:val="Normal"/>
        <w:widowControl w:val="false"/>
        <w:autoSpaceDE w:val="false"/>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ирургов-анатомов</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В достаточно просторной комнате было довольно сыро, в воздухе чувствовался  привкус металла и  запах резанной плоти  в ряд друг за другом стояло десять столов, пять из которых были накрыты белыми, словно снег простынями, остальные пустовали. На всех столах были вмонтированы зажимы для рук и ног особо буйных пациентов, кроме того во время войны это помещение представляло собой не только лазарет, но и камеру пыток, где до смерти был замучен не один пленник; в доказательство  этому некоторые столы были настолько пропитаны кровью что она просто от них не оттиралась а на боковых стенах висели различные ужасные приспособления хирургов-анатомов, также зачастую служившие инструментом пыток. Ножи, шприцы, игло-камеры, различные тиски, щипцы, пилы, - все это лишь малая часть того, что находилось в данном помещении, но человека в белом халате стоящего в центре это казалось ни чуть не смущало, скорее даже наоборот.</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Ваша честь Лорд Главнокомандующий, Лорд Верховный инквизитор, - обратился хирург к двум присутствующим за спинами которых высилось два металлических робота-терминатора, больше напоминавших монстров, нежели стражей закона, - в ходе проведенных экспертиз и анализов это было выяснено что мертвые тела действительно принадлежат космодесантникам, все боевые братья опознаны и проверенны на предмет возможного заражения, генное семя успешно извлечено. </w:t>
      </w:r>
    </w:p>
    <w:p>
      <w:pPr>
        <w:pStyle w:val="Normal"/>
        <w:widowControl w:val="false"/>
        <w:autoSpaceDE w:val="false"/>
        <w:spacing w:lineRule="auto" w:line="360"/>
        <w:rPr/>
      </w:pPr>
      <w:r>
        <w:rPr>
          <w:rFonts w:cs="Times New Roman CYR" w:ascii="Times New Roman CYR" w:hAnsi="Times New Roman CYR"/>
          <w:sz w:val="28"/>
          <w:szCs w:val="28"/>
        </w:rPr>
        <w:t>- Есть ли среди них боевой капитан Астартес, хирург??? – Главнокомандующий подошел к одному из столов и приподняв край простыни поморщился от мук в которых застыло искореженное лицо погибшего воина, - Мы отомстим за вас братья, - мысленно произнес Неколас</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ет, все тела принадлежат пехоте...По времени смерти могу сказать только одно, они умерли еще на транспортном корабле и их уже мертвыми загружали на эвакуационные челнок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ы уверенны господин хирург??? – теперь уже интерес читался и на лице инквизитор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Конечно, ваша честь промаха быть не может, в грудную пластину всех космодесантников встроено специальное рыле, которое останавливается когда космический десантник испускает свой последний вздох.</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Рыле перестает двигаться и отматывать время когда перестает биться сердце война, - пояснил Неколас, - поэтому можно определить смерть любого космического десантника с точностью до минуты.</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Инквизитор вскинул бровь.</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аша светлость извините, я думал вы это знаете, - замялся хирург.</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а что Фаренгейт лишь мнимо улыбнулся и ответил:</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Теперь знаю мой друг…</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Странно все это ваша светлость, клянусь Лордами Мараса и всей Террой что-то здесь не так…Кто и зачем забрал тела мертвецов с собой??? Я не понимаю логик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ам не меньше чем мне известно, что тела своих мертвых братьев забирают с собой только космические десантники, - возразил Фаренгейт, - с другой стороны если их все-таки забрали нападавшие то явно не для пыток, но тогда для чего????</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озможно для своих экспериментов, - скромно предположил хирург.</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К этому то я и клоню, раз они собрались ставить опыты, то наверняка не на открытом пространстве, а значит, на планете у них обязательно есть какая-то база или лаборатория, - изложил свои умозаключения инквизитор.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Чувствую, что надо готовиться к битве, которая может оказаться тяжелей чем мы думаем, - произнес инквизитор, а затем задал вопрос, - через сколько мы подойдем вплотную к планете.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Примерно через пол час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Готовьте  штурм группу Генерал, я лично возглавлю ее и деслацируюсь на эту богом забытую планету, чтобы искоренить невежество и испепелить ересь, - глаза инквизитора блеснули словно два алмаза в ночи и он развернувшись на своих пришпоренных каблуках отбивая чечетку по толстым металлическим листам керамогранита зашагал к выходу, за ним тут же зашагали массивные терминаторы, которые мгновенно скрыли Фаренгейта от взоров Главнокомандующего и хирурга.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ходим в верхние слои атмосферы, - великий Архонт, - за нами еще два челнока, один отстал еще один сменил курс и похоже теряет управление, - произнес воин выполняющий обязанности капитана корабля и в следующий миг челнок тряхнуло и все внутри него завибрировало, словно сдавленное в вакуум. Говоривший вои полетел на приборную панель и накрыл ее своим массивным телом. Мефисто вновь ухватился за торчащую из колонны арматуру, а Сиг на случай совсем не мягкой посадки решил пристегнуться, как и оставшаяся часть команды. Корабль затрясло словно консервную банку качаемую на волнах бурного течения. Заклепки державшие внешнею обшивку стали отлетать одна за другой. Датчик топлива показывал критический минимум, а крыло вот-вот должно было оторваться от основного корпуса, но тем не менее корабль проходил все глубже и глубже в атмосферу и вскоре перед взором Мефисто появился совершенно знакомый для него пейзаж: огромные невозделанные ни кем пространства занесенные миллиардами тон песка, чем то отдаленно напоминавшие каньоны с огромными впадинами и ущельями из которых местами  торчали пики черных кристаллов в рост человека. Планета была на столько безжизненной, что на ней практически не было растительности и воды. Она была пустой как квартира в которой уже давно никто ни живет, а песчаные бури то и дело окатывавшие челнок песком и  монотонное свинцовое небо придавили ей загадочный вид.</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Великий Архонт первым делом, когда смог открыть глаза и избавиться от сдавивших веки перегрузок убедился что корабль продолжает лететь заданным  курсом, а сзади следует еще два челнок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Мефисто включил связь, но из-за  песчаных и геомагнитных бурь она практически отсутствовало, оставалось наедятся, что его люди будут следовать за ним, он и так уже потерял большую часть своих лучших войск и терять остальных преданных ему воинов Римусу Найджелсу не хотелось.</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Черт, - выругался вслух Хэнк, Верховный Архонт, отвечай же….Мы проходим через атмосферу но до пункта назначения явно не сможем долететь, вынуждены совершить аварийную посадку…Повторяю до пункта назначения мы не долетим.</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Сквозь помехи пробилось лишь одно слово: «вас поняли» но оно принадлежало не хозяину, а скорее всего капитану челнока следовавшего за ним, потому как челнок Повелителя, шедший первым, как думал Хэнк сейчас скорее всего уже летел непосредственно над поверхностью планеты где связь была практически невозможной.</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нимание, - скомандовал одноглазый всей оставшейся команде, - всем пристегнуться, входим в верхние слои атмосферы… В следующий миг корабль затрясло, откуда то сзади раздался нарастающий гул, это ревел, загоревшийся двигатель последнего челнок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Камера заднего вида, скорее включи ее, - приказал Одноглазому, который хотел было уже пристегнуться Хэнк и тот ринулся искать кнопку активирующую данный элемент, спустя какое-то время он включил камеру но в следующий миг корабль тряхнуло так, что одноглазый упал и кубарем покатился к протвоположному краю корабля, а Хэнк ухватившись за штурвал обратил свой взор к камере и увидел что сзади их догоняет шедший последним эвакуационный челнок из под обшивки которого виден огонь и валит пар.</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Капитан челнока номер пять отвечайте!!! Говорит Хэнк. Вы идете прямо по моему курсу и можете протаранить меня если не измените курс следования!!! – Хэнк уже был склонен думать, что челнок находиться в рука кого-нибудь из выживших космодесантников, решивших свести с ним счеты, но тут по связи раздался знакомый голос Хеноса: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ет уж капитан Хэнк, мой челнок не исправен, двигатель горит, катапульты здесь не предусмотрены, а прыгать с такой высоты самоубийство, а умирать в одиночку как-то не хочетс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Ах ты, сукин сын, мразь  клянусь я сведу с тобой счеты в аду!!!</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В ответ раздался лишь громкий смех и корабль Хеноса еще прибавил ходу, чего не мог позволить себе сделать Хэнк, зато он сообразил резко дернуть штурвал вверх и сделать мертвое пике, прямо перед аркой одного из каньонов и ушел в небо, а вот звездный корабль его бывшего подчиненного  последовавший было за ним, промедлил лишь всего несколько секунд и шаркнул днищем по поверхности сводов, это вывело его из равновесия и корабль болтнувши бросило на другую скалу покрытую черными кресталами которые он с треском проломил, снес всю верхушку горы и уже будучи весь объятый пламенем рухнул вниз в бездонное ущелье.</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Главное чтоб плутоний сейчас не рванул а то взрывная волна уничтожит нас всех, - промямлил Одноглазый уже вновь поднявшийся на ноги  и на четвереньках доковылявший до своего капитана… Спустя несколько мгновений Хэнк включил турбо ускоритель двигателя челнока. Использовав последние капли горючего звездный корабль отчаянно рванулся вперед и еще через пару мгновений откуда-то сзади раздался оглушительный  по мощности взрыв, взрывная волна которого,  исказив пространство эхом раскатилась на многие мили вокруг, челнок Хэнка сбив с курса  просто швырнуло вперед, послышались вопли и чей-то не здоровый смех, скрежет металла, дальше все перемешалось пустынная земля перевернулась с ног на голову и сознание оставило капитан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p>
    <w:p>
      <w:pPr>
        <w:pStyle w:val="Normal"/>
        <w:widowControl w:val="false"/>
        <w:autoSpaceDE w:val="false"/>
        <w:spacing w:lineRule="auto" w:line="360"/>
        <w:rPr/>
      </w:pPr>
      <w:r>
        <w:rPr>
          <w:rFonts w:eastAsia="Times New Roman CYR" w:cs="Times New Roman CYR" w:ascii="Times New Roman CYR" w:hAnsi="Times New Roman CYR"/>
          <w:sz w:val="28"/>
          <w:szCs w:val="28"/>
        </w:rPr>
        <w:t xml:space="preserve">                                                                                </w:t>
      </w:r>
      <w:r>
        <w:rPr>
          <w:rFonts w:cs="Times New Roman CYR" w:ascii="Times New Roman CYR" w:hAnsi="Times New Roman CYR"/>
        </w:rPr>
        <w:t xml:space="preserve">на капитанском мостике </w:t>
      </w:r>
    </w:p>
    <w:p>
      <w:pPr>
        <w:pStyle w:val="Normal"/>
        <w:widowControl w:val="false"/>
        <w:autoSpaceDE w:val="false"/>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нкора «Бесстрашный»…</w:t>
      </w:r>
    </w:p>
    <w:p>
      <w:pPr>
        <w:pStyle w:val="Normal"/>
        <w:widowControl w:val="false"/>
        <w:autoSpaceDE w:val="false"/>
        <w:spacing w:lineRule="auto" w:line="36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Ваша честь Лорд Главнокомандующий, - механическим голосом произнес Фар-Рух, - транспортные суда врагов по показателям радаров уже достигли поверхности планеты.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еколас в задумчивом выражении лица, скрестил руки на груди и кинул свой взор на экран основного радара: там мгновенно вспыхнули красным и погасли три зеленые точки, еще одна точка продолжала оставаться на одном и том же месте, а одной не было видно уже давно.</w:t>
      </w:r>
    </w:p>
    <w:p>
      <w:pPr>
        <w:pStyle w:val="Normal"/>
        <w:widowControl w:val="false"/>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Что все это значит командор Фар-Рух, - почему маятники радаров не мигают???</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озможно, корабли неприятеля уже приземлились на своей базе и заглушили двигатели, - отозвался Фар-Рух.</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А точка, которая горит красным???</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озможно, этот корабль потерпел крушение, но его двигатель по непонятным причинам до сих пор продолжает работать, когда мы выйдем на орбиту я смогу дать вам точные координаты этого судн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И еще ваша честь как показали сейсмологические датчики и радар взрывов, на планете минут пять тому назад был зафиксирован мощный энергетический разряд, по силе подобный ядерному взрыву, сразу после которого и потерпел крушение корабль…</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озможно, это и есть ядерные реакции упомянутые в описании планеты… - предположил Неколас.</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Могу вам возразить Мессир, все дело в том, что ядерные реакции проходят цепью стихийных взрывов, где каждый последующий взрыв рождает на свет боле мощный разряд, здесь же наблюдалось точечное возмущение материи… - заметил Фар-Рух.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Думаешь, они испытывали свое  новое оружие, - произнес Главнокомандующий и вгляделся в черное полотно радара, словно пытаясь найти там ответы на мучавшие его голову вопросы.</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а торговом космическом корабле помимо медикаментов и боеприпасов везли плутоний, если предположить, что пираты перегрузили его в челноки, то – при ударе или неудачной посадке вполне могло произойти точечное возмущение материи, - заключил Фон Рамас.</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аша честь позвольте доложить, - на капитанском мостике возникла фигура старшего офицера связи, - мы перенаправил сигнал с запросом по планете 666999 с Гефистофии на Терру и там, в архиве обнаружилась информация по данной планете…</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аконец-то, - обрадовался Неколас.</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о, к сожалению, данная информация скрыта печатью тайны Святой Инквизиции и доступ к ней имеют лишь высшие чины империума, и вашего имени к сожалению там нет, - нерешительно отозвался связист.</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Что все это значит, да как ты посмел говорить мне такое, - Главнокомандующий в гневе схватил офицера за шею и поднял в метре над металлическим полом.</w:t>
      </w:r>
    </w:p>
    <w:p>
      <w:pPr>
        <w:pStyle w:val="Normal"/>
        <w:widowControl w:val="false"/>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Отвечай же, что это все значит, почему я не могу просматривать информацию по этой планете: я Главнокомандующий войсками императора в целом секторе империума, я, кто не раз доказывал преданность императору в тысячах битв. Я, что сполна заплатил за уважение к себе сотнями шрамов и ранений, почему мне не дозволенно видеть что там написано??? – прямо в лицо испуганного офицера проорал Неколас.</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Потому что это вне вашей компетенции, Лорд Главнокомандующий, - из расступившейся в сторону толпы высших офицеров и сервиторов, вышел инквизитор Фаренгейт,  - и вам и никому другому не положено знать то, что ему не дозволенно знать, в противном случае вы превращаетесь в шпионов и еретиков…</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Да как вы смеете думать такое обо мне, - в гневе Неколас отпустил связиста и переключил все свое внимание на инквизитора, - Что черт подери, таит в себе эта  планета, о чем не могу знать даже 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Я не собираюсь отвечать на ваши заносчивые вопросы Лорд Главнокомандующий и впредь прошу вас соблюдать порядок в своих мыслях и блюсти субординацию своих действий, в противном случае я буду вынужден отстранить вас от командования флотилией.</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Рассудив, что никаких ответов ему ни кто не предоставит, Неколас предпочел подавить в себе порывы ярости и утихомирить свои бунтарские настроения, разбушевавшиеся в глубине его души.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ы говорили командор, что один из кораблей возможно совершил аварийную посадку, - произнес инквизитор, - и что как только мы выйдем на орбиту вы сможете точно предоставить его координаты… Переведите данные на борт моего шатла. Надо проверить ваши догадки, возможно речи пленных прояснят сгустившиеся над нашими головами сумерки неизвестности, если конечно там  есть выжившие. Линкор бесстрашный зависнет на орбите и будет держать с нами связь: остальным кораблям оставаться на своих местах до дальнейших распоряжений.</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Штурм группа под командованием капитана Фон Кеселя уже ждет вас на борту Когтистого Ястреба, - проинформировал инквизитора Неколас, дожидаясь, когда же хитрое и высокомерное лицо Фаренгейта исчезнет с глаз долой. Верховный инквизитор не заставил себя долго ждать и через пять минут уже поднимался по трапу ведущему на Когтистый Ястреб, который служил его личным кораблем, на этот раз его сопровождал лишь только один механический череп летающий вокруг своего хозяина, огромных терминаторов рядом видно не было. Фаренгейт с высоко поднятой головой зашел на борт корабля и высокомерным взглядом окинул свою новую команду и не менее высокомерного, чем он сам капитана. Все войны Фон Кеселя оказались довольно рослыми космическими десантниками, с множеством шрамов на лице и хладнокровным взглядом, от которого у обычных людей стыла кровь в жилах. К поясу каждого был прицеплен мощный болт-пистолет и цепной меч на котором было выгравировано имя его обладателя. Лезвия мечей уже прошедшие через множество битв были зачастую покрыты ржавчиной, или не имели некоторых зубьев, но их владельцы не торопились расставаться с ними, и инквизитор прекрасно понимал их. На груди у многих, поверх синего керамогранита был выгравирован двуглавый золотой орел, - отличительный признак ветеранов, также у многих на шее висели золотые кресты и знаки с изображением солнца, которыми награждали за особые заслуги перед империей. На фоне синих доспехов воинов выделялись лишь черные доспехи капитана и серебристые латы самого инквизитора. Фаренгейт  прошел через ряды пристегнутых ремнями боевых братьев и занял свое место, как и полагалось человеку его ранга  рядом  с капитаном, который одобрительно кивнул в сторону Фаренгейта. Инквизитор, ничего не ответив сел рядом. Больше пассажиров не ожидалось, поэтому трап медленно начал втягиваться внутрь, одновременно с этим стали закрываться двери грузового отсека корабл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Хэнк, Хэнк, - давай очнись же наконец!!!!</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А-э-э, чего тебе пес, не видишь, меня контузило, мы рухнули в песок с высоты почти в тысячу метров…имею я права закрыть глаза и отдохнуть… - рассмеялся капитан корабля, на что его собеседник лишь ухмыльнулся и поднявшись на ноги зашагал прочь.</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Ты куда это собрался дезертир??? – вскинул брови Хэнк.</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Мы остались живы, только благодаря чуду, но я не хочу испытывать судьбу дважды, - произнес воин, - мы можем взлететь на воздух в любую минуту…</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Боишьс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ет, но мне кажется, ты забыл,  что мы везем в грузовом отсеке капитан…</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Да уж,  бомбу почище ядерной, - где то в хвосте звездного корабля  почти оторванном от основной его части раздался голос Одноглазого, который высунул голову через разлом в корпусе звездного челнока и излил содержимое своего желудка за борт.</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Морская болезнь???- посмеялся Хэнк.</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А-а-а, скорее болезнь полетов и падений – прокашлялся Одноглазый.</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адо валить отсюда, плутоний может рвануть… - продолжал гнуть свою линию воин.</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Лично я скорее боюсь, что нас настигнут войны императора… - улыбнулся Одноглазый.</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адо, чтобы наш груз, не достался императорским ищейкам, они наверняка засекли место падения нашего челнока и скоро будут здесь, взрывчатка, скорее дайте мне взрывчатку, - Хэнк шатаясь, поднялся на ноги и прошагал к грузовому шлюзу, который при падении почти оторвало…</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Падение корабля смягчили высоченные пустынные барханы, которые корабль  разбивал своей носовой частью и замедлял скорость пока окончательно не затормозил и на половину не погрузился в песок.</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Капитан, - один из воинов с трофейным цепным мечом космического десантника закрепленным на поясе протянул Хэнку упаковку со взрывчаткой, к которой был приурочен таймер.</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Ну что, - истерично обрадовался Хэнк, оглядев свою оставшуюся команду примерно из пятнадцати человек и поворачивая таймер на бомбе: - Устроим настоящий ядерный взрыв. Это взрывчатка обладающая силой которой едва хватит чтоб взорвать танк, произведет на свет ядерную реакцию и эти имперские ищейки прилетят сюда как раз в момент взрыва, - упивался своими мыслями Хэнк поворачивая таймер все дальше и дальше.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Через несколько мгновений, их накрыла огромная тень, пролетающего в вышине Когтистого Ястреба. Эмблема двуглавого золотого орла сверкнула сквозь песчаные бури, заставив космических пиратов занервничать.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Черт это звездолет Святой инквизиции, - проорал во все горло Одноглазый, и в следующее мгновенье небо над их головами заполнилось капсулами, в которых летели жаждущие мести космические десантник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Понимая, что им  в таком количестве не одолеть врага Хэнк повернул часовое рыле в положение один, по которому ядерный взрыв должен был произойти через четверть часа. Один из солдат увидев, что их командир обрекает их на верную смерть, даже в случае победы, достал свой цепной кулак и попытался ликвидировать командира пока тот не зафиксировал положение рыле. Предателя остановил трофейный меч война ветерана стоявшего рядом со своим командиром. Цепной меч, пробил нагрудный воротник война и прошел насквозь, после чего тело воина обмякло, Хэнк зафиксировал рыле, а воин ногой стряхнул тело мертвеца с вибрирующего словно бензопила меча. И в тот момент, когда тело этого воина упало на песок, на планету из рухнувших с неба капсул ступила первая нога космического десантник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К бою братья!!! – проорал голос капитана Фон Кеселя первым вышедшего из своей капсулы и разрезавшего подступившего к нему вражеского война напополам.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В атаку!!! – заорал Хэнк, прикрепляя взрывчатку к плутонию на «мертвый клей» и поднимая свой треугольный щит, признак особого почета в рядах армии Архонта Мефисто.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Пираты сразу вооружились осколочными пушками и дали несколько мощнейших залпов по вышедшим из капсул космическим десантникам. Но у седьмой штурм группы на это имелись специальные утолщенные щиты, закрывавшие тело космического десантника целиком. С легкостью отразив первый натиск воины императора достали строенные утяжеленные пулеметы и открыли прицельный ураганный шквал огня. Те космические пираты кто не успел залезть внутрь корабля и спрятаться за его толстой обшивкой были растерзаны пулями, словно пираньями, на подступах к кораблю, и их окровавленные тела разом рухнули на теплый песок. По самому центру шагал капитан с его почетным караулом, остальные космические десантники  держали левый и правый фланги. Навстречу капитану Фон Кеселю крепко сжимающему свои меч и щит в руках шагнул воин в черной керассе с большим треугольным щитом старой империи отражавшим удары пулеметов не хуже чем овальный щит самого капитана. Это был Хэнк. Сержант Фон Кеселя попытался было перехватить неприятеля, но булава врага обрушилась на его шлем и откинула сержанта в песок.</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Изыйди!!! – Заорал Фон Кессель и со всего маха рубанул своим цепным мечом увенчанным у рукояти лазуритом по приближающемуся войну, но древний щит война даже не дрогнул под  этим натиском, а хищный череп, в солнечном круге выбитый на треугольном щите врага казалось, продолжал улыбаться, словно надсмехаясь над попытками капитана пробить брешь в его обороне. Когда капитан уже устал бить на него обрушился очень сильный удар заставивший его опрокинуться навзничь и выпустить из рук свой щит.</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се кончено капитан!!! – Хэнк усмехнувшись замахнулся палицей, но Фон Кессель в последнею минуту перекатился на другой бок и удар лишь вспахал почву под местом где секунду назад лежало тело капитана, а сам Фон Кессель изловчился и рубанул своим цепным мечом по ногам  война и в следующее мгновенье тело Хэнка зашаталось. Фон Кессель, уже будучи на ногах не долго думая нанес несколько сокрушительных ударов кулаком в корпус врага и тот начал падать в песок. А рядом с головой капитана пронеслась бронебойная снайперская пуля, на что мигом среагировал сержант, послав на шум выстрела целую очередь пуль.</w:t>
      </w:r>
    </w:p>
    <w:p>
      <w:pPr>
        <w:pStyle w:val="Normal"/>
        <w:widowControl w:val="false"/>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оин стоявший рядом с Одноглазым неожиданно схватился за лицо и выпустил свою снайперскую винтовку, сквозь щель в корпусе пуля попала ему прямо в голову и с фонтаном крови вышла через затылок, - воин скорчившись от боли мгновенно опрокинулся на спину и Одноглазый понял что помогать ему бесполезно: он зарядил миномет и высунувши в щель его ствол, даже не видя зоны примерного поражения нажал на спусковой курок. Где-то метрах в десяти раздался оглушительный взрыв, разбросавший нескольких космических десантников.  Одноглазый, искоса глянул в щель и увидел пару мертвых тел врага. Это придало ему уверенности, он по новой начал заряжать миномет и как раз в это время лист железа на крыше корабля со скрипом отогнулся и могучая хватка схватила пирата и дернула наверх. Однако у Одноглазого был довольно тяжелый костюм и он начал весьма резво биться в объятиях стража империи и космодесантник не рассчитав его вес, рухнул вместе с телом сопротивляющегося врага внутрь корабль. Одноглазый достал свой двуручный меч и попытался ударить им в стык пластин неприятеля, а космодесантник воспользовался незащищенностью головы Одноглазого и нанес сокрушительный удар стальным кулаком прямо в череп врагу а потом вновь и вновь пока не расколол его как перезревший арбуз.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Спустя еще несколько минут враг был сломлен, а на борт вражеского корабля наконец-то вступил с нетерпением  жаждущий этого момента верховный инквизитор. Но радость на лице Фаренгейта была не долгой, ровно до того времени когда он увидел, что за груз был на корабле и что к данному грузу была прикреплена небольшая бомбочка, которая в совокупности с таким количеством плутония, могла породить настоящий ядерный взрыв.</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Говорит верховный инквизитор Фаренгейт, скорее соедините меня с Пилотом Когтистого Ястреб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Слушаю милорд, я совершаю облет близь лежащей территории, по вашему приказу…</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Когтистый Ястреб разведывательный полет прекратить, немедленно садитесь в зоне перехвата, в скором времени здесь возможно произойдет ядерный взрыв, надо скорее убираться отсюда… - в передатчике раздались какие-то помехи,  потом пилот усилил частоту передаваемого сигнала и ответил: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ас понял, завершаю маневр и лечу к вам….</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Инквизитор взглянул на взрывчатку, таймер которой показывал что до взрыва еще 10 минут: Поторопись сынок, - мысленно кинул он на последок и стал организовывать людей Фон Кесселя к скорой эвакуаци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Сержант, - инквизитор подошел к космическому десантнику на плече которого был выбит золотой орел с двумя золоченными штрихами, а над бровью была вмонтирована серебряная клипс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Да ваша честь Верховный Лорд Инквизитор, - отозвался воин.</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емедленно собирайте пленных в кучу и мы улетаем отсюд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А как же зачистка и трофеи, - недоумевал сержант, не решаясь высказать эти мысли вслух, не понимая причины столь неожиданной спешк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Посмотрите сюда сержант, это бомба, которая рванет менее чем через десять минут с силой атомной бомбы, - словно прочитав мысли космодесантника, пояснил инквизитор. </w:t>
      </w:r>
    </w:p>
    <w:p>
      <w:pPr>
        <w:pStyle w:val="Normal"/>
        <w:widowControl w:val="false"/>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ржант тут же раздал распоряжения своему взводу и каждый член команды стал выполнять строго отведенную ему функцию: кто-то вытаскивал из загоревшегося корабля раненных, кто-то выводил пленных. Все это происходило под тенью опускающегося на пустынную планету, испещренную каньонами и черными кристаллами Когтистого Ястреб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Скорее, грузите раненых, - скомандовал капитан, когда грузовой шлюз приземлившегося Когтистого Ястреба начал открыватьс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Сначала пленных, - приказал инквизитор, - и глядя в недоумевающие глаза бойца стоящего рядом добавил, - выполнять приказ немедленно.</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Какие у нас потери? – подойдя к апотекарию, спросил Фон Кеселль.</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Четверо бойцов, еще пять тяжелораненых, должен признать враг оказался хорошо подготовлен и экипирован, даже боюсь предположить с чем пришлось столкнуться  капитану Астартесу на торговом корабле и какую стойкость он проявил в тот момент.</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Меня не интересуют твои домыслы Руфо, сейчас не время слагать легенды, когда мы сами можем уйти в историю, – недовольно отпрянул от космодесантника капитан, который с самого детства соперничал с Астартесом, пытаясь доказать всем и прежде самому себе что он лучше.</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Инквизитор внимательно смотрел, как на специальных носилках заносят последних тяжелораненых бойцов: вот на трап вступил и сам капитан, который еще с двумя бойцами Святой армии императора прикрывал отход.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Фаренгейт окинул взглядом бесконечные пустыни над которыми завывал ветер, верхушки коричнево-красных гор, чем то напоминавших каньоны планеты Марс, свинцово серое небо, осмотрел частокол из миллиардов черных кристаллов местами громоздившихся по всей планете и смачно сплюнув себе под ноги стал последним заходить на борт звездного корабля.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Двигатель звездолета не переставал работать и глушил своим ревом всякие попытки поговорить. Спустя мгновенье из вертикально расположенных сопл звездного корабля вырвались потоки сгорающей плазмы, которые ударив в поверхность планеты стали поднимать корабль все выше и выше как бы отталкивая от атмосферы. И вот когда корабль взлетел уже на высоту около двухста метров включились горизонтальные сопла которые сверкнули голубыми вспышками, похожими на свет ксенона и корабль совершил гипер прыжок  сквозь пространство за пределы атмосферы.</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3,2,1,0 – закончил считать инквизитор и где-то далеко внизу раздался мощнейший взрыв от которого, казалось может взорваться и целая планет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Император спасет, - инквизитор сотворил знамение аквилы и в следующий миг вдогонку улетающему звездолету ударила взрывная волна, которая разом пробила все защитные щиты корабля и вывела из строя часть приборов, но Когтистый Ястреб все равно не отклонился от заданного курса и продолжил лететь в нужном для него направлении к тому месту где его уже ждал самый огромный крейсер империи Линкор «Бесстрашный», который словно огромный крокодил распахнул свою пасть, дабы поглотить небольшой звездный корабль святой инквизици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По коридорам «Бесстрашного» разрастался тошнотворный крик, который  с каждой минутой нарастал и переходил в настоящую агонию, - это стонали от нечеловеческих пыток пленники захваченные с разбившегося эвакуационного челнока. Они были прикреплены к тем же хирургическим столам, на которых еще недавно лежали мертвые тела космических десантников, выловленных в открытом космосе. Пять из десяти столов были насквозь пропитаны кровью узников, которых не щадя своего времени, с тщательностью и выверенным расчетом резали хирург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В помещении стоял смрад ампутированных конечностей с сильным привкусом металла и запахом антишоков, которые помогали приходить замученным до полусмерти пленным в чувства.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у что ты будешь говорить, - человек в белой рясе запачканной кровью сжал скулы одного из космических пиратов, которому уже отрезали все пять пальцев на левой руке.</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Х-х-х, - воин продолжал дико смотреть на своего собеседника из последних сил, сдерживая позывы бол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Хорошо, а если мы поступим так: дайте мне молоток, - попросил говоривший и один из роботов ассистентов хирурга протянул ему довольно увесистый молоток.</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Глаза приуроченного к койке война лихорадочно забегали, бросая косые взгляды то на молоток, то на место, куда он был нацелен.</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Человек в белой рясе  посильнее запахнул халат, чтобы не запачкать свои доспехи кровью и поглубже натянул черную кожаную маску, уже тоже изрядно забрызганную кровью и провел свой мощнейший удар один за другим, круша кости пристегнутого к кровати врага и превращая их в труху.</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ее-ее-е-е-т, - заорал было воин теряя сознание но роботы-механойды стоящие со шприцами наготове, быстро ввели ему в вены ударную дозу антишока, не позволяя умереть.</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Где-то скрипнула дверь, и в помещении раздались глухие шаги словно, рысь где-то в лесах незаметно подкралась к жертве. За спиной довольно крупного человека в белом халате и с черной маской на голове возникла небольшая фигура в черной рясе с капюшоном.</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аша честь поклонился здоровяк…</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у что есть что-то новое, сыворотку правды им уже ввел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водили и не один раз, у них на нее иммунитет, надо сказать они хорошо подготовлены в этом плане, на тех столах уже двое умерли, - кивнул здоровяк в конец залы, - так ничего и не рассказав, осталось еще трое, вот этот, по всей видимости, у них главный -  указал концом молотка на скорчившегося в судорогах воина палач.</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Может, раз они молчат, значит, ничего не знают, - предположил один из людей ассистентов хирург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Думаю, они знают многое, как впрочем, и то, что как только мы все узнаем, мы предадим их тела смерти, - инквизитор скрестил на груди руки и задумался о чем-то своем.</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Удалось хотя бы установить личности узников? – поинтересовался палач.</w:t>
      </w:r>
    </w:p>
    <w:p>
      <w:pPr>
        <w:pStyle w:val="Normal"/>
        <w:widowControl w:val="false"/>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ринадлежность пленных удалось установить, но не всех. Вот тот что лежит у тебя на кушетке, их главный, его зовут Хэнком: у него на теле мы нашли бирку с кодом, такие давались особо буйным заключенным на планете Дорн. Тот что лежит рядом, похоже, преторианец со звездной  системы Гуага, это мы определили по образцам взятой крови, - прошлое остальных к сожалению скрыто от нас туманом неизвестности, - невозмутимый большим количеством крови забрызгавшей все вокруг, Фаренгейт как ни в чем не бывало подошел вплотную к койке Хэнка и положил руку ему на плечо. Плененный воин едва сдерживал боль от раздробленных коленных чашечек.</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Это все на что вы способны, жалкие прислужники императора, - Хэнк не в силах приподняться с кровати, хотел было плюнуть в лицо инквизитору но кровь так и не вырвавшись с его уст запеклась комком темно бордовой жижи и воин начал задыхатьс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Ты думаешь, это все на что мы способны, нет, это далеко не все способы развязать вам язык, а лишь самые гуманные из них. Брат хирург принесите мне канистру с топливом и кремний – я сожгу этих несчастных живьем - прозвенел звонкий голос палача-здоровяка в белом халате, перепачканном кровью.</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Слушаюсь мой лорд…</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Оставьте хирург, - инквизитор небрежно махнул рукой тем самым отклонив просьбу палача, - предоставьте этих пленных мне на один час  и я вас уверяю у нас на руках будет полная информация которую они скрывают в своем мозгу, - говоривший откинул на плечи черный капюшон и слегка приоткрыл полы плаща. От туда вынырнул механический череп с одним инфракрасным глазом, до этого сидевший на плече своего хозяин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Оставьте нас ненадолго, -  приказал инквизитор, и трое хирургов с пятью ассистентами и палачом незамедлительно покинули камеру пыток.</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Череп тут же зажужжал словно рой каких-то непонятных насекомых и стал фокусировать свой инфракрасный луч на черепе одного пленников бившихся в конвульсиях. Так продолжалось еще несколько минут, после чего череп-робот, по-видимому так и не сумев считать информацию с био-поля подопытного, подлетел вплотную к лицу Хэнка, решив использовать другой метод. Из небольшого механического черепа, размером с человеческий кулак выдвинулась длинная стальная игла, которая резко пробив рот Хэнка вошла через всю голову ему прямо в череп.</w:t>
      </w:r>
    </w:p>
    <w:p>
      <w:pPr>
        <w:pStyle w:val="Normal"/>
        <w:widowControl w:val="false"/>
        <w:autoSpaceDE w:val="false"/>
        <w:spacing w:lineRule="auto" w:line="360"/>
        <w:ind w:firstLine="851"/>
        <w:rPr>
          <w:rFonts w:ascii="Times New Roman CYR" w:hAnsi="Times New Roman CYR" w:cs="Times New Roman CYR"/>
          <w:sz w:val="28"/>
          <w:szCs w:val="28"/>
        </w:rPr>
      </w:pPr>
      <w:r>
        <w:rPr>
          <w:rFonts w:cs="Times New Roman CYR" w:ascii="Times New Roman CYR" w:hAnsi="Times New Roman CYR"/>
          <w:sz w:val="28"/>
          <w:szCs w:val="28"/>
        </w:rPr>
        <w:t>-Н-е-е-е-т, - заорал воин не в силах выдерживать эту ни с чем не сравнимую боль. Из его ноздрей, глаз и ушей засочилась кровь. Инквизитор с отвращением отвернулся от пленника, скачка информации началась…</w:t>
      </w:r>
    </w:p>
    <w:p>
      <w:pPr>
        <w:pStyle w:val="Normal"/>
        <w:widowControl w:val="false"/>
        <w:autoSpaceDE w:val="false"/>
        <w:spacing w:lineRule="auto" w:line="360"/>
        <w:ind w:firstLine="851"/>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 и обещал инквизитор, через час он познал все тайны и истины, которые скрывали головы чужаков. Теперь их судьба мало его заботила и он предоставил их на растерзание хирургам и палачам, которые теперь могли творить с этими нечестивцами все что заблагорассудиться. Сам Фаренгейт насытившись хоть какой-то информацией уверенно следовал в зал где вот-вот должен был состоятся военный совет. Две огромные боевые машины ждавшие своего повелителя у камеры пыток тут же присоединились к его шествию через весь линкор «Бесстрашный», чем добавили инквизитору еще большей уверенности в себе. Два исполина космодесантника стоявших у ворот в Зал Советов с разрывными болтерми, висевшими на перевес и изящными силовыми мечами, казались по сравнению с устрашающими терминаторами просто безобидными детьм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Уже началось, - коротко обратился к обоим часовым инквизитор.</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от-вот начнется ваша честь, - произнес тот что был по-видимому старше, уступая им дорогу.</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Итак, все в сборе, - Главнокомандующий Неколас кивком поприветствовал  появившегося в нижней ложе инквизитор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По правую руку Неколоса, на самых верхних ложах расположился его верный друг и боевой товарищ Библиотекарь Фон Рамас, за плечами которого стоял его почетный караул. По левую руку командор Фар Рух. В своем огромном био скелете, он был почти сравним с великими и ужасными терминаторами. Рядом с командором стоял личный слуга и врач Главнокомандующего: целитель Майлас. На средних ложах стояло четыре капеллана и шесть старших офицеров. Еще ниже девять космодесантников в звании капитанов. Весь огромный зал поддерживаемый огромными колоннами в виде каменных Колосов с изображениями героев империума очень походил на огромный оперный зал. Определенного шика добавляли красные дорожки, ведущие от низа к самому верху.</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Должен вас огорчить Лорд Главнокомандующий, - не дожидаясь пока Неколас начнет свою речь, произнес инквизитор. Для любого другого человека на этом судне перебить главнокомандующего означало только одно – смерть, но только не для этого человека носившего звание Верховного инквизитора, которому было дозволено даже больше на этом корабле, чем его хозяину. Неколас уже давно с этим смирился, но буйная ярость и ревностное отношение к кораблю, которого Главнокомандующий считал своим детищем порой будоражили в нем кровь и он думал, что  однажды может не сдержаться и наделать много глупостей.</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Инквизитор размеренными шагами подошел к большому экрану громоздившемуся в самом низу огромной залы и достав провод с длиной иглой отходивший от экрана вставил его себе в плечо, в специальный разъем куда обычно втыкался его робот-череп для передачи своему хозяину больших объемов информации. По Фаренгейту пробежал разряд не шуточной энергии: его глаза закрылись белками, а руки затрясло. Огромный экран сразу же несколько раз моргнул и включился: Всем присутствующим предстала картина загадочной планеты, которую они видели глазами одного из тех пленных, к чьему мозгу подключался череп инквизитора. Огромные пространства безымянной планеты, практически полностью покрытой пустынями и песчаными пустошами с немногочисленными каньонами, на склонах которых росли черные как смола кристаллы. Затем : картина ядерных взрывов покрывшая всю планету. После чего перед глазами всех присутствующих пронеслась колонна бронемашин, которые, судя по пейзажу, двигались именно по этой планете, после уже состоявшейся ядерной катаклизмы. Судя мо свастике на машинах, они принадлежали Темному Культу Кровавых Жрецов. Затем вспыхнул огонь, поглотивший все возможные горизонты видимого и невидимого. Колонна явно с кем-то сражалась. После этого на экране всплыли ужасные лица мертвых космических десантников Хаоса и связанных по рукам и ногам пленных, которых в каком-то помещении резали на части и скармливали непонятному существу. Затем на экране воспроизвелся страшный рокот и стрекот. Затем очертания двух громадных шаров, после которых открылась картина ужасной резни  на каком-то не понятном судне, потом еще на одном достаточно крупном боевом корабле явно принадлежавшем империи и наконец в финале показа на экране разразилась ужасная сцена взятия на абордаж торгового судна, на котором ехала Первая рота элитных космодесантников Астартеса, последние фрагменты прорисовывались на экране особенно тщательно с мельчайшими подробностями и это заставило большинство присутствующих поморщитьс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Инквизитор, продолжая находиться в трансе, трясущейся рукой схватился за стальную иглу и выдернул ее из плечевого отверстия – раздался характерный треск, после чего огромный экран моментально погас. На некоторое время среди высшего военного состава повисло гробовое молчание, после чего начались активные перешептывания между теми, кто стоял рядом.</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Я понимаю всем собравшимся надо какое-то время чтобы «переварить» увиденное, должен заметить в мозгу у остальных пленников я нашел примерно ту же информацию, большая часть из которой была стерта неизвестным науке способом - продолжил инквизитор. - Эта информация дает не слишком много ответов, но все же она показывает картины из жизни еретиков их же собственными глазами. Итак,  в начале записи мы все видели, как планету покрыла череда ядерных взрывов, сразу после которых ее явно решили оккупировать Космодесантники Хаоса из Культа Кровавых Жрецов, возглавляемым на тот момент отступником и еретиком Римусом Найджелсом, незадолго до этого провозгласившим себя великим Архонтом. Затем мы видели их тела растерзанными, а часть их подверглась ужасным пыткам. Кто-то или что-то молниеносно  убило их, и что самое интересное, это непонятное существо выжило после ядерной реакции. Возможно, не все темные космодесантники были убиты, я склонен думать что какая-то их часть возможно обосновалась на этой планете, но почему то существо что убило остальных воинов не тронуло их, возможно оно поработило их разум для использования в каких-то своих целях.</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аша Светлость разрешите задать вопрос??? – поднял руку один из капитанов облаченный в бледно-желтые доспехи. Фаренгейт удостоил капитана своим взглядом и тихонько кивнул в его сторону.</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А вы уверенны, что на этой планете есть такое сверхфеноменальное существо, способное пережить ядерный взрыв и покончить разом с целым кланом??? На вид планета выглядит более чем безжизненно…</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Может быть не существо, возможно целая группа существ покончила с Кровавыми Жрецами. Я не уверен в своих домыслах, но тогда кто их истребил??? Целый культ вместе с боевой техникой???</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озможно, космические пираты их и перебили; просто они сами не поделили какой-нибудь ценный артефакт, - предположил Неколас, которому с трудом верилось, что данная планета обитаем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Пираты бегут на данную планету не просто так, они нас заманивают: значит, у них здесь что-то есть: база или что-то в этом роде. Их против нас слишком мало, значит на что-то же они надеются или они на столько глупы что убегают на первую приглянувшуюся планету, - вступил в разговор Фон Рамас.</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Заманивают, да мне кажется, они даже не подозревают, что мы идем за ними по пятам, - возразил Библиотекарю целитель Майлас, после чего был презрительно и пренебрежительно прерван капитаном Фон Кеселем, который сказал что, слуге пора бы научиться знать свое место и не лезть в военные совещани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еобходимо высадиться на этой планете и исследовать ее природу, с тем чтобы понять есть на ней какая-то иная форма жизни или нет.</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Мы обязательно высадимся на ее поверхности, только сначала обстреляем эту планету из всех имеющихся у нас орудий, - решительно произнес Главнокомандующий, на этот раз не собираясь уступать никому, даже Верховному инквизитору.</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p>
    <w:p>
      <w:pPr>
        <w:pStyle w:val="Normal"/>
        <w:widowControl w:val="false"/>
        <w:autoSpaceDE w:val="false"/>
        <w:spacing w:lineRule="auto" w:line="360"/>
        <w:rPr/>
      </w:pPr>
      <w:r>
        <w:rPr>
          <w:rFonts w:eastAsia="Times New Roman CYR" w:cs="Times New Roman CYR" w:ascii="Times New Roman CYR" w:hAnsi="Times New Roman CYR"/>
          <w:sz w:val="28"/>
          <w:szCs w:val="28"/>
        </w:rPr>
        <w:t xml:space="preserve">                                                                                    </w:t>
      </w:r>
      <w:r>
        <w:rPr>
          <w:rFonts w:cs="Times New Roman CYR" w:ascii="Times New Roman CYR" w:hAnsi="Times New Roman CYR"/>
        </w:rPr>
        <w:t xml:space="preserve">На следующее утро в покоях </w:t>
      </w:r>
    </w:p>
    <w:p>
      <w:pPr>
        <w:pStyle w:val="Normal"/>
        <w:widowControl w:val="false"/>
        <w:autoSpaceDE w:val="false"/>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нокомандующего…</w:t>
      </w:r>
    </w:p>
    <w:p>
      <w:pPr>
        <w:pStyle w:val="Normal"/>
        <w:widowControl w:val="false"/>
        <w:autoSpaceDE w:val="false"/>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Ваша честь Лорд Главнокомандующий разрешите доложить, - вытянулся по стойке смирно один из старших офицеров…</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Докладывайте, - оторвался от иллюминатора Неколас</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се орудия подготовлены  к бою, разрешите начать обстрел планеты, - воин неловко шагнул навстречу креслу, в котором сидел огромный воин и протянул Неколосу что-то очень похожее на пульт управления. Главнокомандующий не долго думая, принял предмет из рук офицера, после чего аккуратно своими пальцами закованными в многотонную броню костюма, нажал на кнопочки своей нагрудной кирасы увенчанной золоченным изображением крылатого черепа и она открылась, он вставил пульт в костюм , после чего отверстие закрылось  и несколько секунд некий предмет наподобие пульта находился внутри костюма исполина, после чего выскочил назад с ампулой наполненной багровой жидкостью, которая являлась ни чем иным как кровью Неколоса и на нем загорелся зеленый индикатор, означающий соответствие ДНК – Званию Главнокомандующего. Без этой процедуры Линкор Бесстрашный не мог начать обстрел планеты, так как, не подтвердив приказ, офицеры и высокие чины империи не желали брать на себя столь высокую степень ответственност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ачинайте обстрел, - кивнул Неколас и протянул офицеру некий предмет с ампулой, заполненной своей кровью, - Да прибудет с нами сил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Император благословит, - произнес офицер и вышел из покоев Главнокомандующего.</w:t>
      </w:r>
    </w:p>
    <w:p>
      <w:pPr>
        <w:pStyle w:val="Normal"/>
        <w:widowControl w:val="false"/>
        <w:autoSpaceDE w:val="false"/>
        <w:spacing w:lineRule="auto" w:line="360"/>
        <w:ind w:firstLine="851"/>
        <w:rPr>
          <w:rFonts w:ascii="Times New Roman CYR" w:hAnsi="Times New Roman CYR" w:cs="Times New Roman CYR"/>
          <w:sz w:val="28"/>
          <w:szCs w:val="28"/>
        </w:rPr>
      </w:pPr>
      <w:r>
        <w:rPr>
          <w:rFonts w:cs="Times New Roman CYR" w:ascii="Times New Roman CYR" w:hAnsi="Times New Roman CYR"/>
          <w:sz w:val="28"/>
          <w:szCs w:val="28"/>
        </w:rPr>
        <w:t>Спустя всего каких-то несколько минут Неколас с каким-то детским восторгом и озабоченностью следил за вспышками то  и дело появляющимися на поверхности планеты, под кодовым названием 666999. Их становилось все больше, пламя с каждой секундой затягивало все новые миллионы гектаров безжизненной поверхности, сравнивая с землей и песком высоченные горы каньонов, которые осыпаясь черными кристаллами просто срывались в невероятно глубокие ущелья бездны. Вскоре вся планета погрязла в огне.</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Если там что-то и было, то теперь, после нашей ядерной атаки, я сомневаюсь, что эти существа, о которых говорил инквизитор выживут, не говоря уже о пиратах, - Неколас наполнил свой мельхиоровый кубок красным вином и слегка пригубил его содержимое: Останется только послать атомные истребители на зачистку территории и убраться отсюда куда подальше.</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Упиваетесь легкой победой Лорд Главнокомандующий, забывая о том, что легких побед не бывает, - раздался за спиной таинственный голос инквизитор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еколас жестом пригласил собеседника присесть и разделить с ним  скромную трапезу из буханки ржаного хлеба с устрицами и графина с вином.</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К чему вы клоните ваша светлость??? – не понял Неколас.</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 Надо быть готовым к худшему тогда вас уже ничего не сможет удивить и застать врасплох.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Во имя Терры, вы что-то знаете, но упорно не хотите это раскрывать, - с негодованием предположил Главнокомандующий.</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Не многим больше вашего мой друг, но я сам решу, когда я смогу вам об это сказать…</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widowControl w:val="false"/>
        <w:autoSpaceDE w:val="false"/>
        <w:spacing w:lineRule="auto" w:line="360"/>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rebuchet MS" w:hAnsi="Trebuchet MS" w:cs="Trebuchet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rebuchet MS" w:hAnsi="Trebuchet MS" w:cs="Trebuchet MS"/>
    </w:rPr>
  </w:style>
  <w:style w:type="character" w:styleId="WW8NumSt2z0">
    <w:name w:val="WW8NumSt2z0"/>
    <w:qFormat/>
    <w:rPr>
      <w:rFonts w:ascii="Trebuchet MS" w:hAnsi="Trebuchet MS" w:cs="Trebuchet MS"/>
    </w:rPr>
  </w:style>
  <w:style w:type="character" w:styleId="WW8NumSt3z0">
    <w:name w:val="WW8NumSt3z0"/>
    <w:qFormat/>
    <w:rPr>
      <w:rFonts w:ascii="Trebuchet MS" w:hAnsi="Trebuchet MS" w:cs="Trebuchet MS"/>
    </w:rPr>
  </w:style>
  <w:style w:type="character" w:styleId="WW8NumSt4z0">
    <w:name w:val="WW8NumSt4z0"/>
    <w:qFormat/>
    <w:rPr>
      <w:rFonts w:ascii="Trebuchet MS" w:hAnsi="Trebuchet MS" w:cs="Trebuchet MS"/>
    </w:rPr>
  </w:style>
  <w:style w:type="character" w:styleId="WW8NumSt5z0">
    <w:name w:val="WW8NumSt5z0"/>
    <w:qFormat/>
    <w:rPr>
      <w:rFonts w:ascii="Trebuchet MS" w:hAnsi="Trebuchet MS" w:cs="Trebuchet M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4:00Z</dcterms:created>
  <dc:creator>Понитто</dc:creator>
  <dc:description/>
  <cp:keywords/>
  <dc:language>en-US</dc:language>
  <cp:lastModifiedBy>Понитто</cp:lastModifiedBy>
  <dcterms:modified xsi:type="dcterms:W3CDTF">2011-10-07T15:24:00Z</dcterms:modified>
  <cp:revision>4</cp:revision>
  <dc:subject/>
  <dc:title/>
</cp:coreProperties>
</file>